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2.11.2021г.  №  270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в опросном порядке   Собранием депутатов   Пустошкинского района   шестого</w:t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ыва</w:t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внесении изменений в решение </w:t>
      </w:r>
    </w:p>
    <w:p>
      <w:pPr>
        <w:pStyle w:val="Normal"/>
        <w:ind w:right="5527" w:hanging="0"/>
        <w:jc w:val="both"/>
        <w:rPr/>
      </w:pPr>
      <w:r>
        <w:rPr>
          <w:sz w:val="28"/>
          <w:szCs w:val="28"/>
        </w:rPr>
        <w:t>Собрания депутатов Пустошкинского района от 25.12.2020 г. № 205 « О бюджете муниципального образования «Пустошкинский район» на 2021 год и на плановый период 2022 и 2023 годов»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района от 25.12.2020 г. № 205 «О бюджете муниципального образования «Пустошкинский район» на 2021 год и на плановый период 2022 и 2023 годов» с изменениями, внесенными решениями Собрания депутатов района от 05.02.2021 г. № 218, от 26.03.2021 г. №224, от 09.06.2021 г. №245, от 14.07.2021 г. № 250, от 20.07.2021 г. №254, от 20.08.2021 г. № 255, от 12.10.2021 г. № 261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204865,2» заменить цифрами «206624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цифры «206475,9» заменить цифрами «208235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5 «Поступление доходов в бюджет муниципального образования "Пустошкинский район" в 2021 году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«Ведомственная структура расходов бюджета муниципального образования "Пустошкинский район" на 202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внутреннего финансирования дефицита бюджета муниципального образования «Пустошкинский район» на 202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27:00Z</dcterms:created>
  <dc:creator>Dohody</dc:creator>
  <dc:description/>
  <cp:keywords/>
  <dc:language>en-US</dc:language>
  <cp:lastModifiedBy>Admin</cp:lastModifiedBy>
  <cp:lastPrinted>2021-11-22T15:46:00Z</cp:lastPrinted>
  <dcterms:modified xsi:type="dcterms:W3CDTF">2021-11-23T06:53:00Z</dcterms:modified>
  <cp:revision>7</cp:revision>
  <dc:subject/>
  <dc:title>РОССИЙСКАЯ ФЕДЕРАЦИЯ</dc:title>
</cp:coreProperties>
</file>