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b/>
        </w:rPr>
        <w:t>Приложение № 2.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от 29.12.2016 г. № 319 «О бюджете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устошкинский район» на 2017 год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18 и 2019 годов»</w:t>
      </w:r>
    </w:p>
    <w:p>
      <w:pPr>
        <w:pStyle w:val="Style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>Поступление доходов в бюджет муниципально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>«Пустошкинский район» в 2018 - 2019 годах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</w:t>
      </w:r>
      <w:r>
        <w:rPr/>
        <w:t>ыс.руб.</w:t>
      </w:r>
    </w:p>
    <w:tbl>
      <w:tblPr>
        <w:tblW w:w="98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5493"/>
        <w:gridCol w:w="1041"/>
        <w:gridCol w:w="1041"/>
      </w:tblGrid>
      <w:tr>
        <w:trPr>
          <w:trHeight w:val="227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д бюджетной классификации РФ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6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755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129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29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3 00000 00 0000 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61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 02000 01 0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1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08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2000 02 0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5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1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300 00 0000 430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1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03000 01 0000 14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6 06000 01 0000 140 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37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08000 01 0000 14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5000 00 0000 140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8000 01 0000 14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43000 00 0000 14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15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653,7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15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653,7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10000 00 0000 15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9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94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тации бюджетам муниципальных районов на выравнивание бюджетной обеспеченности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94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20000 00 0000 15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716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й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5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проведение ремонта (реконструкции)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на компенсацию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на компенсацию расходов по возмещению убытков для обеспечения пассажирских перевозок между поселениями в границах муниципального района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5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на формирование районных фондов финансовой поддержки поселений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4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в рамках основного мероприятия «Подготовка документов территориального планирования и градостроительного зонирования (в т.ч. внесение изменений) муниципальных образований области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в рамках основного мероприятия «Развитие сети организаций общего, дополнительного и профессионального образования детей в соответствии с требованиями ФГОС и СанПин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79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й местным бюджетам из областного бюджета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 дошкольного образования в организациях, осуществляющих образовательную деятельность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30000 00 0000 15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88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43,7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7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9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9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96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на выполнение полномочий в соответствии с Законом  Псковской области от 03.06.2005 № 443-ОЗ «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1 января 1992 года, имеющих право на получение жилищных субсидий»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1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 40000 00 0000 151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межбюджетные трансферты на воспитание и обучение детей-инвалидов в муниципальных дошкольных учреждениях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межбюджетные трансферты на реализацию мероприятий в рамках основного мероприятия «Реализация мероприятий активной политики и дополнительных мероприятий в сфере занятости населения»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реализацию мероприятий в рамках основного мероприятия «Развитие форм и моделей вовлечения молодежи в трудовую и экономическую деятельность, реализация мер поддержки молодых семей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ДОХОД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7901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5408,7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41:00Z</dcterms:created>
  <dc:creator>user</dc:creator>
  <dc:description/>
  <cp:keywords/>
  <dc:language>en-US</dc:language>
  <cp:lastModifiedBy>user</cp:lastModifiedBy>
  <cp:lastPrinted>2017-01-03T11:39:00Z</cp:lastPrinted>
  <dcterms:modified xsi:type="dcterms:W3CDTF">2017-01-03T07:40:00Z</dcterms:modified>
  <cp:revision>6</cp:revision>
  <dc:subject/>
  <dc:title/>
</cp:coreProperties>
</file>