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3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  <w:gridCol w:w="7371"/>
        <w:gridCol w:w="1280"/>
      </w:tblGrid>
      <w:tr>
        <w:trPr>
          <w:trHeight w:val="255" w:hRule="atLeast"/>
        </w:trPr>
        <w:tc>
          <w:tcPr>
            <w:tcW w:w="10585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Приложение № 2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брания депутатов района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от 29.12.2016 г.  № 319 «О бюджете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стошкинский район» на 2017 год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 плановый период 2018 и 2019 годов»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Поступление доходов в бюджет муниципального образования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«Пустошкинский район» в 2017 году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ние доходов в бюдж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устошкинский  район» в 2017 году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105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  <w:r>
              <w:rPr/>
              <w:t>ыс.руб.</w:t>
            </w:r>
          </w:p>
          <w:tbl>
            <w:tblPr>
              <w:tblW w:w="10047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  <w:gridCol w:w="6648"/>
              <w:gridCol w:w="1116"/>
            </w:tblGrid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Код бюджетной классификации РФ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Наименование доходов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Сумма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 00 00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16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 01 00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587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01 02000 01 0000 11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87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 03 00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438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03 02000 01 0000 11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38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 05 00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545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05 02000 02 0000 11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38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05 03000 01 0000 11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 08 00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3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08 03000 01 0000 11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 11 00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74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1 05000 00 0000 12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9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1 07000 00 0000 12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 12 00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9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2 01000 01 0000 12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 14 00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2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4 02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4 06000 00 0000 43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95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4 06300 00 0000 430</w:t>
                  </w:r>
                </w:p>
              </w:tc>
              <w:tc>
                <w:tcPr>
                  <w:tcW w:w="66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 16 00000 00 0000 000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Штрафы, санкции, возмещение ущерба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073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6 03000 01 0000 14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1 16 06000 01 0000 140 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6 08000 01 0000 14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6 25000 00 0000 14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6 28000 01 0000 140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3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6 43000 00 0000 140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 16 90000 00 0000 140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5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 00 00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2975,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 02 00000 00 0000 000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82975,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 02 10000 00 0000 151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1974,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отации бюджетам муниципальных районов на выравнивание бюджетной обеспеченности  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197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 02 20000 00 0000 151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11865,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й на осуществление мероприятий по организации питания в муниципальных общеобразовательных учреждениях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55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убсидии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2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убсидии на компенсацию расходов по возмещению убытков для обеспечения пассажирских перевозок между поселениями в границах муниципального района 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34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убсидии на формирование районных фондов финансовой поддержки поселений 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70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96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16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 дошкольного образования в организациях, осуществляющих образовательную деятельность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6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 02 30000 00 0000 151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8829,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36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6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56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19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34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исполнение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6,6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субвенции на 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 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      </w:r>
                </w:p>
              </w:tc>
              <w:tc>
                <w:tcPr>
                  <w:tcW w:w="11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осуществление полномочий по первичному воинскому учету на территориях, где отсутствуют военные комиссариаты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47,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обеспечение жилыми помещениями детей-сирот и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174,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2 02 40000 00 0000 151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307,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иные межбюджетные трансферты на воспитание и обучение детей-инвалидов в муниципальных дошкольных учреждениях 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иные межбюджетные трансферты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 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межбюджетные трансферты на реализацию мероприятий в рамках основного мероприятия «Развитие форм и моделей вовлечения молодежи в трудовую и экономическую деятельность, реализация мер поддержки молодых семей»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2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66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ТОГО ДОХОДОВ</w:t>
                  </w:r>
                </w:p>
              </w:tc>
              <w:tc>
                <w:tcPr>
                  <w:tcW w:w="11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113144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9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9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33:00Z</dcterms:created>
  <dc:creator>user</dc:creator>
  <dc:description/>
  <cp:keywords/>
  <dc:language>en-US</dc:language>
  <cp:lastModifiedBy>user</cp:lastModifiedBy>
  <cp:lastPrinted>2017-01-03T11:36:00Z</cp:lastPrinted>
  <dcterms:modified xsi:type="dcterms:W3CDTF">2017-01-03T07:37:00Z</dcterms:modified>
  <cp:revision>4</cp:revision>
  <dc:subject/>
  <dc:title/>
</cp:coreProperties>
</file>