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ешению Собрания депутатов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9.12.2016 г. № 319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О бюджет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>Пустошкинский район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8 и 2019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в бюджет  муниципального образования «Пустош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процентах)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27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11 00000 00 0000 00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11 01000 00 0000 12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1 01050 05 0000 120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3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31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4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8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903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та за </w:t>
            </w:r>
            <w:r>
              <w:rPr>
                <w:sz w:val="20"/>
                <w:szCs w:val="20"/>
              </w:rPr>
              <w:t>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воздействия на окружающую сре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а за пользование вод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5050 05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53 05 0000 4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 14 03000 0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3000 00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4000 00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продаж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4 063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3030 01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18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1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доприобретателями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2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5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74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100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орядка работы с денежной наличностью,  порядка ведения кассовых операций, а также нарушение требований об использовании специальных банковских с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35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 16 37000 00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 транспортными средствами, осуществляющими перевозки тяжеловесных и  (или) крупногабаритных груз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37040 05 0000 14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46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600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 5103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 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28:00Z</dcterms:created>
  <dc:creator>Admin</dc:creator>
  <dc:description/>
  <cp:keywords/>
  <dc:language>en-US</dc:language>
  <cp:lastModifiedBy>user</cp:lastModifiedBy>
  <cp:lastPrinted>2017-01-03T11:33:00Z</cp:lastPrinted>
  <dcterms:modified xsi:type="dcterms:W3CDTF">2017-01-03T07:34:00Z</dcterms:modified>
  <cp:revision>6</cp:revision>
  <dc:subject/>
  <dc:title/>
</cp:coreProperties>
</file>