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0"/>
        <w:gridCol w:w="568"/>
        <w:gridCol w:w="991"/>
      </w:tblGrid>
      <w:tr>
        <w:trPr>
          <w:trHeight w:val="329" w:hRule="atLeast"/>
        </w:trPr>
        <w:tc>
          <w:tcPr>
            <w:tcW w:w="53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9.12.2016 г.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hanging="0"/>
        <w:rPr/>
      </w:pPr>
      <w:r>
        <w:rPr>
          <w:sz w:val="28"/>
          <w:szCs w:val="28"/>
        </w:rPr>
        <w:t>Принято на тридцать седьмой очередной сессии Собрания  депутатов Пустошкинского района пятого созыва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района от 25.12.2015 г. № 255 «О бюджете муниципального образования «Пустошкинский район» на 2016 год»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.55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г. № 74, Собрание депутатов района РЕШИЛ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района от 25.12.2015 г. № 255 «О бюджете муниципального образования «Пустошкинский район» на 2016 год» с изменениями, внесенными решениями Собрания депутатов района от 18.03.2016 г. № 271, от 29.04.2016 г. № 286 и от 19.08.2016 г. № 297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. В пункте 1: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2 цифры «138480,9» заменить цифрами «140096,3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3 цифры «140404,0» заменить цифрами «141836,6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бзаце 4 цифры «1923,1» заменить цифрами «1740,3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В пункте 7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ифры «11390,0» заменить цифрами «8487,0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Установить предельный объем муниципального долга муниципального образования «Пустошкинский район в течение 2016 года в сумме 10000,0 тыс.рублей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 В пункте 21 цифры «101819,8», «100831,6» и «988,2» заменить соответственно цифрами «103265,3», «102068,7» и «1196,6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4. В пункте 22 цифры «938,2» заменить цифрами «1196,6».</w:t>
      </w:r>
    </w:p>
    <w:p>
      <w:pPr>
        <w:pStyle w:val="Normal"/>
        <w:tabs>
          <w:tab w:val="clear" w:pos="708"/>
          <w:tab w:val="left" w:pos="316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5. В пункте 23:</w:t>
      </w:r>
    </w:p>
    <w:p>
      <w:pPr>
        <w:pStyle w:val="Normal"/>
        <w:tabs>
          <w:tab w:val="clear" w:pos="708"/>
          <w:tab w:val="left" w:pos="76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абзаце 1 цифры «6463,0» заменить цифрами  «6515,0»;</w:t>
      </w:r>
    </w:p>
    <w:p>
      <w:pPr>
        <w:pStyle w:val="Normal"/>
        <w:tabs>
          <w:tab w:val="clear" w:pos="708"/>
          <w:tab w:val="left" w:pos="76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абзаце 2 цифры «2094,0» заменить цифрами  «2146,0».</w:t>
      </w:r>
    </w:p>
    <w:p>
      <w:pPr>
        <w:pStyle w:val="Normal"/>
        <w:tabs>
          <w:tab w:val="clear" w:pos="708"/>
          <w:tab w:val="left" w:pos="76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6. В приложении № 2 «Перечень главных администраторов доходов бюджетов поселений» после строки:</w:t>
      </w:r>
    </w:p>
    <w:p>
      <w:pPr>
        <w:pStyle w:val="Normal"/>
        <w:tabs>
          <w:tab w:val="clear" w:pos="708"/>
          <w:tab w:val="left" w:pos="765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410"/>
        <w:gridCol w:w="6521"/>
      </w:tblGrid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410"/>
        <w:gridCol w:w="6521"/>
      </w:tblGrid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1.7. В приложении № 4 «Нормативы отчислений от неналоговых доходов в бюджет  муниципального образования  «Пустошкинский район» после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7"/>
        <w:gridCol w:w="85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дополнить строками следующего содержания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7"/>
        <w:gridCol w:w="858"/>
      </w:tblGrid>
      <w:tr>
        <w:trPr>
          <w:trHeight w:val="14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6300 00 0000 430</w:t>
            </w:r>
          </w:p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8. Приложение № 5 «Поступление доходов в бюджет муниципального образования "Пустошкинский район" в 2016 год» изложить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 новой редакции согласно приложению № 1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6 «Ведомственная структура расходов бюджета муниципального образования "Пустошкинский район" на 2016 год» изложить в новой редакции согласно приложению № 2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7 «Распределение бюджетных ассигнований  по разделам, подразделам,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16 год» изложить в новой редакции согласно приложению № 3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8 «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16 год» изложить в новой редакции согласно приложению № 4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9 «Источники внутреннего финансирования дефицита бюджета муниципального образования «Пустошкинский район» на 2016 год» изложить в новой редакции согласно приложению № 5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 «Программа муниципальных заимствований муниципального образования «Пустошкинский район» на 2016 год» изложить в новой редакции согласно приложению № 6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11 «Иные межбюджетные трансферты, передаваемые  бюджету муниципального образования «Пустошкинский район» бюджетами поселений на осуществление части полномочий по решению вопросов местного значения в соответствии с заключенными соглашениями на 2016 год» изложить в новой редакции согласно приложению № 7 к настоящему Реш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ложение № 12 «Распределение районного фонда финансовой поддержки бюджетов поселений на 2016 год» изложить в новой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337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№ 14 «Иные межбюджетные трансферты, передаваемые бюджетам поселений из бюджета муниципального образования «Пустошкинский район» на 2016 год» изложить в новой редакции согласно приложению № 9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публикования в районной газете «Вперед»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епутатов района                                                                         Н.А.Давы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Cs/>
          <w:spacing w:val="-10"/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Ю.В.Жуков</w:t>
      </w:r>
      <w:r>
        <w:rPr>
          <w:bCs/>
          <w:spacing w:val="-10"/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17:00Z</dcterms:created>
  <dc:creator>user</dc:creator>
  <dc:description/>
  <cp:keywords/>
  <dc:language>en-US</dc:language>
  <cp:lastModifiedBy>user</cp:lastModifiedBy>
  <cp:lastPrinted>2017-01-09T09:08:00Z</cp:lastPrinted>
  <dcterms:modified xsi:type="dcterms:W3CDTF">2017-01-09T05:10:00Z</dcterms:modified>
  <cp:revision>6</cp:revision>
  <dc:subject/>
  <dc:title/>
</cp:coreProperties>
</file>