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к решению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29.12.2016 г. № 321 «О внесении изменений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шение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5.12.2015 г. № 255 «О бюджете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 образова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устошкинский район» на 2016 год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едомственная структура расходов бюджета муниципального образования «Пустошкинский район» на 201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456"/>
        <w:gridCol w:w="436"/>
        <w:gridCol w:w="1376"/>
        <w:gridCol w:w="567"/>
        <w:gridCol w:w="1191"/>
      </w:tblGrid>
      <w:tr>
        <w:trPr>
          <w:trHeight w:val="227" w:hRule="atLeast"/>
        </w:trPr>
        <w:tc>
          <w:tcPr>
            <w:tcW w:w="511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чреждений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НА ГОД</w:t>
            </w:r>
          </w:p>
        </w:tc>
      </w:tr>
      <w:tr>
        <w:trPr>
          <w:trHeight w:val="1659" w:hRule="atLeast"/>
        </w:trPr>
        <w:tc>
          <w:tcPr>
            <w:tcW w:w="51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гл. распорядителя, получателя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а 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аздела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целевой стать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вида расходов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брание депутатов Пустошкинского района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7</w:t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3,2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брания депутат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3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Пустошкинского района                                                           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41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03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22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22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9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3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5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4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рганизация и проведение Всероссийской сельскохозяйственной переписи 2016 год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07 1 03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3 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сполнение судебных актов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6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ормирование нетерпимости в обществе к коррупционному поведен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4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4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7,6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4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4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411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4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4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2 01 8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6 2 01 8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3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3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3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3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0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2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0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6 1 01 S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Содействие экономическому развитию и инвестиционной привлекательности муниципального образования «Пустошкинский район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ормативно-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4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1 01 41270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Формирование положительного имиджа предпринимательства и пропаганда его социальной значимост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имиджа предпринимательства и пропаганда его социальной значим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2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 2 01 2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77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2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имущества, оплата взносов на капитальный ремонт жилого фонда городского поселения в соответствии с переданными полномочия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4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в границах поселения тепло- и водоснабжения насе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на возмещение затрат организациям, оказывающим услуги в сфере теплоснабж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4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4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4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2 01 4508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0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7,8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2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2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20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20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4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4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4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62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2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 учреждений культур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4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капитального ремонта объектов муниципальной собствен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S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S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жителей поселения услугами организации культуры в соответствии с переданными полномочия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Культура России (2012-2018 годы)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за счет средств областного бюджета мероприятий федеральной целевой программы «Культура России (2012-2018 годы)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R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R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мероприятий федеральной целевой программы «Культура России (2012-2018 годы)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L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5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1 5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4 2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7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3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25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7 1 02 4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27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27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5 2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</w:t>
              <w:br/>
              <w:t>договорам найма специализированных жилых помещ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5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1 5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0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4114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1 S114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нфраструктуры объектов физической культуры и спорта на территории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2 2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810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ое управление муниципального образования "Пустошкинский район"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го управл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0 9 02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Пустошкинского района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144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0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6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1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8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00 2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9 00 2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2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2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в рамках основного мероприятия «Создание условий для реализации мероприятий Государственной программ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4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4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5118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5118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7,8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4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, передаваемые бюджетам поселений из бюджета муниципального района на содержание автомобильных дорог местного значения в и сооружений на них, нацеленное на обеспечение их проезжаемости и безопасности границах поселений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 1 01 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олитик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2 02 4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1 01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4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финансирование за счет средств муниципального образования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1 02 S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846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шко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9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9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1 4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13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27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27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9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86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6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S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610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10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4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2 4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Дополнительное образование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30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7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0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7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выявлению и развитию одаренных детей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, направленных на поэтапное внедрение Всероссийского физкультурно-спортивного комплекса ГТО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 1 03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социальных гарантий, предоставляемых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42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2 42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4 4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Молодежная  политик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Осуществление мер по социальной поддержке населения  Пустошкинского района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4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инфраструктуры объектов физической культуры и спорта на территории Пустошкинского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ъектов спорта, в том числе спортивных сооружений и спортивных залов, а также их сертификац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 1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муниципального долга 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2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за достижение наилучших значений показателей по итогам областного конкурса «Лучшее поселение Псковской области»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7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1 7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управлению муниципальным имуществом Администрации Пустошкинского района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7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3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3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3,8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,2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, содержание муниципального имущества и управление муниципальной собственностью района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4 01 2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2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1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 РАСХОДОВ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836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32:00Z</dcterms:created>
  <dc:creator>user</dc:creator>
  <dc:description/>
  <dc:language>en-US</dc:language>
  <cp:lastModifiedBy>user</cp:lastModifiedBy>
  <cp:lastPrinted>2017-01-09T09:58:00Z</cp:lastPrinted>
  <dcterms:modified xsi:type="dcterms:W3CDTF">2017-01-09T05:58:00Z</dcterms:modified>
  <cp:revision>1</cp:revision>
  <dc:subject/>
  <dc:title/>
</cp:coreProperties>
</file>