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ложение № 3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  <w:sz w:val="22"/>
          <w:szCs w:val="22"/>
        </w:rPr>
        <w:t>к решению Собрания депутатов района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 29.12.2016 г. № 321 «О внесении изменений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шение Собрания депутатов района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25.12.2015 г. № 255 «О бюджете 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го  образования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Пустошкинский район» на 2016 год»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Распределение бюджетных ассигнований по разделам, подразделам, </w:t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целевым статьям (муниципальным программам муниципального образования «Пустошкинский район» и непрограммным направлениям деятельности), группам видов расходов классификации расходов бюджета муниципального образования «Пустошкинский район» на 2016 год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right"/>
        <w:rPr/>
      </w:pPr>
      <w:r>
        <w:rPr/>
        <w:t>тыс.руб.</w:t>
      </w:r>
    </w:p>
    <w:tbl>
      <w:tblPr>
        <w:tblW w:w="96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59"/>
        <w:gridCol w:w="459"/>
        <w:gridCol w:w="1491"/>
        <w:gridCol w:w="516"/>
        <w:gridCol w:w="1041"/>
      </w:tblGrid>
      <w:tr>
        <w:trPr>
          <w:trHeight w:val="227" w:hRule="atLeast"/>
        </w:trPr>
        <w:tc>
          <w:tcPr>
            <w:tcW w:w="568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25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функциональной классификации</w:t>
            </w:r>
          </w:p>
        </w:tc>
        <w:tc>
          <w:tcPr>
            <w:tcW w:w="104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НА ГОД</w:t>
            </w:r>
          </w:p>
        </w:tc>
      </w:tr>
      <w:tr>
        <w:trPr>
          <w:trHeight w:val="1142" w:hRule="atLeast"/>
        </w:trPr>
        <w:tc>
          <w:tcPr>
            <w:tcW w:w="568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раздела </w:t>
            </w:r>
          </w:p>
        </w:tc>
        <w:tc>
          <w:tcPr>
            <w:tcW w:w="459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драздела</w:t>
            </w:r>
          </w:p>
        </w:tc>
        <w:tc>
          <w:tcPr>
            <w:tcW w:w="1491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целевой статьи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вида расходов</w:t>
            </w:r>
          </w:p>
        </w:tc>
        <w:tc>
          <w:tcPr>
            <w:tcW w:w="104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97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9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9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9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брания депутатов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3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3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3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22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22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9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9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9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3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5,7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2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2 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3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6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6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6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6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1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1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счетного управ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88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виды деятельности органов местного самоуправления Пустошкинского район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8,4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8,4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,4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9 00 20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90 9 00 200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0,1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Обеспечение безопасности граждан на территории Пустошкинского района» на 2016-2018 го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правонарушений и асоциального поведения граждан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и асоциального поведения граждан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 1 01 2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0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4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36,1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6,1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,2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3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органами местного самоуправления отдельных государственных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7 1 02 4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Всероссийской сельскохозяйственной переписи 2016 года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53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3 53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ыполнению технологических работ по созданию, установке, сопровождению информационной системы мониторинга, анализа, прогнозирования и поддержке принятия решений, информационной автоматизированной системы управления целевыми программ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26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3 01 26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основного мероприятия «Создание условий для реализации мероприятий Государственной программы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41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3 01 41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Формирование, содержание муниципального имущества и управление муниципальной собственностью района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, содержание муниципального имущества и управление муниципальной собственностью района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зготовлению межевых планов, постановке земельных участков на государственный кадастровый учет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4 01 2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ехнических планов на объекты недвижимости, постановке на государственный кадастровый учет объектов капитального строительства, регистрация права муниципальной собственно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4 01 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объектов приватизации, предпродажная подготовк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4 01 2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4 01 2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виды деятельности органов местного самоуправления Пустошкинского район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судебных актов 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9 00 20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,3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459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,3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,3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,3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,3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венции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5118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,3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59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5118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3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9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9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9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9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9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ормирование нетерпимости в обществе к коррупционному поведению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2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7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7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65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ежная  поолитика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2 02 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2 02 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4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4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4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4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4116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4116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S116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S116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4117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1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4117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компенсацию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S117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4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S117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 компенсацию расходов по возмещению убытков для обеспечения пассажирских перевозок в границах городского поселения в соответствии с переданными полномочия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803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803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39,1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39,1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и повышение безопасности дорожного движения в муниципальном образовании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39,1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39,1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4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70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 1 01 24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0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41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68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 1 01 41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8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S1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 1 01 S1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, передаваемые бюджетам поселений из бюджета муниципального района на содержание автомобильных дорог местного значения в и сооружений на них, нацеленное на обеспечение их проезжаемости и безопасности границах поселений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7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 1 01 7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7,3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ежная  поолитика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рм и моделей вовлечения молодежи в трудовую и экономическую деятельность, реализация мер поддержки молодых семе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2 02 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Содействие экономическому развитию и инвестиционной привлекательности муниципального образования «Пустошкинский район» на 2016-2018 го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8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ормативно-правового регулирования градостроительной деятельности в области и соблюдения градостроительного законодательства органами местного самоуправления муниципальных образовани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41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 1 01 41270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Формирование положительного имиджа предпринимательства и пропаганда его социальной значимости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имиджа предпринимательства и пропаганда его социальной значимо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 2 01 2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84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по содержанию имущества, оплата взносов на капитальный ремонт жилого фонда сельских поселен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2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1 01 22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имущества, оплата взносов на капитальный ремонт жилого фонда городского поселения в соответствии с переданными полномочия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1 01 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3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3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 из бюджета муниципального района на 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7,0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1 01 7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в границах поселения тепло- и водоснабжения насе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1 01 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на возмещение затрат организациям, оказывающим услуги в сфере теплоснабж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8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1 01 8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9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9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41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2 01 41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котельных и тепловых сетей с переводом их на местные виды топлива, находящихся в собственности муниципальных образований области, а также приобретение котельных в собственность муниципальных образований обла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45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7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2 01 45080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0,0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объектов культурного наследия Пустошкинского района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4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2 4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финансирование за счет средств муниципального образования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S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2 S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54,1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2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2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2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Дошкольное образование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2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9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1 00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9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4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1 4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основных образовательных программ дошкольного, начального общего, основ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4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1 4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4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1 43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13,8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27,8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27,8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97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86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00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86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 по организации питания в муниципальных общеобразовательных учреждения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мероприятия по организации питания в муниципальных общеобразовательных учреждения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S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2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S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реализацию основных образовательных программ дошкольного, начального общего, основ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610,8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10,8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2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,8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2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8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Дополнительное образование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30,8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00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7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3 00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7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выявлению и развитию одаренных детей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3 2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, направленных на поэтапное внедрение Всероссийского физкультурно-спортивного комплекса ГТ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3 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социальных гарантий, предоставляемых педагогическим работникам образовательных организац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421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2 421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4 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ежная  политика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2 02 00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,8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1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ездными билетами отдельных категорий обучающихся в муниципальных общеобразовательных учреждения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2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4 2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20,8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20,8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4,8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4,8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, библиотечного дела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4,8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62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00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2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2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мероприят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2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 учреждений культур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46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46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капитального ремонта объектов муниципальной собственно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S6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S6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жителей поселения услугами организации культуры в соответствии с переданными полномочия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8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8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федеральной целевой программы «Культура России (2012-2018 годы)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5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5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за счет средств областного бюджета мероприятий федеральной целевой программы «Культура России (2012-2018 годы)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R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R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мероприятий федеральной целевой программы «Культура России (2012-2018 годы)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L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L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5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51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51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7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4 27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98,9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,7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,1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5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,1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25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1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42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2 42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район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27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2 27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единовременной выплаты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район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8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2 8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5 2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5 2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12,2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12,2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12,2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1,2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</w:t>
              <w:br/>
              <w:t>договорам найма специализированных жилых помещен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5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1,2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1 5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,2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1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4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1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2 42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 на 2016-2018 го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, организации,  проведения и участия в спортивных мероприятиях по различным видам спорта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5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6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41140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4114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S114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S114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инфраструктуры объектов физической культуры и спорта на территории Пустошкинского района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2 2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ъектов спорта, в том числе спортивных сооружений и спортивных залов, а также их сертификац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2 2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возмещению затрат на производство и выпуск муниципального периодического изд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101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8101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муниципального долга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27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3 01 27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4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6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6,0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3 01 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,0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дотации</w:t>
            </w:r>
          </w:p>
        </w:tc>
        <w:tc>
          <w:tcPr>
            <w:tcW w:w="4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 поселен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70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3 01 70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за достижение наилучших значений показателей по итогам областного конкурса «Лучшее поселение Псковской области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70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3 01 700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397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ГО РАСХОД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836,6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01:00Z</dcterms:created>
  <dc:creator>user</dc:creator>
  <dc:description/>
  <dc:language>en-US</dc:language>
  <cp:lastModifiedBy>user</cp:lastModifiedBy>
  <cp:lastPrinted>2017-01-09T10:23:00Z</cp:lastPrinted>
  <dcterms:modified xsi:type="dcterms:W3CDTF">2017-01-09T06:26:00Z</dcterms:modified>
  <cp:revision>1</cp:revision>
  <dc:subject/>
  <dc:title/>
</cp:coreProperties>
</file>