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к решению Собрания депутатов район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от  29.12.2016 г. № 321 «О внесении изменений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шение Собрания депутатов района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25.12.2015 г. № 255 «О бюджете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 образования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Пустошкинский район» на 2016 год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оступление доходов в бюджет муниципального образования «Пустошкинский район» в 2016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096"/>
        <w:gridCol w:w="1134"/>
      </w:tblGrid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2"/>
              </w:rPr>
              <w:t>1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3683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01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6894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01 0200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6894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03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6255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03 0200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6255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05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5829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05 02000 02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5629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05 0300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08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34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08 03000 01 0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4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11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49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1 05000 0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0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1 07000 0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12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2 01000 01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14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441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4 02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4 06000 0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13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4 06300 00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1"/>
                <w:szCs w:val="22"/>
              </w:rPr>
              <w:t>1 16 00000 00 0000 0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207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6 03000 01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1 16 06000 01 0000 14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1 16 08000 01 0000 14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6 25000 0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6 28000 01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1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6 43000 01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6 9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 17 00000 0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50</w:t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 17 05000 05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03265,3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 02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03265,3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 02 10000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31185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8943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дотации на поддержку мер по обеспечению сбалансированност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дотации за достижение наилучших значений показателей по итогам областного конкурса «Лучшее поселение Псков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 xml:space="preserve">дотации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0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 02 20000 00 0000 15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8707,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й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43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27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сидии на компенсацию расходов по возмещению убытков для обеспечения пассажирских перевозок между поселениями в границах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22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сидии на формирование районных фондов финансовой поддержки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22</w:t>
            </w:r>
          </w:p>
        </w:tc>
      </w:tr>
      <w:tr>
        <w:trPr>
          <w:trHeight w:val="69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реализацию мероприятий в рамках основного мероприятия «Подготовка документов территориального планирования, градостроительного зонирования и документации по планировке территории на 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сидии на софинансирование капитального ремонта объектов муниципальной собственности в рамках основного мероприятия «Модернизация (ремонтные работы, приобретение оборудования) сети муниципальных учреждений культуры области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5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72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9868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727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32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реализацию мероприятий федеральной целевой программы «Культура России (2012 - 2018 годы) в рамках основного мероприятия «Модернизация (ремонтные работы, приобретение оборудования) сети муниципальных учреждений культуры области» на 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софинансирование за счет средств областного бюджета мероприятий федеральной целевой программы «Культура России (2012 - 2018 годы)» в рамках основного мероприятия «Модернизация (ремонтные работы, приобретение оборудования) сети муниципальных учреждений культуры области» н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сидии на реализацию мероприятий в рамках основного мероприятия «Создание условий для реализации мероприятий Государствен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 02 03000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Субвенции бюджетам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42043,2</w:t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3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54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4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6067,8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4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color w:val="000000"/>
                <w:sz w:val="21"/>
                <w:szCs w:val="22"/>
              </w:rPr>
            </w:pPr>
            <w:r>
              <w:rPr>
                <w:color w:val="000000"/>
                <w:sz w:val="21"/>
                <w:szCs w:val="22"/>
              </w:rPr>
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1,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461,3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обеспечение жилыми помещениями детей-сирот и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54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2 02 40000 00 0000 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1330,1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иные межбюджетные трансферты  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иные межбюджетные трансферты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1196,6</w:t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 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96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15:00Z</dcterms:created>
  <dc:creator>user</dc:creator>
  <dc:description/>
  <dc:language>en-US</dc:language>
  <cp:lastModifiedBy>user</cp:lastModifiedBy>
  <cp:lastPrinted>2017-01-09T09:30:00Z</cp:lastPrinted>
  <dcterms:modified xsi:type="dcterms:W3CDTF">2017-01-09T05:32:00Z</dcterms:modified>
  <cp:revision>1</cp:revision>
  <dc:subject/>
  <dc:title/>
</cp:coreProperties>
</file>