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6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брания депутатов района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 xml:space="preserve">от 29.12.2016 г. № 320 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>О бюджете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>Пустошкинский район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 xml:space="preserve"> на 2017 год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>и на плановый период 2018 и 2019 годов</w:t>
      </w:r>
      <w:r>
        <w:rPr>
          <w:rFonts w:cs="Times New Roman" w:ascii="Times New Roman" w:hAnsi="Times New Roman"/>
          <w:b/>
        </w:rPr>
        <w:t>"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  <w:t>Ведомственная структура расходов бюджета муниципального образов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  <w:t>«Пустошкинский район» на 2017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т</w:t>
      </w:r>
      <w:r>
        <w:rPr/>
        <w:t>ыс.руб.</w:t>
      </w:r>
    </w:p>
    <w:tbl>
      <w:tblPr>
        <w:tblW w:w="9981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580"/>
        <w:gridCol w:w="435"/>
        <w:gridCol w:w="435"/>
        <w:gridCol w:w="1480"/>
        <w:gridCol w:w="516"/>
        <w:gridCol w:w="1149"/>
      </w:tblGrid>
      <w:tr>
        <w:trPr>
          <w:trHeight w:val="285" w:hRule="atLeast"/>
        </w:trPr>
        <w:tc>
          <w:tcPr>
            <w:tcW w:w="538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учреждений</w:t>
            </w:r>
          </w:p>
        </w:tc>
        <w:tc>
          <w:tcPr>
            <w:tcW w:w="3446" w:type="dxa"/>
            <w:gridSpan w:val="5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ы</w:t>
            </w:r>
          </w:p>
        </w:tc>
        <w:tc>
          <w:tcPr>
            <w:tcW w:w="1149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 НА ГОД</w:t>
            </w:r>
          </w:p>
        </w:tc>
      </w:tr>
      <w:tr>
        <w:trPr>
          <w:trHeight w:val="1725" w:hRule="atLeast"/>
        </w:trPr>
        <w:tc>
          <w:tcPr>
            <w:tcW w:w="538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гл. распорядителя, получателя</w:t>
            </w:r>
          </w:p>
        </w:tc>
        <w:tc>
          <w:tcPr>
            <w:tcW w:w="435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раздела </w:t>
            </w:r>
          </w:p>
        </w:tc>
        <w:tc>
          <w:tcPr>
            <w:tcW w:w="435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одраздела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целевой статьи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ида расходов</w:t>
            </w:r>
          </w:p>
        </w:tc>
        <w:tc>
          <w:tcPr>
            <w:tcW w:w="114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рание депутатов Пустошкинского района</w:t>
            </w:r>
          </w:p>
        </w:tc>
        <w:tc>
          <w:tcPr>
            <w:tcW w:w="580" w:type="dxa"/>
            <w:tcBorders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7</w:t>
            </w:r>
          </w:p>
        </w:tc>
        <w:tc>
          <w:tcPr>
            <w:tcW w:w="435" w:type="dxa"/>
            <w:tcBorders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0,2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80,2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80,2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Собрания депутатов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 9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80,2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 9 03 0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80,2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90 9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,3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90 9 03 0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,9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общего порядка и противодействие коррупции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тановление муниципальным служащим ежемесячных гарантированных, компенсационных выплат в целях стимулирования соблюдения установленных запретов и ограничений и повышения профессионального уровня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2 01 25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2 01 25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Пустошкинского района                                                           </w:t>
            </w:r>
          </w:p>
        </w:tc>
        <w:tc>
          <w:tcPr>
            <w:tcW w:w="58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435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1706,7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508,7</w:t>
            </w:r>
          </w:p>
        </w:tc>
      </w:tr>
      <w:tr>
        <w:trPr>
          <w:trHeight w:val="215" w:hRule="atLeast"/>
        </w:trPr>
        <w:tc>
          <w:tcPr>
            <w:tcW w:w="5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62,2</w:t>
            </w:r>
          </w:p>
        </w:tc>
      </w:tr>
      <w:tr>
        <w:trPr>
          <w:trHeight w:val="7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ункционирование высшего должностного лица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 9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62,2</w:t>
            </w:r>
          </w:p>
        </w:tc>
      </w:tr>
      <w:tr>
        <w:trPr>
          <w:trHeight w:val="7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 9 01 0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62,2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90 9 01 0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2,2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074,5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074,5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391,9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391,9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391,9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85,2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53,3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3,4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82,6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общего порядка и противодействие коррупции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82,6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ержание единой дежурно-диспетчерской службы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2 01 26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82,6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2 01 26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2,6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52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52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52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я и проведение выборов в органы местного самоуправления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52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рганизацию и проведение выборов в органы местного самоуправления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4 25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52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1 04 25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2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20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Обеспечение безопасности граждан на территории Пустошкинского района» на 2016-2018 годы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Профилактика правонарушений и асоциального поведения граждан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рофилактика правонарушений и асоциального поведения граждан»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по профилактике правонарушений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1 01 2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 1 01 21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1 01 22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 1 01 22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7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7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Исполнение муниципальными органами отдельных государственных полномочий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7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ходы на исполнение органами местного самоуправления отдельных государственных полномочий в соответствии с Законом  Псковской области от 03.06.2005 № 443-ОЗ «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» 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1 02 42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1 02 42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исполнение органами местного самоуправления отдельных государственных полномочий по формированию торгового реестра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1 02 4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1 02 4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1 02 42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6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1 02 42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8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1 02 42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1 02 4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1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1 02 4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1 02 4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1 02 42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1 02 42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06,1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06,1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06,1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06,1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общего порядка и противодействие коррупции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06,1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тановление муниципальным служащим ежемесячных гарантированных, компенсационных выплат в целях стимулирования соблюдения установленных запретов и ограничений и повышения профессионального уровня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2 01 25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06,1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2 01 25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6,1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622,7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73,7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Развитие транспортного обслуживания населения на территории муниципального образования «Пустошкинский район» на 2016-2018 годы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73,7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73,7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73,7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енсация расходов по перевозке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6 2 01 4116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7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06 2 01 4116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7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финансирование за счет средств муниципального образования на компенсацию расходов по перевозке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6 2 01 S1160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06 2 01 S116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енсация расходов по возмещению убытков для обеспечения пассажирских  перевозок между поселениями в границах муниципального района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6 2 01 4117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348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06 2 01 4117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48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финансирование за счет средств муниципального образования на компенсацию расходов по возмещению убытков для обеспечения пассажирских  перевозок между поселениями в границах муниципального района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6 2 01 S117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3,7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06 2 01 S117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7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 на  компенсацию расходов по возмещению убытков для обеспечения пассажирских перевозок в границах городского поселения в соответствии с переданными полномочиями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6 2 01 8030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06 2 01 8030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549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Развитие транспортного обслуживания населения на территории муниципального образования «Пустошкинский район» на 2016-2018 годы»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549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Сохранение и развитие автомобильных дорог общего пользования местного значения и повышение безопасности дорожного движения в муниципальном образовании»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549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549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  и сооружений на них, нацеленное на обеспечение их проезжаемости и безопасности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24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334,9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6 1 01 24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34,9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41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162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6 1 01 41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62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финансирование за счет средств муниципального образования на 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S1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2,1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6 1 01 S1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,1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7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7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Комплексное развитие систем коммунальной инфраструктуры муниципального образования «Пустошкинский район» на 2016-2018 годы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7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7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Комплексное развитие систем коммунальной инфраструктуры  муниципального образования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7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расходов по содержанию имущества, оплата взносов на капитальный ремонт жилого фонда сельских поселений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1 01 22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7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5 1 01 22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7,0</w:t>
            </w:r>
          </w:p>
        </w:tc>
      </w:tr>
      <w:tr>
        <w:trPr>
          <w:trHeight w:val="284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06,8</w:t>
            </w:r>
          </w:p>
        </w:tc>
      </w:tr>
      <w:tr>
        <w:trPr>
          <w:trHeight w:val="284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0,2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муниципального образования «Пустошкинский район» «Развитие образования и молодежной политики в Пустошкинском районе» на 2016-2018 годы 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0,2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Молодежная  политика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0,2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олодежь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0,2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2 02 007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0,2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2 02 00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2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6,6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муниципального образования «Пустошкинский район» «Развитие образования и молодежной политики в Пустошкинском районе» на 2016-2018 годы 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6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Дошкольное, общее и дополнительное образование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6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щее образование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6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ети организаций общего, дополнительного и профессионального образования детей в соответствии с требованиями ФГОС и СанПин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2 4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6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1 02 4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Осуществление мер по социальной поддержке населения  Пустошкинского района» на 2016-2018 годы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0,6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Повышение эффективности мер по социальной защите и поддержке населения Пустошкинского района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0,6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редоставление мер социальной поддержки отдельным категориям граждан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0,6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проездными билетами отдельных категорий обучающихся в муниципальных общеобразовательных учреждениях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 1 04 2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,6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8 1 04 2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,6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льтура и кинематография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772,3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772,3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Развитие культуры в Пустошкинском районе» на 2016-2018 годы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521,5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Культура, сохранение культурного наследия в Пустошкинском районе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521,5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системы культурно-досугового обслуживания населения, библиотечного дела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521,5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1 01 007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481,5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 1 01 007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81,5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районных мероприятий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1 01 21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 1 01 21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Осуществление мер по социальной поддержке населения  Пустошкинского района» на 2016-2018 годы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0,8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Повышение эффективности мер по социальной защите и поддержке населения Пустошкинского района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0,8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редоставление мер социальной поддержки отдельным категориям граждан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0,8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4 27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0,8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8 1 04 27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4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,8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240,1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74,6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74,6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74,6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38,0</w:t>
            </w:r>
          </w:p>
        </w:tc>
      </w:tr>
      <w:tr>
        <w:trPr>
          <w:trHeight w:val="284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платы к пенсиям муниципальным служащим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1 25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38,0</w:t>
            </w:r>
          </w:p>
        </w:tc>
      </w:tr>
      <w:tr>
        <w:trPr>
          <w:trHeight w:val="284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1 01 25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8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Исполнение муниципальными органами отдельных государственных полномочий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,6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2 42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,6</w:t>
            </w:r>
          </w:p>
        </w:tc>
      </w:tr>
      <w:tr>
        <w:trPr>
          <w:trHeight w:val="284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1 02 42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,6</w:t>
            </w:r>
          </w:p>
        </w:tc>
      </w:tr>
      <w:tr>
        <w:trPr>
          <w:trHeight w:val="284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91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Осуществление мер по социальной поддержке населения  Пустошкинского района» на 2016-2018 годы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91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Повышение эффективности мер по социальной защите и поддержке населения Пустошкинского района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91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предоставления единовременных социальных выплат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 1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91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овременная выплата к празднику Победы в Великой Отечественной войне вдовам (вдовцам) погибших инвалидов и участников Великой Отечественной войны, труженикам тыла, бывшим несовершеннолетним и совершеннолетним узникам фашистских концлагерей, проживающим на территории района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 1 02 27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91,0</w:t>
            </w:r>
          </w:p>
        </w:tc>
      </w:tr>
      <w:tr>
        <w:trPr>
          <w:trHeight w:val="284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8 1 02 27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1,0</w:t>
            </w:r>
          </w:p>
        </w:tc>
      </w:tr>
      <w:tr>
        <w:trPr>
          <w:trHeight w:val="284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74,5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Осуществление мер по социальной поддержке населения  Пустошкинского района» на 2016-2018 годы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74,5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Повышение эффективности мер по социальной защите и поддержке населения Пустошкинского района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74,5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жильем отдельных категорий граждан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74,5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 1 01 R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74,5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8 1 01 R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74,5</w:t>
            </w:r>
          </w:p>
        </w:tc>
      </w:tr>
      <w:tr>
        <w:trPr>
          <w:trHeight w:val="284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53,0</w:t>
            </w:r>
          </w:p>
        </w:tc>
      </w:tr>
      <w:tr>
        <w:trPr>
          <w:trHeight w:val="284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Физическая культура 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53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Формирование потребности в занятиях физической культурой и спортом у различных категорий населения Пустошкинского района, внедрение здорового образа жизни» на 2016-2018 годы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53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Формирование потребности в занятиях физической культурой и спортом у различных категорий населения Пустошкинского района, внедрение здорового образа жизни»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53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условий для развития, организации,  проведения и участия в спортивных мероприятиях по различным видам спорта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53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1 01 2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28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9 1 01 2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9 1 01 2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8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1 01 41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20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9 1 01 41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9 1 01 41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финансирование за счет средств муниципального образования на 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1 01 S1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9 1 01 S1140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284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ства массовой информации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84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ериодическая печать и издательства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5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1 00000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расходов по возмещению затрат на производство и выпуск муниципального периодического издания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1 81010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3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1 01 81010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трольно-счетное управление муниципального образования "Пустошкинский район"</w:t>
            </w:r>
          </w:p>
        </w:tc>
        <w:tc>
          <w:tcPr>
            <w:tcW w:w="58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1</w:t>
            </w:r>
          </w:p>
        </w:tc>
        <w:tc>
          <w:tcPr>
            <w:tcW w:w="435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79,6</w:t>
            </w:r>
          </w:p>
        </w:tc>
      </w:tr>
      <w:tr>
        <w:trPr>
          <w:trHeight w:val="284" w:hRule="atLeast"/>
        </w:trPr>
        <w:tc>
          <w:tcPr>
            <w:tcW w:w="538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2,1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2,1</w:t>
            </w:r>
          </w:p>
        </w:tc>
      </w:tr>
      <w:tr>
        <w:trPr>
          <w:trHeight w:val="284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седатель контрольно-счетного управления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 9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2,1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 9 02 0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2,1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90 9 02 0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7,7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90 9 02 0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7,5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7,5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7,5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7,5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общего порядка и противодействие коррупции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7,5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тановление муниципальным служащим ежемесячных гарантированных, компенсационных выплат в целях стимулирования соблюдения установленных запретов и ограничений и повышения профессионального уровня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2 01 25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7,5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2 01 259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,5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управление Администрации Пустошкинского района</w:t>
            </w:r>
          </w:p>
        </w:tc>
        <w:tc>
          <w:tcPr>
            <w:tcW w:w="58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435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0690,6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08,6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92,6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92,6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92,6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92,6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92,6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78,8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3,8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4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непрограммные виды деятельности органов местного самоуправления Пустошкинского района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4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9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4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зервный фонд администрации муниципального района 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9 00 20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90 9 00 20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й фонд Администрации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9 00 200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4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90 9 00 200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92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Обеспечение безопасности граждан на территории Пустошкинского района» на 2016-2018 годы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Профилактика правонарушений и асоциального поведения граждан»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рофилактика правонарушений и асоциального поведения граждан»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по профилактике правонарушений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1 01 21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 1 01 2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1 01 22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 1 01 22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65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65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вершенствование, развитие бюджетного процесса и управление муниципальным долгом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65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по выполнению технологических работ по созданию, установке, сопровождению информационной системы мониторинга, анализа, прогнозирования и поддержке принятия решений, информационной автоматизированной системы управления целевыми программами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3 01 26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65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3 01 26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5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7,1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7,1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7,1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7,1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Исполнение муниципальными органами отдельных государственных полномочий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2 00000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7,1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субвенции на осуществление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1 02 51180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7,1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1 02 51180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7,1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2,6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2,6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2,6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2,6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общего порядка и противодействие коррупции»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2 01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2,6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тановление муниципальным служащим ежемесячных гарантированных, компенсационных выплат в целях стимулирования соблюдения установленных запретов и ограничений и повышения профессионального уровня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2 01 25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2,6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2 01 259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,6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2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муниципального образования «Пустошкинский район» «Развитие образования и молодежной политики в Пустошкинском районе» на 2016-2018 годы 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Молодежная  политика»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«Молодежь»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в области молодежной политики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2 02 2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2 02 20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2 02 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2 02 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муниципального образования «Пустошкинский район» «Развитие образования и молодежной политики в Пустошкинском районе» на 2016-2018 годы </w:t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Молодежная  политика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284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«Молодежь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форм и моделей вовлечения молодежи в трудовую и экономическую деятельность, реализация мер поддержки молодых семей</w:t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2 02 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2 02 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284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62,0</w:t>
            </w:r>
          </w:p>
        </w:tc>
      </w:tr>
      <w:tr>
        <w:trPr>
          <w:trHeight w:val="284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62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Комплексное развитие систем коммунальной инфраструктуры муниципального образования «Пустошкинский район» на 2016-2018 годы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62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62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Комплексное развитие систем коммунальной инфраструктуры  муниципального образования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62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, передаваемые бюджетам поселений из бюджета муниципального района на осуществление расходов по возмещению затрат по содержанию систем водоснабжения в сельской местности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1 01 7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62,0</w:t>
            </w:r>
          </w:p>
        </w:tc>
      </w:tr>
      <w:tr>
        <w:trPr>
          <w:trHeight w:val="284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5 1 01 7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2,0</w:t>
            </w:r>
          </w:p>
        </w:tc>
      </w:tr>
      <w:tr>
        <w:trPr>
          <w:trHeight w:val="284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Развитие культуры в Пустошкинском районе» на 2016-2018 годы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Культура, сохранение культурного наследия в Пустошкинском районе»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хранение объектов культурного наследия Пустошкинского района»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 на 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1 02 41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84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 1 02 41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14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84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1940,7</w:t>
            </w:r>
          </w:p>
        </w:tc>
      </w:tr>
      <w:tr>
        <w:trPr>
          <w:trHeight w:val="284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94,6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муниципального образования «Пустошкинский район» «Развитие образования и молодежной политики в Пустошкинском районе» на 2016-2018 годы 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4,6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Дошкольное, общее и дополнительное образование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4,6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Дошкольное образование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4,6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ходы на обеспечение деятельности  (оказание услуг) муниципальных учреждений 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007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457,6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1 01 007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57,6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4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6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1 01 4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42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656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1 01 42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56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ходы на воспитание и обучение детей-инвалидов в муниципальных дошкольных учреждениях 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43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1 01 43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Осуществление мер по социальной поддержке населения  Пустошкинского района» на 2016-2018 годы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Повышение эффективности мер по социальной защите и поддержке населения Пустошкинского района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предоставления единовременных социальных выплат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«Об образовании в Псковской области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2 421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8 1 02 42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84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3366,5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муниципального образования «Пустошкинский район» «Развитие образования и молодежной политики в Пустошкинском районе» на 2016-2018 годы 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2880,5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Дошкольное, общее и дополнительное образование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2880,5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щее образование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2880,5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ходы на обеспечение деятельности  (оказание услуг) муниципальных учреждений 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2 00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584,4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1 02 007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84,4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й по организации питания в муниципальных общеобразовательных учреждениях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2 41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55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1 02 41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5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финансирование за счет средств муниципального образования на мероприятия по организации питания в муниципальных общеобразовательных учреждениях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2 S1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26,1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1 02 S1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6,1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2 4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848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1 02 42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48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ходы на выплату вознаграждения за выполнение функций классного руководителя педагогическим работникам муниципальных образовательных учреждений  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2 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67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1 02 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7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Осуществление мер по социальной поддержке населения  Пустошкинского района» на 2016-2018 годы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6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Повышение эффективности мер по социальной защите и поддержке населения Пустошкинского района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6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предоставления единовременных социальных выплат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«Об образовании в Псковской области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2 421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8 1 02 421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редоставление мер социальной поддержки отдельным категориям граждан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36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4 42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36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8 1 04 42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6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110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муниципального образования «Пустошкинский район» «Развитие образования и молодежной политики в Пустошкинском районе» на 2016-2018 годы 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990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Дошкольное, общее и дополнительное образование»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990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Дополнительное образование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990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ходы на обеспечение деятельности  (оказание услуг) муниципальных учреждений 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3 007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094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1 03 007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94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3 4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96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1 03 42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6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Осуществление мер по социальной поддержке населения  Пустошкинского района» на 2016-2018 годы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Повышение эффективности мер по социальной защите и поддержке населения Пустошкинского района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предоставления единовременных социальных выплат»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«Об образовании в Псковской области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2 421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8 1 02 421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4,6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муниципального образования «Пустошкинский район» «Развитие образования и молодежной политики в Пустошкинском районе» на 2016-2018 годы 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4,6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Молодежная  политика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4,6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роведение мероприятия по организации отдыха детей в каникулярное время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2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4,6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2 03 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4,6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2 03 20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,6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муниципального образования «Пустошкинский район» «Развитие образования и молодежной политики в Пустошкинском районе» на 2016-2018 годы 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Дошкольное, общее и дополнительное образование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щее образование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развитие сети организаций общего образования детей в соответствии с требованиями ФГОС и СанПин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2 2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1 02 2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19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19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Осуществление мер по социальной поддержке населения  Пустошкинского района» на 2016-2018 годы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19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Повышение эффективности мер по социальной защите и поддержке населения Пустошкинского района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19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предоставления единовременных социальных выплат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 1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19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ыплата компенсации части родительской платы за присмотр и уход за детьми, осваивающими  образовательные программы дошкольного образования в организациях, осуществляющих образовательную деятельность   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 1 02 42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19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8 1 02 42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4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9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5,6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5,6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5,6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5,6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вершенствование, развитие бюджетного процесса и управление муниципальным долгом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5,6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служивание муниципального долга  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3 01 27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5,6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3 01 27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,6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3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23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23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23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23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вершенствование, развитие бюджетного процесса и управление муниципальным долгом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23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3 01 7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23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3 01 7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3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управлению муниципальным имуществом Администрации Пустошкинского района</w:t>
            </w:r>
          </w:p>
        </w:tc>
        <w:tc>
          <w:tcPr>
            <w:tcW w:w="58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21</w:t>
            </w:r>
          </w:p>
        </w:tc>
        <w:tc>
          <w:tcPr>
            <w:tcW w:w="435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22,1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50,6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50,6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50,6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36,6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36,6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36,6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9,9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,2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Формирование, содержание муниципального имущества и управление муниципальной собственностью района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4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14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Формирование, содержание муниципального имущества и управление муниципальной собственностью района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14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по изготовлению межевых планов, постановке земельных участков на государственный кадастровый учет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4 01 2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4 01 2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готовление технических планов на объекты недвижимости, постановке на государственный кадастровый учет объектов капитального строительства, регистрация права муниципальной собственности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4 01 2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4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4 01 2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оценки объектов приватизации, предпродажная подготовка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4 01 2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4 01 22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1,5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1,5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1,5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1,5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общего порядка и противодействие коррупции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1,5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тановление муниципальным служащим ежемесячных гарантированных, компенсационных выплат в целях стимулирования соблюдения установленных запретов и ограничений и повышения профессионального уровня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2 01 25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1,5</w:t>
            </w:r>
          </w:p>
        </w:tc>
      </w:tr>
      <w:tr>
        <w:trPr>
          <w:trHeight w:val="227" w:hRule="atLeast"/>
        </w:trPr>
        <w:tc>
          <w:tcPr>
            <w:tcW w:w="5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2 01 25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1,5</w:t>
            </w:r>
          </w:p>
        </w:tc>
      </w:tr>
      <w:tr>
        <w:trPr>
          <w:trHeight w:val="360" w:hRule="atLeast"/>
        </w:trPr>
        <w:tc>
          <w:tcPr>
            <w:tcW w:w="538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 РАСХОДОВ</w:t>
            </w:r>
          </w:p>
        </w:tc>
        <w:tc>
          <w:tcPr>
            <w:tcW w:w="58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4819,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85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9:57:00Z</dcterms:created>
  <dc:creator>user</dc:creator>
  <dc:description/>
  <cp:keywords/>
  <dc:language>en-US</dc:language>
  <cp:lastModifiedBy>user</cp:lastModifiedBy>
  <cp:lastPrinted>2017-01-03T12:20:00Z</cp:lastPrinted>
  <dcterms:modified xsi:type="dcterms:W3CDTF">2017-01-03T08:20:00Z</dcterms:modified>
  <cp:revision>7</cp:revision>
  <dc:subject/>
  <dc:title/>
</cp:coreProperties>
</file>