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284" w:hanging="0"/>
        <w:jc w:val="right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5.1</w:t>
      </w:r>
    </w:p>
    <w:p>
      <w:pPr>
        <w:pStyle w:val="Style15"/>
        <w:ind w:right="-284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ind w:right="-284" w:hanging="0"/>
        <w:jc w:val="right"/>
        <w:rPr/>
      </w:pPr>
      <w:r>
        <w:rPr>
          <w:rFonts w:cs="Times New Roman" w:ascii="Times New Roman" w:hAnsi="Times New Roman"/>
        </w:rPr>
        <w:t>от 29.12.2016 г. № 320 "О бюджете</w:t>
      </w:r>
    </w:p>
    <w:p>
      <w:pPr>
        <w:pStyle w:val="Style15"/>
        <w:ind w:right="-284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ind w:right="-284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"Пустошкинский район" на 2017 год</w:t>
      </w:r>
    </w:p>
    <w:p>
      <w:pPr>
        <w:pStyle w:val="Style15"/>
        <w:ind w:right="-284" w:hanging="0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оступление доходов в бюджет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«Пустошкинский район» в 2018-2019 года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руб.</w:t>
      </w:r>
    </w:p>
    <w:tbl>
      <w:tblPr>
        <w:tblW w:w="97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5397"/>
        <w:gridCol w:w="1041"/>
        <w:gridCol w:w="1041"/>
      </w:tblGrid>
      <w:tr>
        <w:trPr>
          <w:trHeight w:val="227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6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755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129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29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3 00000 00 0000 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61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 02000 01 0000 11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1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8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2000 02 0000 11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5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1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300 00 0000 430</w:t>
            </w:r>
          </w:p>
        </w:tc>
        <w:tc>
          <w:tcPr>
            <w:tcW w:w="53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1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03000 01 0000 14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6 06000 01 0000 140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08000 01 0000 140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5000 00 0000 14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8000 01 0000 14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43000 00 0000 14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15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653,7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15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653,7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10000 00 0000 151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9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94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тации бюджетам муниципальных районов на выравнивание бюджетной обеспеченности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94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20000 00 0000 151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716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й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5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на компенсацию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на компенсацию расходов по возмещению убытков для обеспечения пассажирских перевозок между поселениями в границах муниципального района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5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на формирование районных фондов финансовой поддержки поселений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4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в рамках основного мероприятия «Развитие сети организаций общего, дополнительного и профессионального образования детей в соответствии с требованиями ФГОС и СанПин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79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й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 дошкольного образования в организациях, осуществляющих образовательную деятельность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30000 00 0000 151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88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43,7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9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96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на 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40000 00 0000 151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межбюджетные трансферты на воспитание и обучение детей-инвалидов в муниципальных дошкольных учреждениях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межбюджетные трансферты 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реализацию мероприятий в рамках основного мероприятия «Развитие форм и моделей вовлечения молодежи в трудовую и экономическую деятельность, реализация мер поддержки молодых семей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ДОХОД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7901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5408,7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32:00Z</dcterms:created>
  <dc:creator>user</dc:creator>
  <dc:description/>
  <cp:keywords/>
  <dc:language>en-US</dc:language>
  <cp:lastModifiedBy>user</cp:lastModifiedBy>
  <cp:lastPrinted>2017-01-03T12:11:00Z</cp:lastPrinted>
  <dcterms:modified xsi:type="dcterms:W3CDTF">2017-01-03T08:11:00Z</dcterms:modified>
  <cp:revision>8</cp:revision>
  <dc:subject/>
  <dc:title/>
</cp:coreProperties>
</file>