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6.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Ведомственная структура расходов бюджета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«Пустошкинский район» на плановый период 2018-2019 год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тыс.руб</w:t>
      </w:r>
      <w:r>
        <w:rPr/>
        <w:t>.</w:t>
      </w:r>
    </w:p>
    <w:tbl>
      <w:tblPr>
        <w:tblW w:w="1018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26"/>
        <w:gridCol w:w="466"/>
        <w:gridCol w:w="1378"/>
        <w:gridCol w:w="539"/>
        <w:gridCol w:w="1020"/>
        <w:gridCol w:w="1147"/>
      </w:tblGrid>
      <w:tr>
        <w:trPr>
          <w:trHeight w:val="227" w:hRule="atLeast"/>
        </w:trPr>
        <w:tc>
          <w:tcPr>
            <w:tcW w:w="453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учреждений</w:t>
            </w:r>
          </w:p>
        </w:tc>
        <w:tc>
          <w:tcPr>
            <w:tcW w:w="3476" w:type="dxa"/>
            <w:gridSpan w:val="5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ы</w:t>
            </w:r>
          </w:p>
        </w:tc>
        <w:tc>
          <w:tcPr>
            <w:tcW w:w="216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1818" w:hRule="atLeast"/>
        </w:trPr>
        <w:tc>
          <w:tcPr>
            <w:tcW w:w="453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л. распорядителя, получателя</w:t>
            </w:r>
          </w:p>
        </w:tc>
        <w:tc>
          <w:tcPr>
            <w:tcW w:w="52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а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ой статьи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а расходов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14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д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брание депутатов Пустошкинского райо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526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2,0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2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14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обрания депутатов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3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Администрация Пустошкинского района                                                           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839,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252,7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812,6</w:t>
            </w:r>
          </w:p>
        </w:tc>
        <w:tc>
          <w:tcPr>
            <w:tcW w:w="11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817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22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22,4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22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22,4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9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9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9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9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9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9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5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5,2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1,2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,4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62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62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2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3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профилактике правонаруше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218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 1 01 218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0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0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2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2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2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2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2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2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2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2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2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2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2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2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2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2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6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225,7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22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85,7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22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85,7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22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85,7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22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85,7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41160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41160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S116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S1160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41170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55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41170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S1170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,7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S1170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7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80300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80300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7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4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7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4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7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4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7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4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4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5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87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7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S11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S11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,2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литик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7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007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2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1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1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91,8</w:t>
            </w:r>
          </w:p>
        </w:tc>
        <w:tc>
          <w:tcPr>
            <w:tcW w:w="11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91,8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91,8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91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истемы культурно-досугового обслуживания населения, библиотечного дел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275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4 275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11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254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254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420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2 420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условий для развития, организации,  проведения и участия в спортивных мероприятиях по различным видам спорт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8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3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53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1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1 S1140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1 S1140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нтрольно-счетное управление муниципального образования "Пустошкинский район"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52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4,6</w:t>
            </w:r>
          </w:p>
        </w:tc>
        <w:tc>
          <w:tcPr>
            <w:tcW w:w="114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4,6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,1</w:t>
            </w:r>
          </w:p>
        </w:tc>
        <w:tc>
          <w:tcPr>
            <w:tcW w:w="11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,1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,1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контрольно-счетного 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,1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7,1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7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Администрации Пустошкинского района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2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737,3</w:t>
            </w:r>
          </w:p>
        </w:tc>
        <w:tc>
          <w:tcPr>
            <w:tcW w:w="114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831,3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08,6</w:t>
            </w:r>
          </w:p>
        </w:tc>
        <w:tc>
          <w:tcPr>
            <w:tcW w:w="11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08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8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8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,8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200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2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профилактике правонаруше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218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 1 01 21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1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,6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олитика»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43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430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Молодежная  поолитик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12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70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 1 01 70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хранение объектов культурного наследия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2 411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2 411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371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521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94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394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4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57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57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7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7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65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65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5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5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оспитание и обучение детей-инвалидов в муниципальных дошкольных учреждениях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036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136,4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550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550,4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550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550,4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550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550,4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84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84,4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4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4,4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5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94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944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4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44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7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4 421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4 421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полнительно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0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9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94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4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42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2 42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9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9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6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управлению муниципальным имуществом Администрации Пустошкинского района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52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8,1</w:t>
            </w:r>
          </w:p>
        </w:tc>
        <w:tc>
          <w:tcPr>
            <w:tcW w:w="114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8,1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6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9,9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,5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 РАСХОДОВ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0"/>
                <w:lang w:eastAsia="ru-RU"/>
              </w:rPr>
              <w:t>109511,7</w:t>
            </w:r>
          </w:p>
        </w:tc>
        <w:tc>
          <w:tcPr>
            <w:tcW w:w="114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0"/>
                <w:lang w:eastAsia="ru-RU"/>
              </w:rPr>
              <w:t>117018,7</w:t>
            </w:r>
          </w:p>
        </w:tc>
      </w:tr>
    </w:tbl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52:00Z</dcterms:created>
  <dc:creator>user</dc:creator>
  <dc:description/>
  <cp:keywords/>
  <dc:language>en-US</dc:language>
  <cp:lastModifiedBy>user</cp:lastModifiedBy>
  <cp:lastPrinted>2017-01-03T12:33:00Z</cp:lastPrinted>
  <dcterms:modified xsi:type="dcterms:W3CDTF">2017-01-03T08:33:00Z</dcterms:modified>
  <cp:revision>7</cp:revision>
  <dc:subject/>
  <dc:title/>
</cp:coreProperties>
</file>