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8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от 29.12.2016 г. № 320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О бюджет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Пустошкинский район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на 2017 г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Распределение бюджетных ассигнований по   целевым статьям (муниципальным программа муниципального образования «Пустошкинский район» и непрограммным направлениям деятельности), группам видов расходов классификации расходов бюджета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«Пустошкинский район» на 2017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</w:t>
      </w:r>
      <w:r>
        <w:rPr/>
        <w:t>ыс.руб.</w:t>
      </w:r>
    </w:p>
    <w:tbl>
      <w:tblPr>
        <w:tblW w:w="9956" w:type="dxa"/>
        <w:jc w:val="left"/>
        <w:tblInd w:w="-2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7"/>
        <w:gridCol w:w="1417"/>
        <w:gridCol w:w="567"/>
        <w:gridCol w:w="1025"/>
      </w:tblGrid>
      <w:tr>
        <w:trPr>
          <w:trHeight w:val="358" w:hRule="atLeast"/>
        </w:trPr>
        <w:tc>
          <w:tcPr>
            <w:tcW w:w="6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 ЦСР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Р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712,9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66,1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Дошкольное образовани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4,6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7,6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7,6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56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56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31,5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84,4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84,4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азвитие сети организаций общего образования детей в соответствии с требованиями ФГОС и СанП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2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2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2 4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2 4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 по организации питания в муниципальных общеобразовательных учрежден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5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5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за счет средств муниципального образования на мероприятия по организации питания в муниципальных общеобразовательных учрежден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2 S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6,1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2 S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6,1</w:t>
            </w:r>
          </w:p>
        </w:tc>
      </w:tr>
      <w:tr>
        <w:trPr>
          <w:trHeight w:val="1192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48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48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Дополнительное образовани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94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94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3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3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,0</w:t>
            </w:r>
          </w:p>
        </w:tc>
      </w:tr>
      <w:tr>
        <w:trPr>
          <w:trHeight w:val="284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Молодежная  полити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,8</w:t>
            </w:r>
          </w:p>
        </w:tc>
      </w:tr>
      <w:tr>
        <w:trPr>
          <w:trHeight w:val="284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,2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форм и моделей вовлечения молодежи в трудовую и экономическую деятельность, реализация мер поддержки молодых сем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2 02 4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2 02 4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2 02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2 02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2 03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2 03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21,5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21,5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Развитие системы культурно-досугового обслуживания населения, библиотечного дел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1,5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81,5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81,5</w:t>
            </w:r>
          </w:p>
        </w:tc>
      </w:tr>
      <w:tr>
        <w:trPr>
          <w:trHeight w:val="284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йонных 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1 01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2 1 01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Сохранение объектов культурного наследия Пустошкинского район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 на 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1 02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2 1 02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Обеспечение безопасности граждан на территории Пустошкинского района» на 2016-2018 г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Профилактика правонарушений и асоциального поведения граждан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Профилактика правонарушений и асоциального поведения граждан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1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4 1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4 1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4 1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9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асходов по содержанию имущества, оплата взносов на капитальный ремонт жилого фонда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1 01 22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5 1 01 22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, передаваемые бюджетам поселений из бюджета муниципального района на 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1 01 7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5 1 01 7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622,7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и повышение безопасности дорожного движения в муниципальном образовани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49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49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4,9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4,9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1 01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2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1 01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2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за счет средств муниципального образования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1 01 S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1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1 01 S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1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6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3,7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3,7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2 01 4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2 01 4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за счет средств муниципального образования на компенсацию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2 01 S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2 01 S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2 01 4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8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2 01 4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8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за счет средств муниципального образования на компенсацию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2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7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2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7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 на  компенсацию расходов по возмещению убытков для обеспечения пассажирских перевозок в границах городского поселения в соответствии с переданными полномоч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2 01 8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2 01 8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709,7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51,8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09,1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21,1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3,9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3,3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9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асходов по возмещению затрат на производство и выпуск муниципального периодического изд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1 8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1 8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1 25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1 25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,7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2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исполнение органами местного самоуправления отдельных государственных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2 42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42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2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2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2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е субвенции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2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Организация и проведение выборов в органы местного самоуправле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2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рганизацию и проведение выборов в органы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4 25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2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4 25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2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0,3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0,3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2 01 2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,6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2 01 2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,6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7,7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7,7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3,6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3,6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выполнению технологических работ по созданию, установке, сопровождению информационной системы мониторинга, анализа, прогнозирования и поддержке принятия решений, информационной автоматизированной системы управления целевыми программ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3 01 2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3 01 2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муниципального долга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3 01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3 01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3 01 7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3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3 01 7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3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Формирование, содержание муниципального имущества и управление муниципальной собственностью район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7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Формирование, содержание муниципального имущества и управление муниципальной собственностью район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изготовлению межевых планов, постановке земельных участков на государственный кадастровый уч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1 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4 01 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технических планов на объекты недвижимости, постановке на государственный кадастровый учет объектов капитального строительства, регистрация права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1 2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4 01 2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ценки объектов приватизации, предпродажная подготов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1 2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4 01 2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01,9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1,9</w:t>
            </w:r>
          </w:p>
        </w:tc>
      </w:tr>
      <w:tr>
        <w:trPr>
          <w:trHeight w:val="284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4,5</w:t>
            </w:r>
          </w:p>
        </w:tc>
      </w:tr>
      <w:tr>
        <w:trPr>
          <w:trHeight w:val="645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1 01 R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 1 01 R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1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 1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овременная выплата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фашистских концлагерей, проживающим на территории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1 02 27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</w:t>
            </w:r>
          </w:p>
        </w:tc>
      </w:tr>
      <w:tr>
        <w:trPr>
          <w:trHeight w:val="284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 1 02 27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7,4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1 04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 1 04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1 04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 1 04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ездными билетами отдельных категорий обучающихся в муниципальных общеобразовательных учрежден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1 04 2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6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 1 04 2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6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 на 2016-2018 г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3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3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Обеспечение условий для развития, организации,  проведения и участия в спортивных мероприятиях по различным видам спорт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3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1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8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9 1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9 1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1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9 1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9 1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за счет средств муниципального образования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1 01 S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9 1 01 S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 9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9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90 9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едатель контрольно-счетного 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 9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2,1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,1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7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Собрания депута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 9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0,2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9 03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2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90 9 03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,3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90 9 03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,9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непрограммные виды деятельности органов местного самоуправления Пустошкин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4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9 00 20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90 9 00 20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69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4819,2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05:00Z</dcterms:created>
  <dc:creator>user</dc:creator>
  <dc:description/>
  <cp:keywords/>
  <dc:language>en-US</dc:language>
  <cp:lastModifiedBy>user</cp:lastModifiedBy>
  <cp:lastPrinted>2017-01-03T12:53:00Z</cp:lastPrinted>
  <dcterms:modified xsi:type="dcterms:W3CDTF">2017-01-03T08:54:00Z</dcterms:modified>
  <cp:revision>7</cp:revision>
  <dc:subject/>
  <dc:title/>
</cp:coreProperties>
</file>