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b/>
          <w:sz w:val="22"/>
          <w:szCs w:val="22"/>
        </w:rPr>
        <w:t>Приложение №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>к решению Собрания депутатов района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29.12.2016 г. № 320 </w:t>
      </w:r>
      <w:r>
        <w:rPr>
          <w:b/>
          <w:sz w:val="22"/>
          <w:szCs w:val="22"/>
        </w:rPr>
        <w:t>"</w:t>
      </w:r>
      <w:r>
        <w:rPr>
          <w:sz w:val="22"/>
          <w:szCs w:val="22"/>
        </w:rPr>
        <w:t>О бюджет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</w:t>
      </w:r>
      <w:r>
        <w:rPr>
          <w:sz w:val="22"/>
          <w:szCs w:val="22"/>
        </w:rPr>
        <w:t xml:space="preserve">муниципального образова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</w:t>
      </w:r>
      <w:r>
        <w:rPr>
          <w:b/>
          <w:sz w:val="22"/>
          <w:szCs w:val="22"/>
        </w:rPr>
        <w:t>"</w:t>
      </w:r>
      <w:r>
        <w:rPr>
          <w:sz w:val="22"/>
          <w:szCs w:val="22"/>
        </w:rPr>
        <w:t>Пустошкинский район</w:t>
      </w:r>
      <w:r>
        <w:rPr>
          <w:b/>
          <w:sz w:val="22"/>
          <w:szCs w:val="22"/>
        </w:rPr>
        <w:t>"</w:t>
      </w:r>
      <w:r>
        <w:rPr>
          <w:sz w:val="22"/>
          <w:szCs w:val="22"/>
        </w:rPr>
        <w:t xml:space="preserve"> на 2017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и на плановый период 2018 и 2019 годов</w:t>
      </w:r>
      <w:r>
        <w:rPr>
          <w:b/>
          <w:sz w:val="22"/>
          <w:szCs w:val="22"/>
        </w:rPr>
        <w:t>"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Нормативы отчислений от неналоговых доходов в бюджет  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муниципального образования  «Пустошкинский район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(в процентах)</w:t>
      </w:r>
    </w:p>
    <w:tbl>
      <w:tblPr>
        <w:tblW w:w="975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37"/>
        <w:gridCol w:w="125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ы отчислени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1 11 00000 00 0000 000     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1 11 01000 00 0000 120     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 Федерации или муниципальным образованиям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11 01050 05 0000 120     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11 05000 0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13 10 0000 120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13 13 0000 120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1 11 05025 05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35 05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b/>
                <w:color w:val="000000"/>
                <w:sz w:val="20"/>
                <w:szCs w:val="20"/>
              </w:rPr>
              <w:t>1 11 05300 0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11 05310 0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та по соглашениям об установлении сервитута в отношении земельных участков, государственная собственность на которые не разграничен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11 05313 1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11 05313 13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муниципальных районов, 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314 13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городских поселений, 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11 07000 0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7015 05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11 08000 0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, получаемые от передач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8050 05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9000 0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1 09035 05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9045 05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12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2 01010 01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лата за </w:t>
            </w:r>
            <w:r>
              <w:rPr>
                <w:sz w:val="20"/>
                <w:szCs w:val="20"/>
              </w:rPr>
              <w:t>выбросы загрязняющих веществ в атмосферный воздух стационарными объектам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20 01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30 01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40 01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50 01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а за иные виды негативного воздействия на окружающую среду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2 05000 0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та за пользование водными объектам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 05050 05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пользование водными объектами, находящимися в собственности муниципальных район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13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13 01000 00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1990 00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1 13 01995 05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14 02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2052 05 0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2053 05 0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2052 05 0000 4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4 02053 05 0000 44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14 03000 00 0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 государства (в части реализации основных средств по указанному имуществу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14 03000 00 0000 4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 государства (в части реализации материальных запасов по указанному имуществу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3050 05 0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3050 05 0000 4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14 04000 00 0000 4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ходы от продажи нематериальных актив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4050 05 0000 4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6000 00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13 10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13 13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25 05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8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 14 06300 00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4 06313 10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2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4 06313 13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2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16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16 03000 0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3010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о налогах и сборах, предусмотренные статьями 116, 118, 119.1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03030 01 0000 14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6000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8000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16 18000 0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енежные взыскания (штрафы) за нарушение бюджетного законодательства Российской Федераци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8050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16 21000 0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21050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6 23000 0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23051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доприобретателями выступают получатели средств бюджетов муниципальных район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6 25000 0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нежные взыскания (штрафы) за нарушение 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25010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 недра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25020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25030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25050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25060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25074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лесного законодательства на лесных участках, находящихся в собственности муниципальных район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25085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водного законодательства на водных объектах, находящихся в собственности муниципальных район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28000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0014 01 0000 140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правил перевозки крупногабаритных и 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31000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порядка работы с денежной наличностью,  порядка ведения кассовых операций, а также нарушение требований об использовании специальных банковских счет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6 33000 0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33050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6 35000 0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5030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1 16 37000 00 0000 14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ступления  сумм в возмещение вреда, причиняемого автомобильным дорогам  транспортными средствами, осуществляющими перевозки тяжеловесных и  (или) крупногабаритных грузов 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37040 05 0000 14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упления  сумм в возмещение вреда, причиняемого автомобильным дорогам местного значения     транспортными средствами, осуществляющими перевозки тяжеловесных и  (или) крупногабаритных грузов, зачисляемые в бюджеты муниципальных районов 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16 46000 0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дорожных фондов, либо в связи с уклонением от заключения таких контрактов или иных договор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46000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дорожных фондов муниципальных районов, либо в связи с уклонением от заключения таких контрактов или иных договор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16 51000 02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6 51030 02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16 90000 0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90050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17 01000 00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1050 05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 бюджеты муниципальных район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17 05000 00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5050 05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134" w:right="70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7:19:00Z</dcterms:created>
  <dc:creator>Admin</dc:creator>
  <dc:description/>
  <cp:keywords/>
  <dc:language>en-US</dc:language>
  <cp:lastModifiedBy>user</cp:lastModifiedBy>
  <cp:lastPrinted>2017-01-03T12:03:00Z</cp:lastPrinted>
  <dcterms:modified xsi:type="dcterms:W3CDTF">2017-01-03T08:03:00Z</dcterms:modified>
  <cp:revision>31</cp:revision>
  <dc:subject/>
  <dc:title/>
</cp:coreProperties>
</file>