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568"/>
        <w:gridCol w:w="991"/>
      </w:tblGrid>
      <w:tr>
        <w:trPr>
          <w:trHeight w:val="329" w:hRule="atLeast"/>
        </w:trPr>
        <w:tc>
          <w:tcPr>
            <w:tcW w:w="53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9.12.2016 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hanging="0"/>
        <w:rPr/>
      </w:pPr>
      <w:r>
        <w:rPr>
          <w:sz w:val="28"/>
          <w:szCs w:val="28"/>
        </w:rPr>
        <w:t>Принято на тридцать седьмой очередной сессии Собрания  депутатов Пустошкинского района пятого созыва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«Пустошкинский район» на 2017 год и на плановый период 2018 и 2019 годов  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Псковской области «Об областном бюджете на 2017 год и на плановый период 2018 и 2019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Собрание депутатов Пустош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«Пустошкинский район» (далее – бюджет муниципального  района) на 2017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           113144,2 тыс.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муниципального района в сумме          114819,2 тыс.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фицит бюджета муниципального района в сумме 1675,0 тыс.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, за исключением остатков, неиспользованных целевых межбюджетных трансфертов, полученных из областного бюджета и бюджетов поселений,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района на  2018 и на 2019 год: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объем доходов  бюджета муниципального района на 2018 год  в сумме 107901,7 тыс.рублей и на 2019 год в сумме 115408,7 тыс.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на 2018 год в сумме 109511,7 тыс.рублей и на 2019 год в сумме 117018,7 тыс.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фицит бюджета муниципального района на 2018 год в сумме                                          1610,0 тыс.рублей и дефицит бюджета муниципального района на 2019 год в сумме 1610,0 тыс.рублей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твердить на 2017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 района согласно приложению №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бюджетов поселений согласно приложению № 2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района согласно приложению № 3 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Пустошкинского района вправе, в случае изменения полномочий и функций органов исполнительной власти муниципального образования «Пустошкинский район», главных распорядителей средств бюджета муниципального района, уточнять перечень главных администраторов и закреплять за ними доходные источники бюджета муниципального района, бюджетов поселений и источники финансирования дефицита бюджета муниципального района, предусмотренные приложениями № 1, № 2 и № 3 к настоящему Решению, с последующим внесением Собранием депутатов района изменений в настоящее Решение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4. Установить, что доходы  бюджета  муниципального района на 2017 год и на плановый период 2018 и 2019 годов формируются за сч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17 год и на плановый период 2018 и 2019 годов»;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17 год и на плановый период 2018 и 2019 годов»;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 согласно приложению № 4 к настоящему реш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17 год и на плановый период 2018 и 2019 годов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Установить, что при изменении законодательства Российской Федерации и законодательства Псковской области о налогах и сборах нормативы отчислений от федеральных регулирующих налогов в бюджет муниципального района подлежат уточнению путем внесения изменений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Установить, что средства, поступающие от налогоплательщиков в счет погашения задолженности, образовавшейся на 1 января 2017 года, зачисляются в бюджет муниципального района по нормативам, определенным пунктом 4 настоящего Реш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Учесть в бюджете муниципального района на 2017 год поступления доходов в объеме согласно приложению № 5 и на плановый период 2018 и 2019 годов согласно приложению № 5.1 к настоящему Реш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Установить верхний предел муниципального долга муниципального образования «Пустошкинский район» по долговым обязательствам на 1 января  2018 года в сумме 7310,0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19 года в сумме                                  </w:t>
      </w:r>
      <w:r>
        <w:rPr>
          <w:sz w:val="28"/>
        </w:rPr>
        <w:t xml:space="preserve"> в сумме 1610,0 тыс. рублей, в том числе по муниципальным гарантиям в сумме 0 тыс. рублей, и на 1 января 2020 года в сумме 3220,0 тыс. рублей, в том числе по муниципальным гарантиям в сумме 0 тыс. рублей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Установить предельный объем муниципального долга муниципального образования «Пустошкинский рай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2017 года в сумме 8377,0 тыс.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2018 года в сумме 3285,0 тыс.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2019 года в сумме 4895,0 тыс.рублей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Установить муниципальным унитарным предприятиям района  ежеквартальные платежи в бюджет муниципального района в размере 50 процентов прибыли, остающейся после уплаты налогов и иных обязательных платежей в бюджет,  в соответствии с постановлением Собрания депутатов района от  26.12.2005 г. № 207 «Об утверждении Положения о порядке перечисления в местный бюджет части прибыли муниципальных унитарных предприятий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учреждений, финансируемых из бюджета муниципального района, полученные от платных услуг, оказываемых бюджетными учреждениями, не учитываются в смете доходов и расходов бюджетного учреждения и не отражаются в доходах бюджета муниципального района.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муниципального района на 2017 год согласно приложению № 6 и на плановый период 2018 и 2019 годов согласно приложению № 6.1 к  настоящему Решению. 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rPr/>
      </w:pPr>
      <w:r>
        <w:rPr>
          <w:sz w:val="28"/>
          <w:szCs w:val="28"/>
        </w:rPr>
        <w:t>13. Утвердить распределение бюджетных ассигнований по разделам и подразделам, целевым статьям (непрограммным направлениям деятельности), группам видов расходов классификации расходов бюджета муниципального района на 2017 год  согласно приложению № 7 и на плановый период 2018 и 2019 годов согласно приложению № 7.1  к  настоящему Реш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rPr>
          <w:sz w:val="28"/>
          <w:szCs w:val="28"/>
        </w:rPr>
      </w:pPr>
      <w:r>
        <w:rPr>
          <w:sz w:val="28"/>
          <w:szCs w:val="28"/>
        </w:rPr>
        <w:t>14. Установить, что заключение и оплата бюджетными учреждениями, главными распорядителями бюджетных средств договоров, исполнение которых осуществляется за счет средств бюджета муниципального района, производится в пределах утвержденных им ассигнований в соответствии с классификацией расходов бюджетов.</w:t>
      </w:r>
    </w:p>
    <w:p>
      <w:pPr>
        <w:pStyle w:val="Normal"/>
        <w:tabs>
          <w:tab w:val="clear" w:pos="708"/>
          <w:tab w:val="left" w:pos="5572" w:leader="none"/>
        </w:tabs>
        <w:ind w:firstLine="8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rPr>
          <w:sz w:val="28"/>
          <w:szCs w:val="28"/>
        </w:rPr>
      </w:pPr>
      <w:r>
        <w:rPr>
          <w:sz w:val="28"/>
          <w:szCs w:val="28"/>
        </w:rPr>
        <w:t>15. Установить, что главные распорядители средств бюджета муниципального района осуществляют погашение кредиторской задолженности, образовавшейся по состоянию на  1 января 2017 года, в пределах расходов, предусмотренных в ведомственной структуре расходов бюджета муниципального района.</w:t>
      </w:r>
    </w:p>
    <w:p>
      <w:pPr>
        <w:pStyle w:val="Normal"/>
        <w:autoSpaceDE w:val="false"/>
        <w:ind w:firstLine="709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6. Утвердить в составе расходов  бюджета  муниципального района объем бюджетных ассигнований муниципального дорожного фонда муниципального образования «Пустошкинский район» на 2017 год в сумме 9549,0 тыс. рублей, на 2018 год в сумме 10074,0 тыс. рублей и на 2019 год в сумме 16740,0 тыс. рубле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7. </w:t>
      </w: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17 год согласно приложению № 8 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 плановый период 2018 и 2019 годов </w:t>
      </w:r>
      <w:r>
        <w:rPr>
          <w:sz w:val="28"/>
          <w:szCs w:val="28"/>
        </w:rPr>
        <w:t>согласно приложению № 8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8.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района.</w:t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/>
      </w:pPr>
      <w:r>
        <w:rPr>
          <w:sz w:val="28"/>
        </w:rPr>
        <w:t xml:space="preserve">19. Утвердить источники внутреннего финансирования дефицита бюджета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района на 2017 год согласно приложению № 9 </w:t>
      </w:r>
      <w:r>
        <w:rPr>
          <w:sz w:val="28"/>
          <w:szCs w:val="28"/>
        </w:rPr>
        <w:t>и на плановый период 2018 и 2019 годов согласно приложению № 9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Утвердить Программу муниципальных внутренних заимствований на 2017 год и на плановый период 2018 и 2019 годов согласно приложению № 10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1. Утвердить объем расходов на обслуживание муниципального долга в 2017 году в размере 0,1 процента от общего объема расходов на 2017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ить право финансовому управлению Администрации Пустошкинского района направлять доходы, поступившие в бюджет муниципального района сверх утвержденных настоящим Решением, с последующим внесением Собранием депутатов района изменений в настоящее Решение в установленном порядке: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 и безвозмездные поступления на цели, предусмотренные областным законодательством и нормативными правовыми актами поселени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объем межбюджетных трансфертов, получаемых из других бюджетов бюджетной системы Российской Федерации, на 2017 год в сумме  82975,2  тыс.руб., в том числе из областного бюджета – 82775,2  тыс.рублей, из бюджетов поселений – 200,0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на 2018 год в сумме    78215,7 тыс.рублей, в том числе: из областного бюджета – 78015,7   тыс.рублей, из бюджетов поселений – 200,0 тыс.рублей,  на 2019 год в сумме 85653,7 тыс.рублей, в том числе: из областного бюджета – 85453,7  тыс.рублей, из бюджетов поселений –  200,0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4. Утвердить размер иных межбюджетных трансфертов, передаваемых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, в 2017 году в сумме 200,0 тыс.рублей согласно приложению № 11 и на плановый период 2018 и 2019 годов в сумме соответственно 200,0 тыс.рублей и 200,0 тыс.рублей согласно приложению № 11.1 к настоящему Решению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твердить объем межбюджетных трансфертов, предоставляемых бюджетам поселений, на 2017 год в сумме 3132,1 тыс.рублей, на 2018 год в           сумме 3025,1 тыс.рублей и на 2019 год в сумме 2965,1 тыс.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Утвердить в составе межбюджетных трансфертов распределение районного фонда финансовой поддержки бюджетов поселений на 2017 год в сумме 1823,0 тыс.рублей согласно приложению № 12, на 2018 год в сумме 1716,0 тыс.рублей и на 2019 год в сумме 1606,0 тыс.рублей согласно приложению № 12.1 к настоящему Реш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Утвердить в составе межбюджетных трансфертов объем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,  на 2017 год в сумме  447,1 тыс.рублей согласно приложению № 13, на 2018 год в сумме  447,1 тыс.рублей и на 2019 год в сумме 447,1 тыс.рублей согласно приложению № 13.1 к настоящему Реш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Утвердить в составе межбюджетных трансфертов объем иных межбюджетных трансфертов, передаваемых бюджетам поселений из бюджета муниципального района, в 2017 году в сумме  862,0  тыс.рублей согласно приложению № 14, на 2018 год в сумме 862,0 тыс.рублей и на 2019 год в сумме 912,0 тыс.рублей  согласно приложению № 14.1 к настоящему Реш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 Иные межбюджетные трансферты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 передаются в бюджеты поселений в соответствии с Порядком согласно приложению № 15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осуществление расходов по возмещению затрат по содержанию систем водоснабжения в сельской местности передаются в бюджеты поселений в соответствии с Порядком согласно приложению № 16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 Установить, что не использованные по состоянию на 01 января 2017 года остатки межбюджетных трансфертов, предоставленных из бюджета муниципального района бюджетам поселений в форме субвенций,  иных межбюджетных трансфертов, имеющих целевое назначение, подлежат возврату в бюджет муниципального района в течение 10 рабочих дней 2017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района не вправе принимать решения, приводящие к увеличению в 2017 году численности муниципальных служащи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9. Определить главным распорядителем бюджетных средств Финансовое управление Администрации Пустошкинского района для следующих учреждений образовани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бюджетное общеобразовательное учреждение «Пустошкинский центр образова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ое бюджетное общеобразовательное учреждение "Пустошкинская сельская общеобразовательная школа»;</w:t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ое бюджетное учреждение дополнительного образования "Центр дополнительного образования для детей".</w:t>
      </w:r>
    </w:p>
    <w:p>
      <w:pPr>
        <w:pStyle w:val="Normal"/>
        <w:autoSpaceDE w:val="false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0. Настоящее Решение вступает в силу с 1 января 2017 года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1. Опубликовать настоящее Решение в районной газете «Вперед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           Н.А.Давы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Ю.В.Жуков</w:t>
      </w: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15:00Z</dcterms:created>
  <dc:creator>user</dc:creator>
  <dc:description/>
  <cp:keywords/>
  <dc:language>en-US</dc:language>
  <cp:lastModifiedBy>user</cp:lastModifiedBy>
  <cp:lastPrinted>2017-01-03T11:49:00Z</cp:lastPrinted>
  <dcterms:modified xsi:type="dcterms:W3CDTF">2017-01-03T07:53:00Z</dcterms:modified>
  <cp:revision>8</cp:revision>
  <dc:subject/>
  <dc:title/>
</cp:coreProperties>
</file>