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5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брания депутатов района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от 29.12.2016 г. № 320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О бюджете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Пустошкинский район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 xml:space="preserve"> на 2017 год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и на плановый период 2018 и 2019 годов</w:t>
      </w:r>
      <w:r>
        <w:rPr>
          <w:rFonts w:cs="Times New Roman" w:ascii="Times New Roman" w:hAnsi="Times New Roman"/>
          <w:b/>
        </w:rPr>
        <w:t>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и использования иных межбюджетных трасфертов на ремонт (реконструкцию)  воинских захоронений, памятников и памятных знаков, увековечивающих память погибших при защите Отечества, на территории муниципального образования, благоустройство территорий воинских захоронений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ов и памятных знак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Настоящий Порядок разработан на основании статьи 142.4 Бюджетного кодекса Российской Федерации, Закона Псковской области «Об областном бюджете на 2017 год и на плановый период 2018 и 2019 годов»  и определяет правила предоставления и использования иных межбюджетных трансфертов из средств бюджета МО «Пустошкинский район» на ремонт (реконструкцию)  воинских захоронений, памятников и памятных знаков, увековечивающих память погибших при защите Отечества, на территории муниципального образования, благоустройство территорий воинских захоронений, памятников и памятных зна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использования иных межбюджетных трансферт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Иные межбюджетные трансферты на ремонт (реконструкцию)  воинских захоронений, памятников и памятных знаков, увековечивающих память погибших при защите Отечества, на территории муниципального образования, благоустройство территорий воинских захоронений, памятников и памятных знаков (далее – иные межбюджетные трансферты), с распределением средств по муниципальным образованиям района, утверждаются Решением Собрания депутатов района «О бюджете муниципального образования «Пустошкинский район на 2017 год и на плановый период 2018 и 2019 годов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Иные межбюджетные трансферты, предоставляемые  бюджетам поселений, используются на ремонт (реконструкцию)  воинских захоронений, памятников и памятных знаков, увековечивающих память погибших при защите Отечества, на территории муниципального образования, благоустройство территорий воинских захоронений, памятников и памятных зна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Перечисление иных межбюджетных трансфертов муниципальным образованиям Пустошкинского района осуществляет Финансовое управление Администрации Пустошкинского района в порядке межбюджетных отношений в пределах сумм, утвержденных Решением Собрания депутатов района «О бюджете муниципального образования «Пустошкинский район» на 2017 год и на плановый период 2018 и 2019 годов. Основанием для перечисления иных межбюджетных трансфертов являются предоставляемые бюджетные зая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снованием для оплаты расходов за счет иных межбюджетных трансфертов Администрациями поселений являются муниципальные контракты, договора, счета и другие документы, подтверждающие выполнение работ и оказание услуг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 за целевым использованием иных межбюджетных трансфертов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нтроль за целевым использованием иных межбюджетных трансфертов осуществляет Финансовое управление Администрации Пустошкинского района в соответствии с действующим законодательств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дминистрации поселений направляют в Финансовое управление Администрации Пустошкинского района отчет об использовании иных межбюджетных трансфер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Иные межбюджетные трансферты носят целевой характер и не могут быть использованы на другие цел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едоиспользованные средства иных межбюджетных трансфертов подлежат возврату в бюджет муниципального образования «Пустошкинский район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1:41:00Z</dcterms:created>
  <dc:creator>Computer</dc:creator>
  <dc:description/>
  <dc:language>en-US</dc:language>
  <cp:lastModifiedBy>user</cp:lastModifiedBy>
  <cp:lastPrinted>2016-12-30T12:49:00Z</cp:lastPrinted>
  <dcterms:modified xsi:type="dcterms:W3CDTF">2017-01-03T11:41:00Z</dcterms:modified>
  <cp:revision>2</cp:revision>
  <dc:subject/>
  <dc:title>Приложение 29</dc:title>
</cp:coreProperties>
</file>