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284" w:hanging="0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Style15"/>
        <w:ind w:right="-284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ind w:right="-284" w:hanging="0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ind w:right="-284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ind w:right="-28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ind w:right="-28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ступление доходов в бюджет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устошкинский район» в 2017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1135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ход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69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72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5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2000 02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3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3000 01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 06000 01 0000 14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43000 0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7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7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10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97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7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20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6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й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компенсацию расходов по возмещению убытков для обеспечения пассажирских перевозок между поселениями в границах муниципального район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формирование районных фондов финансовой поддержки поселений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82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0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жилыми помещениями детей-сирот и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144,2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25:00Z</dcterms:created>
  <dc:creator>user</dc:creator>
  <dc:description/>
  <cp:keywords/>
  <dc:language>en-US</dc:language>
  <cp:lastModifiedBy>user</cp:lastModifiedBy>
  <cp:lastPrinted>2017-01-03T12:09:00Z</cp:lastPrinted>
  <dcterms:modified xsi:type="dcterms:W3CDTF">2017-01-03T08:09:00Z</dcterms:modified>
  <cp:revision>8</cp:revision>
  <dc:subject/>
  <dc:title/>
</cp:coreProperties>
</file>