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4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Иные бюджетные трансферты, передаваемые бюджетам поселений из бюджета муниципального образования «Пустошкинский район» н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right"/>
        <w:rPr/>
      </w:pPr>
      <w:r>
        <w:rPr/>
        <w:t>тыс.руб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2410"/>
        <w:gridCol w:w="1417"/>
      </w:tblGrid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иные межбюджетные трансферты, передаваемый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 xml:space="preserve">Итого 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Муниципальное образование «Алольская волость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35,0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Муниципальное образование «Гультяевская волость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2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305,0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Муниципальное образование «Забельская волость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73,0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Муниципальное образование «Пригородная волость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19,0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Муниципальное образование «Щукинская волость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30,0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2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862,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34:00Z</dcterms:created>
  <dc:creator>user</dc:creator>
  <dc:description/>
  <dc:language>en-US</dc:language>
  <cp:lastModifiedBy>user</cp:lastModifiedBy>
  <dcterms:modified xsi:type="dcterms:W3CDTF">2017-01-03T11:34:00Z</dcterms:modified>
  <cp:revision>2</cp:revision>
  <dc:subject/>
  <dc:title/>
</cp:coreProperties>
</file>