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9.12.2016 г. № 320 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>О бюджет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>Пустошкинский район»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18 и 2019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 xml:space="preserve">Перечень главных администраторов источников финансир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дефицита бюджета муниципального образования «Пустош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/>
          <w:i/>
          <w:sz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94"/>
        <w:gridCol w:w="6495"/>
      </w:tblGrid>
      <w:tr>
        <w:trPr>
          <w:trHeight w:val="349" w:hRule="atLeast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 админи-стратор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бюджета</w:t>
            </w:r>
          </w:p>
        </w:tc>
        <w:tc>
          <w:tcPr>
            <w:tcW w:w="6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Пустошкинского район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5 0000 7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4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1 05 0000 6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1 05 0000 5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Пустошкин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5 0000 63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b/>
          <w:sz w:val="26"/>
        </w:rPr>
        <w:t>Иные источники финансирования дефицита бюджета муниципального образования «Пустошкински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</w:r>
    </w:p>
    <w:p>
      <w:pPr>
        <w:pStyle w:val="Normal"/>
        <w:ind w:hanging="1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545"/>
      </w:tblGrid>
      <w:tr>
        <w:trPr>
          <w:trHeight w:val="3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3 00 05 0005 17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зница по средствам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overflowPunct w:val="false"/>
                            <w:autoSpaceDE w:val="false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overflowPunct w:val="false"/>
                      <w:autoSpaceDE w:val="false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before="0" w:after="12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02:00Z</dcterms:created>
  <dc:creator>Dohody</dc:creator>
  <dc:description/>
  <dc:language>en-US</dc:language>
  <cp:lastModifiedBy>user</cp:lastModifiedBy>
  <cp:lastPrinted>2017-01-03T12:01:00Z</cp:lastPrinted>
  <dcterms:modified xsi:type="dcterms:W3CDTF">2017-01-03T08:02:00Z</dcterms:modified>
  <cp:revision>2</cp:revision>
  <dc:subject/>
  <dc:title>Приложение № 2</dc:title>
</cp:coreProperties>
</file>