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8.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</w:rPr>
        <w:t>Распределение бюджетных ассигнований по целевым статьям (муниципальным программа муниципального образования «Пустошкинский район» и непрограммным направлениям деятельности), группам видов расходов классификации расходов бюджета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«Пустошкинский район» на плановый период 2018 -2019 г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275"/>
        <w:gridCol w:w="508"/>
        <w:gridCol w:w="6"/>
        <w:gridCol w:w="919"/>
        <w:gridCol w:w="6"/>
        <w:gridCol w:w="971"/>
      </w:tblGrid>
      <w:tr>
        <w:trPr>
          <w:trHeight w:val="319" w:hRule="atLeast"/>
        </w:trPr>
        <w:tc>
          <w:tcPr>
            <w:tcW w:w="60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ЦСР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19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146,2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157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2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32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Дошкольное образовани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4,6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7,6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7,6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90,4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97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4,4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4,4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Дополнительное образовани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03 420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1 03 420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,2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4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9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4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1 01 218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4 1 01 218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9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96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25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7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7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9,9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9,9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7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7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2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2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411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411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S11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S11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411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411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S11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S11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2 01 803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6 2 01 803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03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8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05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10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07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0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3,9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3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1,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1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9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0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0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0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0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1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1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421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421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1 02 511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1 02 511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,1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7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7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4,4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4,4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3 01 7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7 3 01 7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55,8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5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5,8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5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9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2 420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2 420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2 421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2 421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,8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9 01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2,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едатель контрольно-счетного у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9 02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7,1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7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1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Собрания депута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9 03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2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,3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0 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9 00 2000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0 9 00 2000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511,7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018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2:00Z</dcterms:created>
  <dc:creator>user</dc:creator>
  <dc:description/>
  <cp:keywords/>
  <dc:language>en-US</dc:language>
  <cp:lastModifiedBy>user</cp:lastModifiedBy>
  <cp:lastPrinted>2017-01-03T12:59:00Z</cp:lastPrinted>
  <dcterms:modified xsi:type="dcterms:W3CDTF">2017-01-03T08:59:00Z</dcterms:modified>
  <cp:revision>7</cp:revision>
  <dc:subject/>
  <dc:title/>
</cp:coreProperties>
</file>