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БРАНИЕ ДЕПУТАТОВ ПУСТОШКИНСКОГО РАЙОНА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т ______________№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2300 г.Пусто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инято на ____________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рания депутатов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  созы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утверждении отчета об исполн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 муниципального 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Пустошкинский район» за 2018 год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. 8 ст. 22 Устава МО «Пустошкинский район», ст. 73,75, 76 Положения о бюджетном процессе в МО «Пустошкинский район»  Собрание депутатов района </w:t>
      </w:r>
      <w:r>
        <w:rPr>
          <w:b/>
          <w:sz w:val="24"/>
          <w:szCs w:val="24"/>
        </w:rPr>
        <w:t>РЕШИЛО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. Утвердить отчет об исполнении бюджета МО  «Пустошкинский район» за 2018 год по доходам в сумме  147787,0 тыс. рублей , по расходам в сумме  150930,2 тыс. рублей, дефицит бюджета в сумме 3143,2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исполнение: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   по доходам бюджета  МО «Пустошкинский район» за 2018 год согласно приложению 1 к настоящему решению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ведомственной структуре бюджета муниципального образования «Пустошкинский район» за 2018 год согласно приложению 2 к настоящему решению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распределению бюджетных ассигнований по разделам, подразделам, целевым статьям (муниципальным программам муниципального образования «Пустошкинский район» м непрограммным направлениям деятельности) и группам видов  расходов  классификации расходов бюджета муниципального образования «Пустошкинский район» за 2018 год  согласно приложению 3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- 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2018 год согласно приложения № 4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Утвердить источники внутреннего финансирования дефицита   бюджета   МО «Пустошкинский район» за  2018год согласно приложению 5 к настоящему решению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Настоящее решение вступает в силу со дня его официального опубликования в районной газете «Вперед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  Разместить отчет об исполнении бюджета муниципального образования « Пустошкинский район »  за 2018 года на официальном сайте МО «Пустошкинский район» в сети Интерне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путатов района:                                                                           Д.В.Заремб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firstLine="720"/>
        <w:rPr>
          <w:sz w:val="24"/>
          <w:szCs w:val="24"/>
        </w:rPr>
      </w:pPr>
      <w:r>
        <w:rPr>
          <w:sz w:val="24"/>
          <w:szCs w:val="24"/>
        </w:rPr>
        <w:t>Глава района:                                                                                   Ю.В.Ж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вносит Глава района:                                                                     Ю.В.Жу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оект подготовил  начальник ФУ                                                            И.Ф.Коваленко</w:t>
      </w:r>
    </w:p>
    <w:sectPr>
      <w:type w:val="nextPage"/>
      <w:pgSz w:w="11906" w:h="16838"/>
      <w:pgMar w:left="1191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09:12:00Z</dcterms:created>
  <dc:creator>RAIFO</dc:creator>
  <dc:description/>
  <cp:keywords/>
  <dc:language>en-US</dc:language>
  <cp:lastModifiedBy>f</cp:lastModifiedBy>
  <cp:lastPrinted>2019-03-14T10:25:00Z</cp:lastPrinted>
  <dcterms:modified xsi:type="dcterms:W3CDTF">2019-03-14T07:27:00Z</dcterms:modified>
  <cp:revision>60</cp:revision>
  <dc:subject/>
  <dc:title>Проект</dc:title>
</cp:coreProperties>
</file>