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10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1" w:hanging="0"/>
        <w:jc w:val="both"/>
        <w:rPr/>
      </w:pPr>
      <w:r>
        <w:rPr>
          <w:sz w:val="28"/>
          <w:szCs w:val="28"/>
        </w:rPr>
        <w:t>Об утверждении отчета об  исполнении бюджета муниципального образования «Пустошкинский район»  за 9 месяцев 2017 года</w:t>
      </w:r>
    </w:p>
    <w:p>
      <w:pPr>
        <w:pStyle w:val="Normal"/>
        <w:tabs>
          <w:tab w:val="clear" w:pos="708"/>
          <w:tab w:val="left" w:pos="4536" w:leader="none"/>
          <w:tab w:val="left" w:pos="8505" w:leader="none"/>
        </w:tabs>
        <w:ind w:right="481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Администрация Пустошки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муниципального образования «Пустошкинский район» за 9 месяцев  2017 года по доходам в сумме   93713,2 тыс. рублей, по расходам в сумме  90963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муниципального образования «Пустошкинский район» за 9 месяцев 2017 года согласно приложению 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группам видов классификации расходов бюджетов Российской Федерации за 9 месяцев 2017 года согласно приложению № 2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9 месяцев  2017 года согласно приложению № 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</w:t>
      </w:r>
      <w:r>
        <w:rPr>
          <w:bCs/>
          <w:sz w:val="28"/>
          <w:szCs w:val="28"/>
        </w:rPr>
        <w:t>сточников внутреннего финансирования дефицита бюджета муниципального образования «Пустошкинский район» за 9 месяцев 2017 года  согласно приложения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за 9 месяцев 2017 год согласно приложения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отчет об исполнении бюджета муниципального образования «Пустошкинский район»  за 9 месяцев  2017 года в районной газете «Впере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 Разместить отчет об исполнении бюджета муниципального образования «Пустошкинский район»  за 9 месяцев  2017 года на официальном сайте МО «Пустошкинский район» в сети Интернет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Ю.В. Жуков</w:t>
      </w:r>
    </w:p>
    <w:p>
      <w:pPr>
        <w:pStyle w:val="1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/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9:00Z</dcterms:created>
  <dc:creator>админ</dc:creator>
  <dc:description/>
  <dc:language>en-US</dc:language>
  <cp:lastModifiedBy>СисАдмин</cp:lastModifiedBy>
  <cp:lastPrinted>2017-10-20T11:11:00Z</cp:lastPrinted>
  <dcterms:modified xsi:type="dcterms:W3CDTF">2017-10-26T08:39:00Z</dcterms:modified>
  <cp:revision>2</cp:revision>
  <dc:subject/>
  <dc:title/>
</cp:coreProperties>
</file>