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Информационная карта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документации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об открытом аукционе в электронной форме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на право заключить муниципальный контракт на выполнение капитального ремонта памятника воинам Советской Армии, участникам боев за освобождение Пустошкинского района от немецко-фашистских захватчиков на братском захоронении ул. Октябрьская, г. Пустошка, Псковской области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Информационный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раздел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Дата размещения извещения на официальном сайте: </w:t>
      </w:r>
      <w:r>
        <w:rPr>
          <w:rFonts w:cs="Times New Roman" w:ascii="Times New Roman" w:hAnsi="Times New Roman"/>
          <w:sz w:val="28"/>
          <w:szCs w:val="28"/>
        </w:rPr>
        <w:t>«05» августа 2011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Способ размещения заказа: открытый аукцион в электронной фор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, место нахождения (почтовый адрес), адрес электронной почты, номера контактных телефонов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заказчика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городского поселения «Пустошка»; почтовый адрес: 182300, Псковская область, г. Пустошка, ул. Революции, д.39; тел.: 8 (81142) 21355; факс: 8 (81142) 21991;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sz w:val="28"/>
          <w:szCs w:val="28"/>
        </w:rPr>
        <w:t>42@</w:t>
      </w:r>
      <w:r>
        <w:rPr>
          <w:rFonts w:cs="Times New Roman" w:ascii="Times New Roman" w:hAnsi="Times New Roman"/>
          <w:sz w:val="28"/>
          <w:szCs w:val="28"/>
          <w:lang w:val="en-US"/>
        </w:rPr>
        <w:t>ellin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 контактное лицо: Тарбенок Александр Евгенье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, место нахождения (почтовый адрес), адрес электронной почты, номера контактных телефон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олномоченного органа по размещению заказ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: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Пустошкинского района; 182300, Псковская область, г. Пустошка, ул. Октябрьская, д.39;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ел.: </w:t>
      </w:r>
      <w:r>
        <w:rPr>
          <w:rFonts w:cs="Times New Roman" w:ascii="Times New Roman" w:hAnsi="Times New Roman"/>
          <w:sz w:val="28"/>
          <w:szCs w:val="28"/>
        </w:rPr>
        <w:t>8 (81142) 21290;</w:t>
      </w:r>
      <w:r>
        <w:rPr>
          <w:rFonts w:eastAsia="Calibri" w:cs="Times New Roman" w:ascii="Times New Roman" w:hAnsi="Times New Roman"/>
          <w:sz w:val="28"/>
          <w:szCs w:val="28"/>
        </w:rPr>
        <w:t xml:space="preserve"> факс:</w:t>
      </w:r>
      <w:r>
        <w:rPr>
          <w:rFonts w:cs="Times New Roman" w:ascii="Times New Roman" w:hAnsi="Times New Roman"/>
          <w:sz w:val="28"/>
          <w:szCs w:val="28"/>
        </w:rPr>
        <w:t xml:space="preserve"> 8 (81142) 21991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Calibri"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mail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pstadmin@ellink.ru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357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Адрес электронной площадки в сети "Интернет"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http://www.sberbank-ast.ru/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Источник финансирования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редства местн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Предмет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контракта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pacing w:before="60" w:after="6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апитальный ремонт памятника воинам Советской Армии, участникам боев за освобождение Пустошкинского района от немецко-фашистских захватчиков на братском захоронении ул. Октябрьская, г. Пустошка, Псковской области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440"/>
        <w:gridCol w:w="1440"/>
        <w:gridCol w:w="16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eastAsia="Lucida Sans Unicode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Наименование товаров (работ, у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ОКД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 xml:space="preserve">Единица 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измер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(объем)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апитальный ремонт памятника воинам Советской Армии, участникам боев за освобождение Пустошкинского района от немецко-фашистских захватчиков на братском захоронении ул. Октябрьская, г. Пустошка, Псковской области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en-US" w:bidi="en-US"/>
              </w:rPr>
              <w:t>45</w:t>
            </w:r>
            <w:r>
              <w:rPr>
                <w:rFonts w:eastAsia="Lucida Sans Unicode" w:cs="Times New Roman" w:ascii="Times New Roman" w:hAnsi="Times New Roman"/>
                <w:color w:val="000000"/>
                <w:lang w:eastAsia="en-US" w:bidi="en-US"/>
              </w:rPr>
              <w:t>2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eastAsia="en-US" w:bidi="en-US"/>
              </w:rPr>
              <w:t>00</w:t>
            </w:r>
            <w:r>
              <w:rPr>
                <w:rFonts w:eastAsia="Lucida Sans Unicode" w:cs="Times New Roman" w:ascii="Times New Roman" w:hAnsi="Times New Roman"/>
                <w:color w:val="000000"/>
                <w:lang w:eastAsia="en-US" w:bidi="en-US"/>
              </w:rPr>
              <w:t>8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eastAsia="en-US" w:bidi="en-US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en-US" w:bidi="en-US"/>
              </w:rPr>
              <w:t>Единица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en-US" w:bidi="en-US"/>
              </w:rPr>
              <w:t>1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60" w:after="0"/>
        <w:ind w:left="0" w:firstLine="357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Начальная (максимальная) цена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контракта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920153,00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Обоснование начальной (максимальной) цены контракта: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основание начальной (максимальной) цены контракта - расчет о стоимости работ с указанием использованных источников информации о ценах работ приведен в файле "Обоснование начальной (максимальной) цены контракта" документации об открытом аукционе в электронной форм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Место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Псковская обл., г. Пустошка, ул. Октябрьская, братское захорон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роки (периоды)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45 дней со дня заключе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Условия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 соответствии с требованиями технического задания, сметы, представляющих собой отдельные файлы и являющихся частью документации об аукционе, строительным нормам и правилам (СНиП), межгосударственным стандартам (ГОСТ), регламентами, нормами и  правилами в области строи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Требования к гарантийному сроку и (или) объему предоставления гарантий качества товара, работы, услуги, к обслуживанию товара, к расходам на эксплуатацию товара, об обязательности осуществления монтажа и наладки товара, к обучению лиц, осуществляющих использование и обслуживание товар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гарантия на выполненные работы не менее 24 месяца с момента подписания акта приемки выполненных работ. В отношении изделий, комплектующих, оборудования и материалов гарантийный срок определяется согласно техническим паспортам, выданным заводами-изготовител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Форма, сроки и порядок оплаты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 поставок товаров (выполнения работ, оказания услуг)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орма оплаты – безналичный расчет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утем перечисления на расчетный счет подрядчика в течение 30 банковских дней после подписания в установленном порядке актов выполненных работ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плата выполненных работ производится на основании предоставленных Заказчику актов формы КС-2 и проверки формы КС-3, счета и счета-фактуры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едусмотрено авансирование работ в размере 20% от стоимости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Порядок формирования цены контрак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 цену контракта входят: расходы на выполнение всех видов работ, приобретение, транспортировку и хранение материалов, оборудования, приспособлений, приобретение или аренду механизмов, необходимых для выполнения работ, затраты на уборку территории и вывоз строительного мусора, расходы на страхование, уплату таможенных пошлин, налогов, сборов и других обязательных платежей, командировочные расходы, стоимость возведения временных сооружений, необходимых для выполнения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Начало подачи заявок на участие в 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 с момента размещения на официальном сайт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Место подачи заявок на участие в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 оператору электронной торговой площадки в форме двух электронных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Дата и время окончания срока подачи заявок на участие в 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 10 час. 00 мин. «12» августа 201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Дата окончания срока рассмотрения первых частей заявок на участие в 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«15» августа 201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Дата проведения открытого аукциона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 «18» августа 201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Обеспечение заявки на участие в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мер обеспечения заявки на участие в электронном аукционе составляет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 18403,06 - 2% </w:t>
      </w:r>
      <w:r>
        <w:rPr>
          <w:rFonts w:eastAsia="Calibri" w:cs="Times New Roman" w:ascii="Times New Roman" w:hAnsi="Times New Roman"/>
          <w:sz w:val="28"/>
          <w:szCs w:val="28"/>
        </w:rPr>
        <w:t>от начальной (максимальной) цены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Обеспечение исполнения муниципального контракта, обеспечение гарантии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не установлено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21.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Срок подписания победителем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контракта со дня размещения на официальном сайте протокола аукциона</w:t>
      </w:r>
      <w:r>
        <w:rPr>
          <w:rFonts w:eastAsia="Calibri" w:cs="Times New Roman" w:ascii="Times New Roman" w:hAnsi="Times New Roman"/>
          <w:bCs/>
          <w:sz w:val="28"/>
          <w:szCs w:val="28"/>
        </w:rPr>
        <w:t>: не ранее 10 календарных дне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57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Symbol" w:hAnsi="Symbol" w:cs="Symbol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Symbol" w:hAnsi="Symbol" w:cs="Symbol"/>
      <w:b/>
      <w:i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basedOn w:val="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Текст примечания1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0:35:00Z</dcterms:created>
  <dc:creator>Admin</dc:creator>
  <dc:description/>
  <cp:keywords/>
  <dc:language>en-US</dc:language>
  <cp:lastModifiedBy>Надежда Александровна</cp:lastModifiedBy>
  <cp:lastPrinted>2011-08-04T11:57:00Z</cp:lastPrinted>
  <dcterms:modified xsi:type="dcterms:W3CDTF">2011-08-05T10:53:00Z</dcterms:modified>
  <cp:revision>8</cp:revision>
  <dc:subject/>
  <dc:title/>
</cp:coreProperties>
</file>