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8"/>
        <w:gridCol w:w="6257"/>
      </w:tblGrid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7 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капитального ремонта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. 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мещение заказа осуществляется уполномоченным орган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6648"/>
      </w:tblGrid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3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капитального ремонта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. 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3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20 153,00 Российский рубль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3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6561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городского поселения "Пустошка"</w:t>
            </w:r>
          </w:p>
        </w:tc>
        <w:tc>
          <w:tcPr>
            <w:tcW w:w="6561" w:type="dxa"/>
            <w:tcBorders/>
            <w:vAlign w:val="center"/>
          </w:tcPr>
          <w:tbl>
            <w:tblPr>
              <w:tblW w:w="65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61"/>
            </w:tblGrid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есто нахождения: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очтовый адрес: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920 153,00 Российский рубль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Согласно ведомости объемов работ.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Российская Федерация, 182300, Псковская обл, Пустошка г, ул.Революции, д.39.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45 дней со дня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беспечение заявки: </w:t>
                    <w:br/>
                    <w:t xml:space="preserve">Размер обеспечения: 18 403,06 Российский рубль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беспечение исполнения контракта: не требуется </w:t>
                  </w:r>
                </w:p>
              </w:tc>
            </w:tr>
            <w:tr>
              <w:trPr/>
              <w:tc>
                <w:tcPr>
                  <w:tcW w:w="65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Иная информация: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.08.2011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5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bCs/>
      <w:sz w:val="27"/>
      <w:szCs w:val="27"/>
    </w:rPr>
  </w:style>
  <w:style w:type="character" w:styleId="Bold">
    <w:name w:val="bold"/>
    <w:basedOn w:val="Style12"/>
    <w:qFormat/>
    <w:rPr/>
  </w:style>
  <w:style w:type="character" w:styleId="Subtitle">
    <w:name w:val="sub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09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07:09:00Z</dcterms:modified>
  <cp:revision>2</cp:revision>
  <dc:subject/>
  <dc:title/>
</cp:coreProperties>
</file>