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казание услуг по обязательному государственному страхованию гражданской ответственности владельцев транспортных средств (ОСАГО) Администрации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казание услуг по обязательному государственному страхованию гражданской ответственности владельцев транспортных средств (ОСАГО) Администрации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 6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13020 Услуги по страхованию транспортных средств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9 628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5 автомобилей. В соответствии с техническим задание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Революции, д.39,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трахование автомобилей в течении одного года с момента подписания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c 14.06.2011 по 1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курсная документация выдается со дня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 по адресу уполномоченного органа указанного в извещении о проведении открытого конкурса. Конкурсная документация выдается на бумажном или электронном носителе в офисе уполномоченного органа по размещению заказа или отправляется по электронной почте бесплатно. Для ознакомления конкурсная документация размещается на официальном сайте Российской Федерации – www.zakupki.gov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8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16T11:18:00Z</dcterms:modified>
  <cp:revision>2</cp:revision>
  <dc:subject/>
  <dc:title/>
</cp:coreProperties>
</file>