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260" w:leader="none"/>
          <w:tab w:val="left" w:pos="3060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ОЕ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Й КОНТРАКТ № 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</w:t>
      </w:r>
      <w:r>
        <w:rPr>
          <w:sz w:val="28"/>
          <w:szCs w:val="28"/>
        </w:rPr>
        <w:t>г. Пустошка                                                                              «__» _____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</w:rPr>
        <w:t xml:space="preserve">Администрация Пустошкинского района Псковской области, в лице Главы Пустошкинского района Жукова Юрия Васильевича, действующая на основании Устава, именуемая в дальнейшем </w:t>
      </w:r>
      <w:r>
        <w:rPr>
          <w:b w:val="false"/>
          <w:sz w:val="28"/>
          <w:szCs w:val="28"/>
        </w:rPr>
        <w:t>Заказчик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(«Страхователь»), с одной стороны и _________________, именуемое в дальнейшем «Страховщик» в лице ___________, действующей на основании ___________, с другой стороны, именуемые вместе «Стороны», в соответствие с протоколом рассмотрения заявок на участие в открытом конкурсе №________ от __________ заключили настоящий муниципальный контракт о нижеследующем: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едметом настоящего Контракта является организация осуществления сторонами обязательного страхования гражданской ответственности владельцев транспортных средств в соответствии с Федеральным Законом «Об обязательном страховании гражданской ответственности владельцев транспортных средств» № 40-ФЗ от 25 апреля 2002 г. с изменениями, внесенными Федеральным законом от 01.12.2007г. № 306-ФЗ, "Правилами обязательного страхования гражданской ответственности владельцев транспортных средств" утвержденными Постановлением Правительства Российской Федерации от 07 мая 2003 г № 263 с изменениями, внесенными Постановлением Правительства Российской Федерации от 28 августа 2006г. № 525; Постановлением Правительства Российской Федерации от 18 декабря 2006г. №775; Постановлением Правительства Российской Федерации от 21 июня 2007г. № 389 и Постановлением Правительства Российской Федерации от 29 февраля 2008г. № 1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шеуказанные Правила страхования именуются далее "Правила" и прилагаются к каждому выдаваемому на основании настоящего договора Полису, который в соответствии с указанными нормативными актами является единственным документом, подтверждающим заключение договора обязательного страхования гражданской ответственности владельца транспортного сре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еотъемлемой частью настоящего контракта является письменное Заявление на страхование от «___» _______________ 2011 г., являющееся Приложением № 1 к настоящему Контракту (далее – Заявление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3. В соответствии с настоящим Контрактом Страховщик обязуется не позднее одного рабочего дня с даты поступления страховой премии выдать Страхователю на  каждое транспортное средство, указанное в Приложении № 1.1 к Заявлению, полис обязательного страхования гражданской ответственности владельцев транспортных средств (далее по тексту контракта Полис) по форме, указанной в Приложении № 2 к Правилам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Перечень Полисов, которые будут выданы на основании настоящего контракта, указан в Приложении № 1.2 к Заявлению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едоставление заведомо ложных сведений и (или) недействительных документов Страхователь несет ответственность в соответствии с законодательством Российской Федерации.</w:t>
      </w:r>
    </w:p>
    <w:p>
      <w:pPr>
        <w:pStyle w:val="2"/>
        <w:ind w:left="0" w:right="-1" w:firstLine="567"/>
        <w:rPr>
          <w:szCs w:val="28"/>
          <w:u w:val="none"/>
        </w:rPr>
      </w:pPr>
      <w:r>
        <w:rPr>
          <w:szCs w:val="28"/>
          <w:u w:val="none"/>
        </w:rPr>
        <w:t>1.4. Территория страхования: Российская Федерация. Не являются страховыми события, произошедшие вне территории страхования.</w:t>
      </w:r>
    </w:p>
    <w:p>
      <w:pPr>
        <w:pStyle w:val="2"/>
        <w:ind w:left="0" w:right="-1" w:firstLine="567"/>
        <w:rPr>
          <w:szCs w:val="28"/>
          <w:u w:val="none"/>
        </w:rPr>
      </w:pPr>
      <w:r>
        <w:rPr>
          <w:szCs w:val="28"/>
          <w:u w:val="none"/>
        </w:rPr>
        <w:t>1.5. К управлению транспортными средствами доступ не ограничен.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ind w:right="-1" w:firstLine="567"/>
        <w:jc w:val="center"/>
        <w:rPr/>
      </w:pPr>
      <w:r>
        <w:rPr>
          <w:b/>
          <w:sz w:val="28"/>
          <w:szCs w:val="28"/>
        </w:rPr>
        <w:t>2. ОБЪЕКТЫ ОБЯЗАТЕЛЬНОГО СТРАХОВАНИЯ И СТРАХОВЫЕ СЛУЧАИ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бъектом обязательного страхования гражданской ответственности владельцев транспортных средств по Полису, выдаваемому на основании настоящего контракта,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указанного в Полисе транспортного средства на территори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Дорожно-транспортным происшествием является событие, произошед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. Положения Правил, регламентирующие поведение участников дорожно-транспортного происшествия, применяются также в случаях причинения вреда потерпевшим при использовании транспортного средства на прилегающих к дорогам территор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Страховым случаем по каждому из Полисов, выдаваемому на основании настоящего контракта, признается 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указанного в Полисе транспортного средства, влекущее за собой в соответствии с договором обязательного страхования обязанность Страховщика осуществить страховую выплату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В соответствии с Правилами по Полисам не возмещается вред, причиненный вследств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епреодолимой силы либо умысла потерпевшег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оздействия ядерного взрыва, радиации, радиоактивного зара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военных действий, маневров, иных воен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гражданской войны, народных волнений или забасто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д, причиненный имуществу, принадлежащему лицу, ответственному за причиненный вред, не возмещ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Не относится к страховым случаям наступление гражданской ответственности владельцев транспортных средств вследств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чинения вреда при использовании иного транспортного средства, чем то, которое указано в договоре обязательного страхования (полис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я морального вреда или возникновения обязанности по возмещению упущенной вы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причинения вреда при использовании транспортных средств в ходе соревнований, испытаний или учебной езды в специально отведенных для этого мес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загрязнения окружающей природной сре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причинения вреда в результате воздействия перевозимого груза, если риск такой ответственности подлежит обязательному страхованию в соответствии с законом о соответствующем виде обязательного страх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причинения вреда жизни или здоровью работников при исполнении ими трудовых обязанностей,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обязанности по возмещению работодателю убытков, вызванных причинением вреда работни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причинения водителем вреда управляемому им транспортному средству и прицепу к нему, перевозимому ими грузу, установленному на них оборудованию и иному имуществ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причинения вреда при погрузке груза на транспортное средство или его разгруз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) повреждения или уничтожения антикварных и других уникальных предметов, зданий и сооружений, имеющих историко-культурное значение, изделий из драгоценных металлов и драгоценных и полудрагоценных камней, наличных денег, ценных бумаг, предметов религиозного культа, а также произведений науки, литературы и искусства, других объектов интеллектуальной собств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) обязанности владельца транспортного средства возместить вред в части, превышающей размер ответственности, предусмотренный правилами главы 59 ГК РФ (в случае, если более высокий размер ответственности установлен федеральным законом или контрактом)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АХОВЫЕ СУММЫ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ховая сумма, в пределах которой Страховщик при наступлении каждого страхового случая (независимо от их числа в течение срока действия полиса обязательного страхования) обязуется возместить потерпевшим причиненный вред, указывается в каждом Полисе и составляет в соответствии с Федеральным законом «Об обязательном страховании гражданской ответственности владельцев транспортных средств»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возмещения вреда, причиненного жизни или здоровью каждого потерпевшего не более 160 тысяч рублей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возмещения вреда, причиненного имуществу нескольких потерпевших, не более 160 тысяч рублей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возмещения вреда, причиненного имуществу одного потерпевшего, не более 120 тысяч рублей;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АХОВАЯ ПРЕМИЯ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Страховая премия (Приложение № 2 к Заявлению) в отношении  транспортного средства, указанного в Приложении №1.1 к Заявлению определяется в соответствии со страховыми тарифами, установленными Правительством Российской Федерации и может изменяться в соответствии с законодательством Российской Федерации. Изменение Правительством РФ страховых тарифов в течение срока действия договора обязательного страхования, не влечет изменение страховой премии, оплаченной Страхователем по действующим на момент уплаты страховым тарифам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траховая премия по настоящему котракту определяется как сумма страховых премий по отдельным Полисам, выдаваемым на основании настоящего контракта, указанных по каждому Полису в Приложении №2 к Заявлению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траховых премий по Полисам, выдаваемым на основании настоящего контракта, составля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_____ </w:t>
      </w:r>
      <w:r>
        <w:rPr>
          <w:rFonts w:cs="Times New Roman" w:ascii="Times New Roman" w:hAnsi="Times New Roman"/>
          <w:sz w:val="28"/>
          <w:szCs w:val="28"/>
        </w:rPr>
        <w:t>руб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_____________ рублей __ копеек)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ая премия по каждому Полису уплачивается путем перечисления денежных средств на расчетный счет Страховщика в течение 10 банковских дней со дня получения счета Страхователем.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уплаты страховой премии считается дата поступления денежных средств на расчетный счет Страховщика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 xml:space="preserve">5. СРОК ДЕЙСТВИЯ ДОГОВОРА СТРАХОВАНИЯ, </w:t>
      </w:r>
      <w:r>
        <w:rPr>
          <w:b/>
          <w:caps/>
          <w:sz w:val="28"/>
          <w:szCs w:val="28"/>
        </w:rPr>
        <w:t>порядок изменения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Срок действия Полис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ваемого на </w:t>
      </w:r>
      <w:r>
        <w:rPr>
          <w:color w:val="000000"/>
          <w:sz w:val="28"/>
          <w:szCs w:val="28"/>
        </w:rPr>
        <w:t>основании настоящего контракта в отношении каждого транспортного средства, указанного в Приложении №1.1 к Заявлению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яет один год и указывается в каждом Полисе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м покрываются страховые случаи, произошедшие в пределах срока страхования, указанного в соответствующем Поли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выбытия транспортного средства или приобретения транспортного средства, не указанного в Приложении №1.1 и Приложении №1.2 к Заявлению, Страхователь незамедлительно сообщает Страховщику в письменной форме об изменении сведений, указанных в Приложении №1.1 и Приложении №1.2 к Зая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Страховщик, при получении от Страхователя заявления об изменении сведений, указанных в Приложении №1.1  и Приложении №1.2  к Заявлению, обязан оформить страховой полис на приобретенное транспортное средство, при необходимости потребовав от Страхователя уплаты дополнительной страховой премии, исходя из страховых тарифов, действующих на дату получения заявления об изменении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бытии транспортного средства (смене собственника) страховой Полис возвращается Страхователем Страховщику. При этом Страховщик возвращает Страхователю часть страховой премии в соответствии с Правилами и настоящим договором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ЕКРАЩЕНИЯ ДОГОВОРА ОБЯЗАТЕЛЬНОГО СТРАХОВА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Действие Полиса, выдаваемого на основании настоящего контракта, досрочно прекращается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ликвидация юридического лица - Страхова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ликвидация юридического лица - Страховщ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лная гибель (утрата) транспортного средства, указанного в Полис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иные случаи, предусмотренные законодательством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Страхователь вправе досрочно прекратить действие договора обязательного страхования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тзыв лицензии Страховщика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замена собственника транспортного сред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иные случаи, предусмотренные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Страховщик вправе досрочно прекратить действие договора обязательного страх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выявления ложных или неполных сведений, представленных Страхователем при заключении договора обязательного страхования, имеющих существенное значение для определения степени страхового рис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ных случаях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Досрочное прекращение действия Полиса не влечет за собой освобождение Страховщика от обязанности по осуществлению страховых выплат по произошедшим в течение срока действия договора обязательного страхования страховым случа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5 В случае досрочного прекращения действия Полиса по одному из оснований, предусмотренных подпунктом «а» пункта 6.1, подпунктом «в» пункта 6.2 и подпунктом «а» пункта 6.3 настоящего контракта, страховая премия по договору обязательного страхования Страхователю не возвращается. В остальных случаях Страховщик возвращает Страхователю часть страховой премии за неистекший срок действия Поли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неистекшего срока действия Полиса (периода использования транспортного средства) начинается со дня, следующего за датой досрочного прекращения действия данного Поли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ях досрочного прекращения действия Полиса, предусмотренных пунктом 6.1 настоящего контракта, датой досрочного прекращения действия Полиса считается дата события, которое явилось основанием для его досрочного прекращения и возникновение которого подтверждено документами соответствующих государственных и иных орга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ях досрочного прекращения действия Полиса, предусмотренных пунктом 6.2 настоящего контракта, датой досрочного прекращения действия Полиса считается дата получения Страховщиком письменного заявления Страхователя о досрочном прекращении действия Поли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ях досрочного прекращения действия Полиса, предусмотренных пунктом 6.3 настоящего контракта, датой досрочного прекращения действия Полиса считается дата получения Страхователем письменного уведомления Страховщ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асть страховой премии возвращается Страхователю в течение 14 календарных дней с даты, следующей за датой получения Страховщиком сведений о случаях, предусмотренных подпунктами «б», «в», «г» пункта 6.1 настоящего контракта, или заявления Страхователя о досрочном прекращении Полиса по одному из оснований, предусмотренных пунктом 6.2 настоящего контракта, или в течение 14 календарных дней с даты, следующей за датой получения Страхователем письменного уведомления Страховщика о досрочном прекращении действия договора обязательного страхования по основанию, предусмотренному подпунктом «б» пункта 6.3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6. При прекращении действия Полиса Страховщик обязан предоставить Страхователю сведения о страховании по форме согласно Приложению № 4 к Правилам. Сведения о страховании предоставляются страховщиком в 5-дневный срок с даты соответствующего обращения Страхователя. Плата за предоставление сведений не взим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7. Договор и Полис могут быть признаны судом недействительными с момента его заключения в порядке, предусмотренном законодательством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 Страхователь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1. Требовать от Страховщика надлежащего исполнения обязательств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2. В любое время проверять ход и качество оказания услуг Страховщиком, не вмешиваясь в его деятель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3. Получить страховое возмещение в случаях, предусмотренных Правилами и Контрак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. Страхователь обяз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.1. Передать Страховщику необходимые для оказания услуг докумен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2.2. Произвести оплату за надлежащее оказание услуг по настоящему Контракту в порядке и сроки, указанные в разделе 3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.3. Совершить при наступлении страхового случая все необходимые действия, предусмотренные Правилами и настоящим Контрак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.4. Выполнить иные обязательства, предусмотренные в других разделах настоящего Контр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3. Страховщик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3.1. Проверять соответствие сообщенных Страхователем сведений о транспортном сред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3.2. Требовать оплаты надлежащим образом оказанных услуг в соответствии с условиями  настоящего Контр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4. Страховщик обяз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4.1. Выполнять свои обязанности по настоящему Контракту с надлежащим качеством, соответствующим требованиям, установленным Федеральным законом от 25.04.2002 № 40-ФЗ «Об обязательном страховании ответственности владельцев транспортных средств» (с последующими изменениями и дополнениями) и Прави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2. Обеспечить своевременное выполнение обязательств по Контракту и выдачу Страхователю Полиса в установленные сроки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4.3. Иметь на время всего срока действия настоящего Контракта лицензию на осуществление страхования, выданную федеральным органом исполнительной власти по надзору за страховой деятельностью, с приложением по виду страхования - страхование гражданской ответственности владельцев автотранспортн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4.4. Осуществлять выплаты страховых возмещений в размере, установленном  действующим законодательством Российской Федерации, и в сроки, установленные Прави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4.5. В случае утраты Полиса, выдать Страхователю на основании его письменного заявления дубликат Полиса в соответствии с порядком, установленным Прави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4.6. Выполнить иные обязательства, предусмотренные в других разделах настоящего Контракт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Lines/>
        <w:ind w:right="-1" w:hanging="0"/>
        <w:jc w:val="center"/>
        <w:rPr/>
      </w:pPr>
      <w:r>
        <w:rPr>
          <w:sz w:val="28"/>
          <w:szCs w:val="28"/>
        </w:rPr>
        <w:t>8. КОНФИДЕНЦИ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-1" w:firstLine="567"/>
        <w:jc w:val="both"/>
        <w:rPr/>
      </w:pPr>
      <w:r>
        <w:rPr>
          <w:sz w:val="28"/>
          <w:szCs w:val="28"/>
        </w:rPr>
        <w:t>8.1. Условия настоящего контракта, дополнительных соглашений к нему и иная информация, полученная Страховщиком в соответствии с контрактом, имеют конфиденциальный характер и разглашению не подлежат.</w:t>
      </w:r>
    </w:p>
    <w:p>
      <w:pPr>
        <w:pStyle w:val="Normal"/>
        <w:keepLines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right="-1" w:hanging="0"/>
        <w:jc w:val="center"/>
        <w:rPr/>
      </w:pPr>
      <w:r>
        <w:rPr>
          <w:b/>
          <w:sz w:val="28"/>
          <w:szCs w:val="28"/>
        </w:rPr>
        <w:t>9. ПОРЯДОК РАЗРЕШЕНИЯ СПОРОВ</w:t>
      </w:r>
    </w:p>
    <w:p>
      <w:pPr>
        <w:pStyle w:val="Normal"/>
        <w:keepLines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right="-1" w:firstLine="567"/>
        <w:jc w:val="both"/>
        <w:rPr/>
      </w:pPr>
      <w:r>
        <w:rPr>
          <w:sz w:val="28"/>
          <w:szCs w:val="28"/>
        </w:rPr>
        <w:t xml:space="preserve">9.1. Все споры по настоящему контракту решаются путем переговоров с соблюдением до судебного урегулирования путем предъявления претензий. </w:t>
      </w:r>
    </w:p>
    <w:p>
      <w:pPr>
        <w:pStyle w:val="Normal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достижения согласия споры разрешаются в Арбитражном суде по месту нахождения ответчика. </w:t>
      </w:r>
    </w:p>
    <w:p>
      <w:pPr>
        <w:pStyle w:val="Normal"/>
        <w:keepLines/>
        <w:ind w:right="-1" w:firstLine="567"/>
        <w:jc w:val="both"/>
        <w:rPr/>
      </w:pPr>
      <w:r>
        <w:rPr>
          <w:sz w:val="28"/>
          <w:szCs w:val="28"/>
        </w:rPr>
        <w:t>9.2. Во всем остальном, что не предусмотрено настоящим контрактом, а также в случае противоречий, стороны будут руководствоваться выданным на основании настоящего контркта Полисом, указанным в Приложении № 1.2 к Заявлению, Федеральным Законом «Об обязательном страховании гражданской ответственности владельцев транспортных средств» № 40-ФЗ от 25 апреля 2002 г. и Правилами.</w:t>
      </w:r>
    </w:p>
    <w:p>
      <w:pPr>
        <w:pStyle w:val="Normal"/>
        <w:keepLines/>
        <w:ind w:right="-1" w:firstLine="567"/>
        <w:jc w:val="both"/>
        <w:rPr/>
      </w:pPr>
      <w:r>
        <w:rPr>
          <w:sz w:val="28"/>
          <w:szCs w:val="28"/>
        </w:rPr>
        <w:t>9.3. Настоящий контракт составлен и подписан в двух экземплярах, имеющих равную юридическую силу, по одному для каждой стороны.</w:t>
      </w:r>
    </w:p>
    <w:p>
      <w:pPr>
        <w:pStyle w:val="Normal"/>
        <w:ind w:right="-1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10. ЮРИДИЧЕСКИЕ АДРЕСА, РЕКВИЗИТЫ  И ПОДПИСИ СТОРОН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956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ховщ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ховател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02" w:right="987" w:gutter="0" w:header="624" w:top="1134" w:footer="794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43"/>
        <w:gridCol w:w="992"/>
        <w:gridCol w:w="1134"/>
        <w:gridCol w:w="709"/>
        <w:gridCol w:w="1276"/>
        <w:gridCol w:w="1276"/>
        <w:gridCol w:w="1276"/>
        <w:gridCol w:w="1275"/>
        <w:gridCol w:w="1276"/>
        <w:gridCol w:w="1276"/>
        <w:gridCol w:w="1270"/>
        <w:gridCol w:w="6"/>
        <w:gridCol w:w="184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дель Т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дентификационный номер 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сударственн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гистрационный зна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зов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/>
            </w:pPr>
            <w:r>
              <w:rPr/>
              <w:t>территория преимущественного использования Т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или отсутствие страховых выпл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возраст и стаж водител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сезонного использования Т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краткосрочного страх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мощности двигателя легкового автомоби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рименяемый при грубых нарушениях условий страхова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206" w:hanging="0"/>
        <w:rPr/>
      </w:pPr>
      <w:r>
        <w:rPr/>
        <w:t>Приложение № ___</w:t>
      </w:r>
    </w:p>
    <w:p>
      <w:pPr>
        <w:pStyle w:val="Normal"/>
        <w:ind w:left="10206" w:hanging="0"/>
        <w:rPr/>
      </w:pPr>
      <w:r>
        <w:rPr/>
        <w:t>к заявлению о заключении муниципального контракта обязательного страхования гражданской ответственности владельцев транспортного средства от _________ 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страховой прем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478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260" w:leader="none"/>
          <w:tab w:val="left" w:pos="30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680" w:right="1134" w:gutter="0" w:header="624" w:top="1202" w:footer="794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Страховщик____________                                                   Страхователь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Страховщик____________                                                   Страхователь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>
      <w:rFonts w:ascii="Arial" w:hAnsi="Arial" w:cs="Arial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u w:val="single"/>
    </w:rPr>
  </w:style>
  <w:style w:type="paragraph" w:styleId="BodyText2">
    <w:name w:val="Body Text 2"/>
    <w:basedOn w:val="Normal"/>
    <w:qFormat/>
    <w:pPr>
      <w:widowControl w:val="false"/>
      <w:ind w:right="45" w:firstLine="720"/>
      <w:jc w:val="both"/>
    </w:pPr>
    <w:rPr>
      <w:sz w:val="20"/>
      <w:szCs w:val="20"/>
    </w:rPr>
  </w:style>
  <w:style w:type="paragraph" w:styleId="Style14">
    <w:name w:val="Цитата"/>
    <w:basedOn w:val="Normal"/>
    <w:qFormat/>
    <w:pPr>
      <w:widowControl w:val="false"/>
      <w:ind w:left="567" w:right="-1" w:hanging="0"/>
      <w:jc w:val="center"/>
    </w:pPr>
    <w:rPr>
      <w:rFonts w:ascii="Arial" w:hAnsi="Arial" w:cs="Arial"/>
      <w:b/>
      <w:caps/>
      <w:sz w:val="22"/>
      <w:szCs w:val="20"/>
    </w:rPr>
  </w:style>
  <w:style w:type="paragraph" w:styleId="Style15">
    <w:name w:val="Àáçàö ïðàâèë"/>
    <w:qFormat/>
    <w:pPr>
      <w:widowControl/>
      <w:bidi w:val="0"/>
      <w:spacing w:before="40" w:after="4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kern w:val="2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4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8:00Z</dcterms:created>
  <dc:creator>Маклецов А.А.</dc:creator>
  <dc:description/>
  <cp:keywords/>
  <dc:language>en-US</dc:language>
  <cp:lastModifiedBy>Надежда Александровна</cp:lastModifiedBy>
  <cp:lastPrinted>2011-06-14T09:56:00Z</cp:lastPrinted>
  <dcterms:modified xsi:type="dcterms:W3CDTF">2011-06-14T06:03:00Z</dcterms:modified>
  <cp:revision>8</cp:revision>
  <dc:subject/>
  <dc:title>Служебная записка</dc:title>
</cp:coreProperties>
</file>