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онная карта конкурсной документации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 оказание услуг по обязательному страхованию гражданской ответственности владельцев транспортных средств (ОСАГО) Администрация Пустошкинского района (идентификационный номер:_______)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нформационный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Номер реестровой запис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Дата размещения извещения на официальном сайте: </w:t>
      </w:r>
      <w:r>
        <w:rPr>
          <w:rFonts w:cs="Times New Roman" w:ascii="Times New Roman" w:hAnsi="Times New Roman"/>
          <w:sz w:val="28"/>
          <w:szCs w:val="28"/>
        </w:rPr>
        <w:t>«14» июня 201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пособ размещения заказа: Открытый конкур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Наименование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азчик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Наименование уполномоченного органа по размещению заказ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 и контактная информация уполномоченного органа по размещению заказа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2300, Пустошка, ул. Революции, д.39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л.: </w:t>
      </w:r>
      <w:r>
        <w:rPr>
          <w:rFonts w:cs="Times New Roman" w:ascii="Times New Roman" w:hAnsi="Times New Roman"/>
          <w:sz w:val="28"/>
          <w:szCs w:val="28"/>
        </w:rPr>
        <w:t>(81142)2-12-90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акс:</w:t>
      </w:r>
      <w:r>
        <w:rPr>
          <w:rFonts w:cs="Times New Roman" w:ascii="Times New Roman" w:hAnsi="Times New Roman"/>
          <w:sz w:val="28"/>
          <w:szCs w:val="28"/>
        </w:rPr>
        <w:t xml:space="preserve"> (81142)2-19-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e-mail: </w:t>
      </w:r>
      <w:r>
        <w:rPr>
          <w:rFonts w:cs="Times New Roman" w:ascii="Times New Roman" w:hAnsi="Times New Roman"/>
          <w:sz w:val="28"/>
          <w:szCs w:val="28"/>
        </w:rPr>
        <w:t>pstadmin@ellink.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 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«Пустошкин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мет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контракта. 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jc w:val="both"/>
        <w:rPr/>
      </w:pPr>
      <w:r>
        <w:rPr>
          <w:rFonts w:eastAsia="Arial" w:cs="Times New Roman" w:ascii="Times New Roman" w:hAnsi="Times New Roman"/>
          <w:b/>
          <w:bCs/>
          <w:i/>
          <w:sz w:val="28"/>
          <w:szCs w:val="28"/>
        </w:rPr>
        <w:t>Оказание услуг по обязательному страхованию гражданской ответственности владельцев транспортных средств (ОСАГО) Администрация Пустошкинского района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>.</w:t>
      </w:r>
      <w:r>
        <w:rPr/>
        <w:t xml:space="preserve"> 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440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Обязательное страхование гражданской ответственности владельцев транспортных средств (ОСАГО) Администрация Пустошкинского района. Характеристики: Согласно №40-ФЗ от 25 апреля 2002 года и в соответствии с "Правилами обязательного страхования гражданской ответственности владельцев транспортных средств" утвержденными Постановлением Правительства Российской Федерации от 07 мая 2003 г № 263. Автомобили, подлежащие страхованию по риску "ОСАГО" указаны в разделе "Техническое задание", представляющем собой отдельный файл и являющемся частью конкурсной документаци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66130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-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чальная (максимальная) цена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9628,00 руб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82300, Псковская обл., г. Пустошка, ул. Революции, д.39, Администрация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 xml:space="preserve">: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трахование автомобилей (сроком на один год) в течении одного года с момента подписа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 требованиями технического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 Форма оплаты – безналичный расчет. Оплата за новые страховые полисы происходит по мере окончания действия страховых полисов на автомобили, принадлежащие заказчику,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течение 10 банковских дней со дня получения с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Цена должна быть указана с учетом всех расходов, связанных с проведением страхования по рискам ОСАГО, налогов, сборов, обязательных платежей. Порядок формирования цены контракта по страхованию автотранспортных средств по риску ОСАГО осуществляется в соответствии с  требованиями действующего законодательства и на основании действующих страховых тариф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начала подачи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15» июня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есто подачи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>: 182300, Псковская обл., г. Пустошка, ул. Революции, д.39. каб.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окончания подачи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10 час. 00 мин. «15» июля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есто, дата и время вскрытия конвертов с заявками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</w:rPr>
        <w:t>10 час. 00 мин. «15» июля 2011г.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адресу: 182300, Псковская обл., г. Пустошка, ул. Революции, д.39, каб.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есто, дата рассмотрения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«20» июля 2011г.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адресу: 182300, Псковская обл., г. Пустошка, ул. Революции, д.39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, каб.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есто, дата оценки и сопоставления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«20» июля 2010г.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адресу: 182300, Псковская обл., г. Пустошка, ул. Революции, д.39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, каб.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Критерии и порядок оценки и сопоставления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Оценка заявок осуществляется с использованием следующих критериев оценки заявок: цена контракта, квалификация участника размещения заказа  и качество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а контракта, руб. – расчетный критерий (минимизация), значимость критерия в процентах: 60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</w:rPr>
        <w:t>Качество оказываемых услуг и квалификация участника размещения заказа – экспертная оценка, значимость критерия в процентах: 40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20. Обеспечение заявки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21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Требование обеспечения заявки на участие в конкурсе не установлен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1. Обеспечение исполнения муниципального 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-21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Требование по предоставлению обеспечения исполнения контракта не установл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Срок подписания победителем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контракта со дня размещения на официальном сайте протокола оценки и сопоставления заяво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10</w:t>
      </w:r>
      <w:r>
        <w:rPr>
          <w:rFonts w:cs="Times New Roman" w:ascii="Times New Roman" w:hAnsi="Times New Roman"/>
          <w:sz w:val="28"/>
        </w:rPr>
        <w:t xml:space="preserve">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реимущества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едоставляемые предприятиям уголовно-исполнительной системы – </w:t>
      </w:r>
      <w:r>
        <w:rPr>
          <w:rFonts w:eastAsia="Calibri" w:cs="Times New Roman" w:ascii="Times New Roman" w:hAnsi="Times New Roman"/>
          <w:sz w:val="28"/>
          <w:szCs w:val="28"/>
        </w:rPr>
        <w:t>не установлены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организациям инвалидов – </w:t>
      </w:r>
      <w:r>
        <w:rPr>
          <w:rFonts w:eastAsia="Calibri" w:cs="Times New Roman" w:ascii="Times New Roman" w:hAnsi="Times New Roman"/>
          <w:sz w:val="28"/>
          <w:szCs w:val="28"/>
        </w:rPr>
        <w:t>не установлены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218" w:firstLine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Текст примечания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08:00Z</dcterms:created>
  <dc:creator>Admin</dc:creator>
  <dc:description/>
  <cp:keywords/>
  <dc:language>en-US</dc:language>
  <cp:lastModifiedBy>Надежда Александровна</cp:lastModifiedBy>
  <cp:lastPrinted>2011-06-09T10:40:00Z</cp:lastPrinted>
  <dcterms:modified xsi:type="dcterms:W3CDTF">2011-06-14T05:38:00Z</dcterms:modified>
  <cp:revision>7</cp:revision>
  <dc:subject/>
  <dc:title/>
</cp:coreProperties>
</file>