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мясных продуктов и яиц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мясных продуктов и яиц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22210 Яйца куриные в скорлупе</w:t>
              <w:br/>
              <w:t>1511230 Мясо птицы свежее, охлажденное или замороженное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55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Источник финансирова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едства ФОМС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, характеристики и количество товара: Мясо птицы /кура 1 категории/ - 330 кг; Мясо птицы /кура 1 категории/охлажденная - 70 кг; Яйцо куриное /1 категории/ - 1080 шт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Апрель - июнь 2011 г. Поставка мясных продуктов и яиц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роизводится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кабинет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2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3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3-24T06:43:00Z</dcterms:modified>
  <cp:revision>2</cp:revision>
  <dc:subject/>
  <dc:title/>
</cp:coreProperties>
</file>