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жилищно-комунальному и дорожному хозяйств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95"/>
        <w:gridCol w:w="2179"/>
        <w:gridCol w:w="1308"/>
        <w:gridCol w:w="1586"/>
        <w:gridCol w:w="1650"/>
        <w:gridCol w:w="1972"/>
        <w:gridCol w:w="1308"/>
        <w:gridCol w:w="1900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Геннадий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7139,0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луприцеп 1ПТС-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Татьяна Ивановна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Супруга</w:t>
            </w:r>
            <w:r>
              <w:rPr/>
              <w:t>)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34</w:t>
            </w:r>
            <w:r>
              <w:rPr/>
              <w:t>68,</w:t>
            </w:r>
            <w:r>
              <w:rPr>
                <w:lang w:val="en-US"/>
              </w:rPr>
              <w:t>6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9T07:31:00Z</dcterms:modified>
  <cp:revision>12</cp:revision>
  <dc:subject/>
  <dc:title/>
</cp:coreProperties>
</file>