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 отдела образования комитета по образованию, культуре и спорту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гтярева Светлана Пет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00543,86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2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6-04-29T06:06:00Z</dcterms:modified>
  <cp:revision>8</cp:revision>
  <dc:subject/>
  <dc:title/>
</cp:coreProperties>
</file>