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ного специалиста отдела по правовой, организационной и кадровой работе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валё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ан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1552.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½ квартир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7,3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5-04T09:00:00Z</dcterms:modified>
  <cp:revision>11</cp:revision>
  <dc:subject/>
  <dc:title/>
</cp:coreProperties>
</file>