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02"/>
        <w:gridCol w:w="1972"/>
        <w:gridCol w:w="1362"/>
        <w:gridCol w:w="1595"/>
        <w:gridCol w:w="1751"/>
        <w:gridCol w:w="1972"/>
        <w:gridCol w:w="1362"/>
        <w:gridCol w:w="1595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5651,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1/3 3-х комнатной квартиры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2018,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) 1/3 3-х комнатной квартир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6) квартира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,1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ые автомобили: Фольксваген Пассат,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Фольксваген Пассат.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8T12:07:00Z</dcterms:modified>
  <cp:revision>10</cp:revision>
  <dc:subject/>
  <dc:title/>
</cp:coreProperties>
</file>