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76"/>
        <w:gridCol w:w="2688"/>
        <w:gridCol w:w="156"/>
        <w:gridCol w:w="178"/>
        <w:gridCol w:w="671"/>
        <w:gridCol w:w="1945"/>
        <w:gridCol w:w="544"/>
        <w:gridCol w:w="280"/>
        <w:gridCol w:w="171"/>
        <w:gridCol w:w="425"/>
        <w:gridCol w:w="632"/>
        <w:gridCol w:w="970"/>
        <w:gridCol w:w="21"/>
        <w:gridCol w:w="2"/>
        <w:gridCol w:w="924"/>
        <w:gridCol w:w="293"/>
        <w:gridCol w:w="840"/>
        <w:gridCol w:w="555"/>
        <w:gridCol w:w="850"/>
        <w:gridCol w:w="1087"/>
        <w:gridCol w:w="2186"/>
        <w:gridCol w:w="39"/>
      </w:tblGrid>
      <w:tr>
        <w:trPr>
          <w:trHeight w:val="2462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8" w:type="dxa"/>
            <w:gridSpan w:val="9"/>
            <w:tcBorders/>
          </w:tcPr>
          <w:tbl>
            <w:tblPr>
              <w:tblW w:w="67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6203"/>
            </w:tblGrid>
            <w:tr>
              <w:trPr>
                <w:trHeight w:val="2462" w:hRule="atLeast"/>
              </w:trPr>
              <w:tc>
                <w:tcPr>
                  <w:tcW w:w="555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3" w:type="dxa"/>
                  <w:tcBorders/>
                </w:tcPr>
                <w:tbl>
                  <w:tblPr>
                    <w:tblW w:w="620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203"/>
                  </w:tblGrid>
                  <w:tr>
                    <w:trPr>
                      <w:trHeight w:val="2382" w:hRule="atLeast"/>
                    </w:trPr>
                    <w:tc>
                      <w:tcPr>
                        <w:tcW w:w="6203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drawing>
                            <wp:inline distT="0" distB="0" distL="0" distR="0">
                              <wp:extent cx="3420110" cy="175514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" t="-6" r="-3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0110" cy="17551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33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345" w:hRule="atLeast"/>
              </w:trPr>
              <w:tc>
                <w:tcPr>
                  <w:tcW w:w="15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33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203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«Муниципальное бюджетное учреждение культуры "Пустошкинский районный Центр культуры"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33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203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муниципального учрежд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33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338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на 2015 год и плановый период  2016 и  2017 годов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72" w:type="dxa"/>
            <w:gridSpan w:val="23"/>
            <w:tcBorders/>
          </w:tcPr>
          <w:tbl>
            <w:tblPr>
              <w:tblW w:w="151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"/>
              <w:gridCol w:w="23"/>
              <w:gridCol w:w="23"/>
              <w:gridCol w:w="15041"/>
              <w:gridCol w:w="20"/>
              <w:gridCol w:w="3"/>
              <w:gridCol w:w="17"/>
              <w:gridCol w:w="3"/>
              <w:gridCol w:w="3"/>
            </w:tblGrid>
            <w:tr>
              <w:trPr>
                <w:trHeight w:val="93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81" w:type="dxa"/>
                  <w:gridSpan w:val="4"/>
                  <w:tcBorders/>
                </w:tcPr>
                <w:tbl>
                  <w:tblPr>
                    <w:tblW w:w="1508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ЧАСТЬ 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19440" w:hRule="atLeast"/>
                    </w:trPr>
                    <w:tc>
                      <w:tcPr>
                        <w:tcW w:w="15107" w:type="dxa"/>
                        <w:tcBorders/>
                      </w:tcPr>
                      <w:tbl>
                        <w:tblPr>
                          <w:tblW w:w="151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15065"/>
                          <w:gridCol w:w="19"/>
                          <w:gridCol w:w="4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07" w:type="dxa"/>
                              <w:gridSpan w:val="3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4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3"/>
                              <w:tcBorders/>
                            </w:tcPr>
                            <w:tbl>
                              <w:tblPr>
                                <w:tblW w:w="151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23"/>
                                <w:gridCol w:w="15000"/>
                                <w:gridCol w:w="15"/>
                                <w:gridCol w:w="8"/>
                              </w:tblGrid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tbl>
                                    <w:tblPr>
                                      <w:tblW w:w="150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6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Культурно-досуговое обслуживание - организация досуга насе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tbl>
                                    <w:tblPr>
                                      <w:tblW w:w="150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6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селение муниципальн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2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Показатели, характеризующие объем и (или)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3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8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1. Показатели, характеризующие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9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6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749"/>
                                      <w:gridCol w:w="607"/>
                                      <w:gridCol w:w="1683"/>
                                      <w:gridCol w:w="1416"/>
                                      <w:gridCol w:w="1416"/>
                                      <w:gridCol w:w="1416"/>
                                      <w:gridCol w:w="1415"/>
                                      <w:gridCol w:w="1415"/>
                                      <w:gridCol w:w="1948"/>
                                    </w:tblGrid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78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качеств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89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клубных формирова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полняемость клубных формирова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Удовлетворенность насел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2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46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58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109"/>
                                      <w:gridCol w:w="913"/>
                                      <w:gridCol w:w="1415"/>
                                      <w:gridCol w:w="1415"/>
                                      <w:gridCol w:w="1415"/>
                                      <w:gridCol w:w="1414"/>
                                      <w:gridCol w:w="1414"/>
                                      <w:gridCol w:w="1963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7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объем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15" w:hRule="atLeast"/>
                                      </w:trPr>
                                      <w:tc>
                                        <w:tcPr>
                                          <w:tcW w:w="510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Второй год планового период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10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проведенных мероприят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1. Нормативные правовые акты, регулирующие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23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1507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72"/>
                                    </w:tblGrid>
                                    <w:tr>
                                      <w:trPr>
                                        <w:trHeight w:val="312" w:hRule="atLeast"/>
                                      </w:trPr>
                                      <w:tc>
                                        <w:tcPr>
                                          <w:tcW w:w="150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Закон Российской Федерации № 3612-1 от 09.10.1992 года ««Основы законодательства Российской Федерации о культуре»»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2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7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25"/>
                                      <w:gridCol w:w="5024"/>
                                      <w:gridCol w:w="5024"/>
                                    </w:tblGrid>
                                    <w:tr>
                                      <w:trPr>
                                        <w:trHeight w:val="365" w:hRule="atLeast"/>
                                      </w:trPr>
                                      <w:tc>
                                        <w:tcPr>
                                          <w:tcW w:w="50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(доводимой)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34" w:hRule="atLeast"/>
                                      </w:trPr>
                                      <w:tc>
                                        <w:tcPr>
                                          <w:tcW w:w="50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Основания для досрочного прекращения исполнения 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7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57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6.1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Нормативный правовой акт, устанавливающий цены (тарифы) либо порядок их установ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2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tbl>
                                    <w:tblPr>
                                      <w:tblW w:w="150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6"/>
                                    </w:tblGrid>
                                    <w:tr>
                                      <w:trPr>
                                        <w:trHeight w:val="677" w:hRule="atLeast"/>
                                      </w:trPr>
                                      <w:tc>
                                        <w:tcPr>
                                          <w:tcW w:w="150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83" w:hRule="atLeast"/>
                                </w:trPr>
                                <w:tc>
                                  <w:tcPr>
                                    <w:tcW w:w="15092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9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92"/>
                                    </w:tblGrid>
                                    <w:tr>
                                      <w:trPr>
                                        <w:trHeight w:val="303" w:hRule="atLeast"/>
                                      </w:trPr>
                                      <w:tc>
                                        <w:tcPr>
                                          <w:tcW w:w="1509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3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0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7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246"/>
                                      <w:gridCol w:w="2827"/>
                                    </w:tblGrid>
                                    <w:tr>
                                      <w:trPr>
                                        <w:trHeight w:val="676" w:hRule="atLeast"/>
                                      </w:trPr>
                                      <w:tc>
                                        <w:tcPr>
                                          <w:tcW w:w="122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единица измере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1" w:hRule="atLeast"/>
                                      </w:trPr>
                                      <w:tc>
                                        <w:tcPr>
                                          <w:tcW w:w="122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Культурно-досуговое обслуживание – организация досуга насел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19749" w:hRule="atLeast"/>
                    </w:trPr>
                    <w:tc>
                      <w:tcPr>
                        <w:tcW w:w="15107" w:type="dxa"/>
                        <w:tcBorders/>
                      </w:tcPr>
                      <w:tbl>
                        <w:tblPr>
                          <w:tblW w:w="15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3"/>
                          <w:gridCol w:w="23"/>
                          <w:gridCol w:w="23"/>
                          <w:gridCol w:w="14995"/>
                          <w:gridCol w:w="20"/>
                          <w:gridCol w:w="3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tbl>
                              <w:tblPr>
                                <w:tblW w:w="150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67"/>
                              </w:tblGrid>
                              <w:tr>
                                <w:trPr>
                                  <w:trHeight w:val="40" w:hRule="atLeast"/>
                                </w:trPr>
                                <w:tc>
                                  <w:tcPr>
                                    <w:tcW w:w="150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4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23"/>
                                <w:gridCol w:w="14995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Музейное обслуживание (предоставление доступа к музейным фондам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селение муниципальн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2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Показатели, характеризующие объем и (или)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8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1. Показатели, характеризующие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4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742"/>
                                      <w:gridCol w:w="608"/>
                                      <w:gridCol w:w="1680"/>
                                      <w:gridCol w:w="1415"/>
                                      <w:gridCol w:w="1415"/>
                                      <w:gridCol w:w="1415"/>
                                      <w:gridCol w:w="1413"/>
                                      <w:gridCol w:w="1413"/>
                                      <w:gridCol w:w="1946"/>
                                    </w:tblGrid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7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качеств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89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выставок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массовых мероприят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предметов основного фон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экскурс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1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5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5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2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41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91"/>
                                      <w:gridCol w:w="910"/>
                                      <w:gridCol w:w="1414"/>
                                      <w:gridCol w:w="1414"/>
                                      <w:gridCol w:w="1414"/>
                                      <w:gridCol w:w="1412"/>
                                      <w:gridCol w:w="1412"/>
                                      <w:gridCol w:w="1960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6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объем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15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Второй год планового период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посеще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1. Нормативные правовые акты, регулирующие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18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27"/>
                                    </w:tblGrid>
                                    <w:tr>
                                      <w:trPr>
                                        <w:trHeight w:val="312" w:hRule="atLeast"/>
                                      </w:trPr>
                                      <w:tc>
                                        <w:tcPr>
                                          <w:tcW w:w="150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Федеральный закон Российской Федерации № 54-ФЗ от 25.05.1996 года ««О музейном фонде Российской Федерации и музеях в Российской Федерации»»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2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17"/>
                                      <w:gridCol w:w="5015"/>
                                      <w:gridCol w:w="5015"/>
                                    </w:tblGrid>
                                    <w:tr>
                                      <w:trPr>
                                        <w:trHeight w:val="365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(доводимой)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34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Основания для досрочного прекращения исполнения 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7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57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6.1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Нормативный правовой акт, устанавливающий цены (тарифы) либо порядок их установ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2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39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8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0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3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224"/>
                                      <w:gridCol w:w="2823"/>
                                    </w:tblGrid>
                                    <w:tr>
                                      <w:trPr>
                                        <w:trHeight w:val="676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единица измере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1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Музейное обслуживание (предоставление доступа к музейным фондам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0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Наименование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tbl>
                              <w:tblPr>
                                <w:tblW w:w="150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0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Библиотечное обслуживание насел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. Потребители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tbl>
                              <w:tblPr>
                                <w:tblW w:w="150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0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селение муниципального район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62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 Показатели, характеризующие объем и (или) качество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1. Показатели, характеризующие качество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tbl>
                              <w:tblPr>
                                <w:tblW w:w="150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3743"/>
                                <w:gridCol w:w="608"/>
                                <w:gridCol w:w="1680"/>
                                <w:gridCol w:w="1415"/>
                                <w:gridCol w:w="1415"/>
                                <w:gridCol w:w="1415"/>
                                <w:gridCol w:w="1413"/>
                                <w:gridCol w:w="1413"/>
                                <w:gridCol w:w="1945"/>
                              </w:tblGrid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071" w:type="dxa"/>
                                    <w:gridSpan w:val="5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Значения показателей качества муниципальной услуги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Источник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9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Ед. Изм.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Формула расчета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тчетны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Текущи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чередно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Первы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Второ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нформации о значении показателя (исходные данны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ля его расчета)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сещаемость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чел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довлетворенность получателей оказываемой услуги библиотеки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Читаемость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ед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2. Объем муниципальной услуги (в натуральных показателях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41" w:type="dxa"/>
                              <w:gridSpan w:val="3"/>
                              <w:tcBorders/>
                            </w:tcPr>
                            <w:tbl>
                              <w:tblPr>
                                <w:tblW w:w="15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5091"/>
                                <w:gridCol w:w="910"/>
                                <w:gridCol w:w="1414"/>
                                <w:gridCol w:w="1414"/>
                                <w:gridCol w:w="1414"/>
                                <w:gridCol w:w="1412"/>
                                <w:gridCol w:w="1412"/>
                                <w:gridCol w:w="1960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066" w:type="dxa"/>
                                    <w:gridSpan w:val="5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Значения показателей объема муниципальной услуги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Источник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15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Ед. изм.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тчетны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Текущи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чередно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Первы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 xml:space="preserve">Второй год планового периода 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нформации о значении показателя (исходные данны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ля его расчета)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7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личество пользователей</w:t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л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. Порядок оказания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4.1. Нормативные правовые акты, регулирующие порядок оказания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18" w:type="dxa"/>
                              <w:gridSpan w:val="2"/>
                              <w:tcBorders/>
                            </w:tcPr>
                            <w:tbl>
                              <w:tblPr>
                                <w:tblW w:w="15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27"/>
                              </w:tblGrid>
                              <w:tr>
                                <w:trPr>
                                  <w:trHeight w:val="312" w:hRule="atLeast"/>
                                </w:trPr>
                                <w:tc>
                                  <w:tcPr>
                                    <w:tcW w:w="150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lang w:val="ru-RU"/>
                                      </w:rPr>
                                      <w:t>Федеральный закон Российской Федерации № 78-ФЗ от 29.12.1994 года "«О библиотечном деле»"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4.2. Порядок информирования потенциальных потребителей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1" w:type="dxa"/>
                              <w:gridSpan w:val="4"/>
                              <w:tcBorders/>
                            </w:tcPr>
                            <w:tbl>
                              <w:tblPr>
                                <w:tblW w:w="150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5017"/>
                                <w:gridCol w:w="5015"/>
                                <w:gridCol w:w="5015"/>
                              </w:tblGrid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501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Способ информирования</w:t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Состав размещаемой (доводимой) информации</w:t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Частота обновления информаци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34" w:hRule="atLeast"/>
                                </w:trPr>
                                <w:tc>
                                  <w:tcPr>
                                    <w:tcW w:w="501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0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19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33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5. Основания для досрочного прекращения исполнения  муниципального зада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lang w:val="ru-RU"/>
                                      </w:rPr>
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151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3"/>
                          <w:gridCol w:w="23"/>
                          <w:gridCol w:w="23"/>
                          <w:gridCol w:w="15000"/>
                          <w:gridCol w:w="15"/>
                          <w:gridCol w:w="8"/>
                        </w:tblGrid>
                        <w:tr>
                          <w:trPr>
                            <w:trHeight w:val="437" w:hRule="atLeast"/>
                          </w:trPr>
                          <w:tc>
                            <w:tcPr>
                              <w:tcW w:w="15092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</w:r>
                            </w:p>
                            <w:tbl>
                              <w:tblPr>
                                <w:tblW w:w="150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92"/>
                              </w:tblGrid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150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71" w:hRule="atLeast"/>
                          </w:trPr>
                          <w:tc>
                            <w:tcPr>
                              <w:tcW w:w="15092" w:type="dxa"/>
                              <w:gridSpan w:val="5"/>
                              <w:tcBorders/>
                            </w:tcPr>
                            <w:tbl>
                              <w:tblPr>
                                <w:tblW w:w="150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92"/>
                              </w:tblGrid>
                              <w:tr>
                                <w:trPr>
                                  <w:trHeight w:val="291" w:hRule="atLeast"/>
                                </w:trPr>
                                <w:tc>
                                  <w:tcPr>
                                    <w:tcW w:w="150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6.1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Нормативный правовой акт, устанавливающий цены (тарифы) либо порядок их установл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71" w:hRule="atLeast"/>
                          </w:trPr>
                          <w:tc>
                            <w:tcPr>
                              <w:tcW w:w="15092" w:type="dxa"/>
                              <w:gridSpan w:val="5"/>
                              <w:tcBorders/>
                            </w:tcPr>
                            <w:tbl>
                              <w:tblPr>
                                <w:tblW w:w="150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92"/>
                              </w:tblGrid>
                              <w:tr>
                                <w:trPr>
                                  <w:trHeight w:val="291" w:hRule="atLeast"/>
                                </w:trPr>
                                <w:tc>
                                  <w:tcPr>
                                    <w:tcW w:w="150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6.2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Орган, устанавливающий цены (тарифы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57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tbl>
                              <w:tblPr>
                                <w:tblW w:w="150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66"/>
                              </w:tblGrid>
                              <w:tr>
                                <w:trPr>
                                  <w:trHeight w:val="677" w:hRule="atLeast"/>
                                </w:trPr>
                                <w:tc>
                                  <w:tcPr>
                                    <w:tcW w:w="1506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3" w:hRule="atLeast"/>
                          </w:trPr>
                          <w:tc>
                            <w:tcPr>
                              <w:tcW w:w="15092" w:type="dxa"/>
                              <w:gridSpan w:val="5"/>
                              <w:tcBorders/>
                            </w:tcPr>
                            <w:tbl>
                              <w:tblPr>
                                <w:tblW w:w="150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92"/>
                              </w:tblGrid>
                              <w:tr>
                                <w:trPr>
                                  <w:trHeight w:val="303" w:hRule="atLeast"/>
                                </w:trPr>
                                <w:tc>
                                  <w:tcPr>
                                    <w:tcW w:w="1509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6.3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Значения предельных цен (тарифов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1" w:type="dxa"/>
                              <w:gridSpan w:val="4"/>
                              <w:tcBorders/>
                            </w:tcPr>
                            <w:tbl>
                              <w:tblPr>
                                <w:tblW w:w="150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2246"/>
                                <w:gridCol w:w="2827"/>
                              </w:tblGrid>
                              <w:tr>
                                <w:trPr>
                                  <w:trHeight w:val="676" w:hRule="atLeast"/>
                                </w:trPr>
                                <w:tc>
                                  <w:tcPr>
                                    <w:tcW w:w="12246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муниципальной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услуги</w:t>
                                    </w:r>
                                  </w:p>
                                </w:tc>
                                <w:tc>
                                  <w:tcPr>
                                    <w:tcW w:w="282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Цена (тариф), единица измерения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71" w:hRule="atLeast"/>
                                </w:trPr>
                                <w:tc>
                                  <w:tcPr>
                                    <w:tcW w:w="12246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иблиотечное обслуживание населения</w:t>
                                    </w:r>
                                  </w:p>
                                </w:tc>
                                <w:tc>
                                  <w:tcPr>
                                    <w:tcW w:w="282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5065"/>
                    <w:gridCol w:w="78"/>
                  </w:tblGrid>
                  <w:tr>
                    <w:trPr>
                      <w:trHeight w:val="100" w:hRule="atLeast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50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5166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151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66"/>
                        </w:tblGrid>
                        <w:tr>
                          <w:trPr/>
                          <w:tc>
                            <w:tcPr>
                              <w:tcW w:w="15166" w:type="dxa"/>
                              <w:tcBorders/>
                            </w:tcPr>
                            <w:tbl>
                              <w:tblPr>
                                <w:tblW w:w="151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"/>
                                <w:gridCol w:w="23"/>
                                <w:gridCol w:w="15065"/>
                                <w:gridCol w:w="39"/>
                              </w:tblGrid>
                              <w:tr>
                                <w:trPr>
                                  <w:trHeight w:val="16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ЧАСТЬ 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2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tbl>
                                    <w:tblPr>
                                      <w:tblW w:w="1508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2"/>
                                    </w:tblGrid>
                                    <w:tr>
                                      <w:trPr>
                                        <w:trHeight w:val="449" w:hRule="atLeast"/>
                                      </w:trPr>
                                      <w:tc>
                                        <w:tcPr>
                                          <w:tcW w:w="1508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(формируется при установлении муниципального задания на выполнение муниципальной (ых) работы (работ) и содержи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требования к выполнению работы (работ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641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1512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127"/>
                                          </w:tblGrid>
                                          <w:tr>
                                            <w:trPr>
                                              <w:trHeight w:val="141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EmptyLayoutCell"/>
                                                  <w:snapToGrid w:val="false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59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15127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15127"/>
                                                </w:tblGrid>
                                                <w:tr>
                                                  <w:trPr>
                                                    <w:trHeight w:val="279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>
                                                          <w:rFonts w:ascii="Arial" w:hAnsi="Arial" w:eastAsia="Arial" w:cs="Arial"/>
                                                          <w:b/>
                                                          <w:b/>
                                                          <w:color w:val="00000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Arial" w:cs="Arial" w:ascii="Arial" w:hAnsi="Arial"/>
                                                          <w:b/>
                                                          <w:color w:val="000000"/>
                                                        </w:rPr>
                                                        <w:t>РАЗДЕЛ 1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65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EmptyLayoutCel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15127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5127"/>
                                                </w:tblGrid>
                                                <w:tr>
                                                  <w:trPr>
                                                    <w:trHeight w:val="247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4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  <w:t>1. Наименование муниципальной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10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4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704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453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37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  <w:t>2. Характеристика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113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0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4298"/>
                                                        <w:gridCol w:w="3731"/>
                                                        <w:gridCol w:w="1416"/>
                                                        <w:gridCol w:w="1416"/>
                                                        <w:gridCol w:w="1416"/>
                                                        <w:gridCol w:w="1415"/>
                                                        <w:gridCol w:w="1415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078" w:type="dxa"/>
                                                            <w:gridSpan w:val="5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Планируемый результат выполнения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675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Наименование работ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Содержание работ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Отчетный</w:t>
                                                              <w:br/>
                                                              <w:t>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Текущий 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Очередной 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Первый год планового периода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 xml:space="preserve">Второй год планового периода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3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4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5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6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7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128000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127500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127000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14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Основания для досрочного прекращения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6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16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 Порядок контроля за исполнением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113"/>
                                      <w:gridCol w:w="3113"/>
                                      <w:gridCol w:w="8881"/>
                                    </w:tblGrid>
                                    <w:tr>
                                      <w:trPr>
                                        <w:trHeight w:val="650" w:hRule="atLeast"/>
                                      </w:trPr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а контро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ичност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8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сполнительные органы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власти, осуществляющие контроль за исполнением муниципального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ада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20" w:hRule="atLeast"/>
                                      </w:trPr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Текущий контроль; плановые проверк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 мере необходимост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8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Администрация Пустошкинск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Требования к отчетности об исполнении муниципального задания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1. Форма отчета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54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495"/>
                                      <w:gridCol w:w="5172"/>
                                      <w:gridCol w:w="4440"/>
                                    </w:tblGrid>
                                    <w:tr>
                                      <w:trPr>
                                        <w:trHeight w:val="53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Результат, запланированный в задании на 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Фактические результаты, достигнутые в отчетном финансовом го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сточник(и) информации о фактически достигнутых результата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2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1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61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2. Сроки предоставления отчетов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8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Ежеквартально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3. Иные требования к отчетности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75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Отсутствую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Иная информация, необходимая для исполнения (контроля за исполнением)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16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7. 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81" w:type="dxa"/>
                  <w:gridSpan w:val="4"/>
                  <w:tcBorders/>
                </w:tcPr>
                <w:tbl>
                  <w:tblPr>
                    <w:tblW w:w="150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3104"/>
                    <w:gridCol w:w="3107"/>
                    <w:gridCol w:w="8856"/>
                  </w:tblGrid>
                  <w:tr>
                    <w:trPr>
                      <w:trHeight w:val="530" w:hRule="atLeast"/>
                    </w:trPr>
                    <w:tc>
                      <w:tcPr>
                        <w:tcW w:w="31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ы контроля</w:t>
                        </w:r>
                      </w:p>
                    </w:tc>
                    <w:tc>
                      <w:tcPr>
                        <w:tcW w:w="310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885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Исполнительные органы муниципальной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власти, осуществляющие контроль за исполнением муниципального задания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31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Текущий контроль; плановые проверки</w:t>
                        </w:r>
                      </w:p>
                    </w:tc>
                    <w:tc>
                      <w:tcPr>
                        <w:tcW w:w="310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мере необходимости</w:t>
                        </w:r>
                      </w:p>
                    </w:tc>
                    <w:tc>
                      <w:tcPr>
                        <w:tcW w:w="885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ция Пустошкинского райо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276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 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6" w:type="dxa"/>
                  <w:gridSpan w:val="4"/>
                  <w:tcBorders/>
                </w:tcPr>
                <w:tbl>
                  <w:tblPr>
                    <w:tblW w:w="1512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6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12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1. 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61" w:type="dxa"/>
                  <w:gridSpan w:val="2"/>
                  <w:tcBorders/>
                </w:tcPr>
                <w:tbl>
                  <w:tblPr>
                    <w:tblW w:w="1504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468"/>
                    <w:gridCol w:w="1085"/>
                    <w:gridCol w:w="2552"/>
                    <w:gridCol w:w="1935"/>
                    <w:gridCol w:w="1938"/>
                    <w:gridCol w:w="2069"/>
                  </w:tblGrid>
                  <w:tr>
                    <w:trPr>
                      <w:trHeight w:val="103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Значение, утвержденное в муниципальном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задании на отчетный финансовый год</w:t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Фактическое значение за отчетный финансовый год</w:t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Источник(и)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261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2. 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80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Ежеквартальн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3. 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75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сутствую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9. 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gridSpan w:val="4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4"/>
            </w:tblGrid>
            <w:tr>
              <w:trPr>
                <w:trHeight w:val="279" w:hRule="atLeast"/>
              </w:trPr>
              <w:tc>
                <w:tcPr>
                  <w:tcW w:w="28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     </w:t>
                  </w:r>
                  <w:r>
                    <w:rPr>
                      <w:lang w:val="ru-RU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/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2"/>
            </w:tblGrid>
            <w:tr>
              <w:trPr>
                <w:trHeight w:val="279" w:hRule="atLeast"/>
              </w:trPr>
              <w:tc>
                <w:tcPr>
                  <w:tcW w:w="33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лександрова Т.Ю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gridSpan w:val="5"/>
            <w:tcBorders/>
          </w:tcPr>
          <w:tbl>
            <w:tblPr>
              <w:tblW w:w="35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550"/>
            </w:tblGrid>
            <w:tr>
              <w:trPr>
                <w:trHeight w:val="279" w:hRule="atLeast"/>
              </w:trPr>
              <w:tc>
                <w:tcPr>
                  <w:tcW w:w="35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8(81142)21957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8"/>
            <w:tcBorders/>
          </w:tcPr>
          <w:tbl>
            <w:tblPr>
              <w:tblW w:w="41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7"/>
            </w:tblGrid>
            <w:tr>
              <w:trPr>
                <w:trHeight w:val="279" w:hRule="atLeast"/>
              </w:trPr>
              <w:tc>
                <w:tcPr>
                  <w:tcW w:w="41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31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___»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декабря  2014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gridSpan w:val="3"/>
            <w:tcBorders/>
          </w:tcPr>
          <w:tbl>
            <w:tblPr>
              <w:tblW w:w="265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6"/>
            </w:tblGrid>
            <w:tr>
              <w:trPr>
                <w:trHeight w:val="204" w:hRule="atLeast"/>
              </w:trPr>
              <w:tc>
                <w:tcPr>
                  <w:tcW w:w="26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"/>
      <w:gridCol w:w="15137"/>
    </w:tblGrid>
    <w:tr>
      <w:trPr/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11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en-US"/>
    </w:rPr>
  </w:style>
  <w:style w:type="character" w:styleId="Style16">
    <w:name w:val="Ниж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05:00Z</dcterms:created>
  <dc:creator/>
  <dc:description>ПФ Задание (№197)</dc:description>
  <cp:keywords/>
  <dc:language>en-US</dc:language>
  <cp:lastModifiedBy>ra</cp:lastModifiedBy>
  <cp:lastPrinted>2015-04-08T16:45:00Z</cp:lastPrinted>
  <dcterms:modified xsi:type="dcterms:W3CDTF">2016-04-01T08:06:00Z</dcterms:modified>
  <cp:revision>31</cp:revision>
  <dc:subject/>
  <dc:title>frmTaskTomsk</dc:title>
</cp:coreProperties>
</file>