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олочных продуктов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олочных продуктов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5 178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65 178,7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ФОМС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, характеристики и количество поставляемых товаров: Масло сливочное-72,5% ГОСТ - 1520500 - 75 кг; Молоко-2,5% - 0122101 - 900 л; Сметана -15% /монолит. - 1520162 - 90 кг; Сыр-45% - 1520050 - 45 кг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8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Июль - сентябрь 2011 г. Поставка молочных продуктов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5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38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38:00Z</dcterms:modified>
  <cp:revision>2</cp:revision>
  <dc:subject/>
  <dc:title/>
</cp:coreProperties>
</file>