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главного специалиста комитета по управлению муниципальным имуществом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1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троченко Ирина Василье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77154,5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) квартира 1/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) квартир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25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2-04-27T06:25:00Z</dcterms:modified>
  <cp:revision>2</cp:revision>
  <dc:subject/>
  <dc:title/>
</cp:coreProperties>
</file>