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Информационная карта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документации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об открытом аукционе в электронной форме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на право заключить муниципальный контракт на поставку водогрейного котла КВ-ГМ-1,1-95П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360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Информационный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раздел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Дата размещения извещения на официальном сайте: </w:t>
      </w:r>
      <w:r>
        <w:rPr>
          <w:rFonts w:cs="Times New Roman" w:ascii="Times New Roman" w:hAnsi="Times New Roman"/>
          <w:sz w:val="28"/>
          <w:szCs w:val="28"/>
        </w:rPr>
        <w:t>«22» августа 2011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Способ размещения заказа: открытый аукцион в электронной фор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, место нахождения (почтовый адрес), адрес электронной почты, номера контактных телефонов </w:t>
      </w: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заказчика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Администрация Пустошкинского района; 182300, Псковская область, г. Пустошка, ул. Октябрьская, д.39;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ел.: </w:t>
      </w:r>
      <w:r>
        <w:rPr>
          <w:rFonts w:cs="Times New Roman" w:ascii="Times New Roman" w:hAnsi="Times New Roman"/>
          <w:sz w:val="28"/>
          <w:szCs w:val="28"/>
        </w:rPr>
        <w:t>8 (81142) 21290;</w:t>
      </w:r>
      <w:r>
        <w:rPr>
          <w:rFonts w:eastAsia="Calibri" w:cs="Times New Roman" w:ascii="Times New Roman" w:hAnsi="Times New Roman"/>
          <w:sz w:val="28"/>
          <w:szCs w:val="28"/>
        </w:rPr>
        <w:t xml:space="preserve"> факс:</w:t>
      </w:r>
      <w:r>
        <w:rPr>
          <w:rFonts w:cs="Times New Roman" w:ascii="Times New Roman" w:hAnsi="Times New Roman"/>
          <w:sz w:val="28"/>
          <w:szCs w:val="28"/>
        </w:rPr>
        <w:t xml:space="preserve"> 8 (81142) 21991;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Calibri"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mail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pstadmi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ellin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, место нахождения (почтовый адрес), адрес электронной почты, номера контактных телефон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олномоченного органа по размещению заказа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: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Пустошкинского района; 182300, Псковская область, г. Пустошка, ул. Октябрьская, д.39;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ел.: </w:t>
      </w:r>
      <w:r>
        <w:rPr>
          <w:rFonts w:cs="Times New Roman" w:ascii="Times New Roman" w:hAnsi="Times New Roman"/>
          <w:sz w:val="28"/>
          <w:szCs w:val="28"/>
        </w:rPr>
        <w:t>8 (81142) 21290;</w:t>
      </w:r>
      <w:r>
        <w:rPr>
          <w:rFonts w:eastAsia="Calibri" w:cs="Times New Roman" w:ascii="Times New Roman" w:hAnsi="Times New Roman"/>
          <w:sz w:val="28"/>
          <w:szCs w:val="28"/>
        </w:rPr>
        <w:t xml:space="preserve"> факс:</w:t>
      </w:r>
      <w:r>
        <w:rPr>
          <w:rFonts w:cs="Times New Roman" w:ascii="Times New Roman" w:hAnsi="Times New Roman"/>
          <w:sz w:val="28"/>
          <w:szCs w:val="28"/>
        </w:rPr>
        <w:t xml:space="preserve"> 8 (81142) 21991;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Calibri"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mail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pstadmi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ellin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357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Адрес электронной площадки в сети "Интернет"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http://www.sberbank-ast.ru/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Источник финансирования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редства бюджета муниципального образования Пустошкинский рай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Предмет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контракта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pacing w:before="60" w:after="6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ставка водогрейного котла КВ-ГМ-1,1-95П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440"/>
        <w:gridCol w:w="1440"/>
        <w:gridCol w:w="16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eastAsia="Lucida Sans Unicode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Наименование товаров (работ, усл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ОКД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 xml:space="preserve">Единица 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измер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(объем)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ставка водогрейного котла КВ-ГМ-1,1-95П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en-US" w:bidi="en-US"/>
              </w:rPr>
              <w:t>281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en-US" w:bidi="en-US"/>
              </w:rPr>
              <w:t>шт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en-US" w:bidi="en-US"/>
              </w:rPr>
              <w:t>1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60" w:after="0"/>
        <w:ind w:left="0" w:firstLine="357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Начальная (максимальная) цена </w:t>
      </w: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контракта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753000,00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Обоснование начальной (максимальной) цены контракта: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основание начальной (максимальной) цены контракта - расчет о стоимости товара с указанием использованных источников информации о ценах товара приведен в файле "Обоснование начальной (максимальной) цены контракта" документации об открытом аукционе в электронной фор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Место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Псковская обл., г. Пустош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Сроки (периоды)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Срок поставки до 30 сентября 201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Условия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технического задания, в полной комплектации, в соответствии с техническими, функциональными и эксплуатационными характеристиками, соответствующий требованиям «Правил устройства и безопасности эксплуатации паровых котлов с давлением пара не более 0,07 МПа (0,7 кгс/см), водогрейных котлов и водоподогревателей с температурой нагрева не выше 388 К (115 С)» ТУ 3112817-55328331-2002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0. Требования к гарантийному сроку и (или) объему предоставления гарантий качества товара, работы, услуги, к обслуживанию товара, к расходам на эксплуатацию товара, об обязательности осуществления монтажа и наладки товара, к обучению лиц, осуществляющих использование и обслуживание товар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я распространяется на продукцию в целом, включая составные части и комплектующие изделия сроком на 3 года.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йный срок на комплектующие изделия и составные части считается равным гарантийному сроку на основное изделие и истекает одновременно с истечением гарантийного срока на это изделие, если иное не определено контракто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1. Форма, сроки и порядок оплаты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 поставок товаров (выполнения работ, оказания услуг)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Форма оплаты – безналичный расчет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й заказчик оплачивает товар в течение 10 рабочих дней с момента поставки товара путем перечисления денежных средств на расчетный счет Поставщика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2. Порядок формирования цены контрак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у товара входят расходы на доставку товара, страхование, уплату налогов, таможенных пошлин, сборов и других обязательных платеж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3. Начало подачи заявок на участие в открытом аукционе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 с момента размещения на официальном сайт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14. Место подачи заявок на участие в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открытом аукционе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 оператору электронной торговой площадки в форме двух электронных документ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5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Дата и время окончания срока подачи заявок на участие в открытом аукционе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 10 час. 00 мин. «29» августа 2011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6. Дата окончания срока рассмотрения первых частей заявок на участие в открытом аукционе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«30» августа 2011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7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Дата проведения открытого аукциона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 «02» сентября 2011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18. Обеспечение заявки на участие в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открытом аукционе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мер обеспечения заявки на участие в электронном аукционе составляет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 15060,00 - 2% </w:t>
      </w:r>
      <w:r>
        <w:rPr>
          <w:rFonts w:eastAsia="Calibri" w:cs="Times New Roman" w:ascii="Times New Roman" w:hAnsi="Times New Roman"/>
          <w:sz w:val="28"/>
          <w:szCs w:val="28"/>
        </w:rPr>
        <w:t>от начальной (максимальной) цены контракт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b/>
          <w:sz w:val="28"/>
          <w:szCs w:val="28"/>
        </w:rPr>
        <w:t>19. Обеспечение исполнения муниципального контракта, обеспечение гарантии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 установлено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/>
          <w:sz w:val="28"/>
          <w:szCs w:val="28"/>
        </w:rPr>
        <w:t>20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Срок подписания победителем </w:t>
      </w: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контракта со дня размещения на официальном сайте протокола аукциона</w:t>
      </w:r>
      <w:r>
        <w:rPr>
          <w:rFonts w:eastAsia="Calibri" w:cs="Times New Roman" w:ascii="Times New Roman" w:hAnsi="Times New Roman"/>
          <w:bCs/>
          <w:sz w:val="28"/>
          <w:szCs w:val="28"/>
        </w:rPr>
        <w:t>: не ранее 10 календарных дне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57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Symbol" w:hAnsi="Symbol" w:cs="Symbol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Symbol" w:hAnsi="Symbol" w:cs="Symbol"/>
      <w:b/>
      <w:i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basedOn w:val="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Текст примечания1"/>
    <w:basedOn w:val="Normal"/>
    <w:qFormat/>
    <w:pPr>
      <w:spacing w:lineRule="atLeast" w:line="10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0:35:00Z</dcterms:created>
  <dc:creator>Admin</dc:creator>
  <dc:description/>
  <cp:keywords/>
  <dc:language>en-US</dc:language>
  <cp:lastModifiedBy>Надежда Александровна</cp:lastModifiedBy>
  <cp:lastPrinted>2011-08-04T11:57:00Z</cp:lastPrinted>
  <dcterms:modified xsi:type="dcterms:W3CDTF">2011-08-22T06:08:00Z</dcterms:modified>
  <cp:revision>11</cp:revision>
  <dc:subject/>
  <dc:title/>
</cp:coreProperties>
</file>