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устошкинского района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остановление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06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  <w:u w:val="single"/>
              </w:rPr>
              <w:t>« 9 » сентября 2011 г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г. Пустошк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655" w:hanging="0"/>
              <w:jc w:val="right"/>
              <w:rPr/>
            </w:pPr>
            <w:r>
              <w:rPr>
                <w:b/>
                <w:i/>
                <w:sz w:val="26"/>
                <w:szCs w:val="26"/>
                <w:u w:val="single"/>
              </w:rPr>
              <w:t xml:space="preserve">№ 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3 / 12  </w:t>
            </w:r>
          </w:p>
        </w:tc>
      </w:tr>
    </w:tbl>
    <w:p>
      <w:pPr>
        <w:pStyle w:val="Normal"/>
        <w:jc w:val="center"/>
        <w:rPr>
          <w:rFonts w:ascii="Pragmatica" w:hAnsi="Pragmatica" w:cs="Pragmatica"/>
          <w:b/>
          <w:b/>
          <w:caps/>
          <w:sz w:val="32"/>
          <w:szCs w:val="32"/>
        </w:rPr>
      </w:pPr>
      <w:r>
        <w:rPr>
          <w:rFonts w:cs="Pragmatica" w:ascii="Pragmatica" w:hAnsi="Pragmatica"/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смотре-конкурсе на лучшую участковую избирательную комиссию по подготовке и проведению выборов </w:t>
        <w:br/>
        <w:t xml:space="preserve">депутатов Государственной Думы Федерального Собрания </w:t>
        <w:br/>
        <w:t xml:space="preserve">Российской Федерации шестого созыва </w:t>
        <w:br/>
        <w:t>и депутатов Псковского областного Собрания депутатов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Территориальная избирательная комиссия Пустошкинского района </w:t>
      </w:r>
      <w:r>
        <w:rPr>
          <w:cap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440"/>
        <w:ind w:left="1078" w:hanging="53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смотре-конкурсе на лучшую участковую избирательную комиссию по подготовке и проведению выборов депутатов Государственной Думы Федерального Собрания Российской Федерации шестого созыва и депутатов Псковского областного Собрания депутатов пятого созыва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440"/>
        <w:ind w:left="1078" w:hanging="53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нкурсной комиссии по подведению итогов смотра-конкурса на лучшую участковую избирательную комиссию согласно приложению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440"/>
        <w:ind w:left="1078" w:hanging="539"/>
        <w:jc w:val="both"/>
        <w:rPr>
          <w:sz w:val="28"/>
          <w:szCs w:val="28"/>
        </w:rPr>
      </w:pPr>
      <w:r>
        <w:rPr>
          <w:sz w:val="28"/>
          <w:szCs w:val="28"/>
        </w:rPr>
        <w:t>Довести до сведения участковых избирательных комиссий положение о смотре-конкурсе.</w:t>
      </w:r>
    </w:p>
    <w:p>
      <w:pPr>
        <w:pStyle w:val="Normal"/>
        <w:ind w:left="179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9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седатель территориальной 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збирательной комиссии 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  <w:szCs w:val="28"/>
        </w:rPr>
        <w:t>Пустошкинского района</w:t>
      </w:r>
      <w:r>
        <w:rPr>
          <w:b/>
          <w:sz w:val="28"/>
          <w:szCs w:val="28"/>
        </w:rPr>
        <w:t xml:space="preserve">:                                          </w:t>
      </w:r>
      <w:r>
        <w:rPr>
          <w:b/>
          <w:i/>
          <w:sz w:val="28"/>
          <w:szCs w:val="28"/>
        </w:rPr>
        <w:t>Р.И. Сорокина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ь территориальной 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збирательной комиссии 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  <w:szCs w:val="28"/>
        </w:rPr>
        <w:t>Пустошкинского района:                                          Э.М. Ники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09:00Z</dcterms:created>
  <dc:creator>COMP</dc:creator>
  <dc:description/>
  <cp:keywords/>
  <dc:language>en-US</dc:language>
  <cp:lastModifiedBy>Admin</cp:lastModifiedBy>
  <cp:lastPrinted>2010-02-28T10:26:00Z</cp:lastPrinted>
  <dcterms:modified xsi:type="dcterms:W3CDTF">2011-09-14T04:44:00Z</dcterms:modified>
  <cp:revision>4</cp:revision>
  <dc:subject/>
  <dc:title>Территориальная избирательная комиссия </dc:title>
</cp:coreProperties>
</file>