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колбасных изделий для нужд муниципального учреждения «Пустошкинская центральная районная больниц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колбасных изделий для нужд муниципального учреждения «Пустошкинская центральная районная больниц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цену товара должны входить расходы на транспортировку, страхование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11338 Сосиски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"Пустошкинская центральная районная больниц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инский р-н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инский р-н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14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Источник финансирования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редства ФОМС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Характеристики и количество поставляемого товара, объе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Наименование: Cосиски / сливочные/ ГОСТ - 60 кг. Требования к качеству, функциональным характеристикам, размеру, упаковке, отгрузке и иным показателям соответствия поставляемого товара: - гарантии качества в соответствии требований ГОСТ, сертификация; - гарантия сроков поставки товаров; - доставка до учреждения; - остаточный срок годности поставляемого товара не должен быть менее 70%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инский р-н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Апрель - июнь 2011 г. колбасных изделий осуществляется еженедельно, в соответствии с заявками получателя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и условия оплаты поставки товаров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плата товара производится по безналичному расчету в течение 20 дней с момента поставки товар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5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0.03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br/>
        <w:br/>
      </w:r>
      <w:r>
        <w:rPr>
          <w:rFonts w:eastAsia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/>
          <w:sz w:val="24"/>
          <w:szCs w:val="24"/>
          <w:lang w:eastAsia="ru-RU"/>
        </w:rPr>
        <w:t xml:space="preserve"> 24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12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3-24T07:12:00Z</dcterms:modified>
  <cp:revision>3</cp:revision>
  <dc:subject/>
  <dc:title/>
</cp:coreProperties>
</file>