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айс-листа ОАО «Великолукский мясокомбинат» и прайс-листа ООО «Авача» произведен расчет средней цены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02"/>
        <w:gridCol w:w="1360"/>
        <w:gridCol w:w="1782"/>
        <w:gridCol w:w="1253"/>
        <w:gridCol w:w="1330"/>
        <w:gridCol w:w="1054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№1 ООО «Авача» –  (цена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№2 – ОАО «Великолукский мясокомбинат» (цен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 продук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птицы (кура 1 категори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5,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птицы (кура охлажденная 1 категори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5,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иск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цена контракта составляет 47 870,00руб. (Сорок семь тысяч восемьсот семьдесят рублей 00 копе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все расходы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ный врач                                     В.Г.Козы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44:00Z</dcterms:created>
  <dc:creator>Бух1</dc:creator>
  <dc:description/>
  <cp:keywords/>
  <dc:language>en-US</dc:language>
  <cp:lastModifiedBy>Бух1</cp:lastModifiedBy>
  <cp:lastPrinted>2011-06-20T17:09:00Z</cp:lastPrinted>
  <dcterms:modified xsi:type="dcterms:W3CDTF">2011-06-20T13:09:00Z</dcterms:modified>
  <cp:revision>3</cp:revision>
  <dc:subject/>
  <dc:title>ОБЪЯСНИТЕЛЬНАЯ ЦЕНЫ КОНТРАКТА</dc:title>
</cp:coreProperties>
</file>