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eastAsia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eastAsia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/>
          <w:b/>
          <w:bCs/>
          <w:kern w:val="2"/>
          <w:sz w:val="48"/>
          <w:szCs w:val="48"/>
          <w:lang w:eastAsia="ru-RU"/>
        </w:rPr>
        <w:t>о продлении срока подачи котировочных заявок</w:t>
      </w:r>
    </w:p>
    <w:p>
      <w:pPr>
        <w:pStyle w:val="Normal"/>
        <w:spacing w:before="280" w:after="280"/>
        <w:jc w:val="center"/>
        <w:rPr>
          <w:rFonts w:eastAsia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/>
          <w:i/>
          <w:iCs/>
          <w:sz w:val="24"/>
          <w:szCs w:val="24"/>
          <w:lang w:eastAsia="ru-RU"/>
        </w:rPr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jc w:val="left"/>
        <w:rPr>
          <w:rFonts w:eastAsia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1573000083110000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ставка мясных и колбасных изделий для нужд муниципального учреждения "Пустошкинская центральная районная больница" на 3 квартал 2011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министрация Пустошк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;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;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;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pstadmin@ellink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+7 (81142) 212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+7 (81142) 219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Булатов Виталий Александрович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ставка мясных и колбасных изделий для нужд муниципального учреждения "Пустошкинская центральная районная больница" на 3 квартал 2011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47 87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 цену товара должны входить расходы на транспортировку, страхование, уплату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11230 Мясо птицы свежее, охлажденное или замороженное</w:t>
              <w:br/>
              <w:t>1511338 Сосис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боснование начальной (максимальной) цены контракта указано в приложении к извещению, что является неотъемлемой частью извещения. </w:t>
            </w:r>
          </w:p>
        </w:tc>
      </w:tr>
    </w:tbl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"Пустошкинская центральная районная больница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Российская Федерация, 182300, Псковская обл, Пустошка г, ул.Октябрьская, д.10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Российская Федерация, 182300, Псковская обл, Пустошка г, ул.Октябрьская, д.10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47 87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Источник финансирования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Средства ФОМС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Характеристики и количество поставляемого товара, объема выполняемых работ, оказываемых услуг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Наименование, характеристики и количество поставляемых товаров: Мясо птицы (кура 1 категории) - 1511230 - 330 кг; Мясо птицы (кура 1 категории) охлажденная - 1511230 - 70 кг; Сосиски - 1511338 - 60 кг Требования к качеству, функциональным характеристикам, размеру, упаковке, отгрузке и иных показателей соответствия поставляемого товара: - гарантии качества в соответствии требований ГОСТ, сертификация; - гарантия сроков поставки товаров; - доставка до учреждения; - остаточный срок годности поставляемого товара не должен быть менее 70%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Российская Федерация, 182300, Псковская обл, Пустошка г, ул.Октябрьская, д.10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июль - сентябрь 2011 г. Поставка мясных и колбасных изделий осуществляется еженедельно, в соответствии с заявками получателя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Срок и условия оплаты поставки товаров, выполнения работ, оказания услуг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Оплата товара по безналичному расчету в течение 20 дней с момента поставки товар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Обоснование начальной (максимальной) цены контракта указано в приложении к извещению, что является неотъемлемой частью извещения. 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каб.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3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8.06.2011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рок подачи котировочных заявок продлен д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4.07.2011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9.06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7:04:00Z</dcterms:created>
  <dc:creator>Надежда Александровна</dc:creator>
  <dc:description/>
  <cp:keywords/>
  <dc:language>en-US</dc:language>
  <cp:lastModifiedBy>Надежда Александровна</cp:lastModifiedBy>
  <dcterms:modified xsi:type="dcterms:W3CDTF">2011-06-30T07:04:00Z</dcterms:modified>
  <cp:revision>2</cp:revision>
  <dc:subject/>
  <dc:title/>
</cp:coreProperties>
</file>