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ДОГОВОР   № 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РЕНДЫ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ОГО  УЧАСТ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sz w:val="24"/>
        </w:rPr>
        <w:t xml:space="preserve">г. Пустошка  Псковской  области                                                                  </w:t>
      </w:r>
      <w:r>
        <w:rPr>
          <w:sz w:val="24"/>
          <w:szCs w:val="24"/>
        </w:rPr>
        <w:t>_________________ 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9"/>
        <w:jc w:val="both"/>
        <w:rPr/>
      </w:pPr>
      <w:r>
        <w:rPr>
          <w:b w:val="false"/>
          <w:bCs/>
          <w:sz w:val="24"/>
          <w:szCs w:val="24"/>
        </w:rPr>
        <w:t>Администрация городского поселения «Пустошка» в лице Главы Тарбенка Александра Евгеньевича, действующего на основании Устава</w:t>
      </w:r>
      <w:r>
        <w:rPr>
          <w:b w:val="false"/>
          <w:sz w:val="24"/>
          <w:szCs w:val="24"/>
        </w:rPr>
        <w:t>, именуемый в дальнейшем «Арендодатель» и _________________________________</w:t>
      </w:r>
      <w:r>
        <w:rPr>
          <w:b w:val="false"/>
          <w:bCs/>
          <w:sz w:val="24"/>
          <w:szCs w:val="24"/>
        </w:rPr>
        <w:t>, именуемый в дальнейшем «Арендатор», и именуемые в  дальнейшем «Стороны»,  на основании</w:t>
      </w:r>
      <w:r>
        <w:rPr>
          <w:b w:val="false"/>
          <w:sz w:val="24"/>
          <w:szCs w:val="24"/>
        </w:rPr>
        <w:t xml:space="preserve">  протокола № ___ рассмотрения заявок на участие в аукционе по продаже права на заключение договора аренды земельного участка от _____________., заключили  настоящий  договор (далее – Договор)  о  нижеследующе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редмет  Догов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Арендодатель предоставляет, а Арендатор принимает в аренду земельный  участок  из земель населённых пунктов с кадастровым номером ___________________, площадью _______ кв. м, находящийся по адресу: Псковская  область, г. Пустошка, ____________________________ (далее – Участок),  </w:t>
      </w:r>
      <w:r>
        <w:rPr>
          <w:bCs/>
          <w:sz w:val="24"/>
          <w:szCs w:val="24"/>
        </w:rPr>
        <w:t>разрешенное использование земельного участка: ________________________________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ind w:lef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 Договор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рок аренды Участка устанавливается на срок _________ лет с ____________  года по  _______________ год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Договор  вступает  в  силу  с  даты  его  подписания  Сторонами.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и условия внесения арендной платы    </w:t>
      </w:r>
    </w:p>
    <w:p>
      <w:pPr>
        <w:pStyle w:val="TextBody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 Годовой размер арендной платы – ___________________________________________ _________________________. В счет оплаты засчитывается оплаченный задаток на участие в аукционе по продаже права аренды земельного участка в сумме ____________________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 Арендная плата вносится Арендатором единовременно в срок до 15 ноября текущего года</w:t>
      </w:r>
      <w:r>
        <w:rPr>
          <w:sz w:val="24"/>
        </w:rPr>
        <w:t>,</w:t>
      </w:r>
      <w:r>
        <w:rPr>
          <w:sz w:val="24"/>
          <w:szCs w:val="24"/>
        </w:rPr>
        <w:t xml:space="preserve"> путём перечисления  в Отделение Псков  г. Псков, БИК 045805001. Получатель: ИНН 6019001464, КПП 601901001 УФК по Псковской области (КУМИ Администрации Пустошкинского района), р./сч. № 40101810400001010002, код ОКТМО 58650101, код платежа 92111105013130000120. Наименование платежа: доходы, получаемые в виде арендной платы  за  земельные  участки,  государственная  собственность  на  которые  не  разграничена и которые расположены в границах городских поселени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Арендная  плата  начисляется  с  ___________________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. За несвоевременное перечисление сумм арендной платы Арендатор уплачивает пени в размере одной трёхсот шестидесятой ставки рефинансирования Центрального банка Российской Федерации за  каждый  день  просрочки  от суммы  платежа в порядке, предусмотренном  п. 3.2.  Договор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 и  обязанности  Сторон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. Арендодатель имеет право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.1. Требовать досрочного расторжения Договора при использовании земельного участка 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 после направления Арендатору письменного предупреждения о необходимости  исполнения  им обязательств  в 2-х  месячный срок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.2. На беспрепятственный доступ на территорию арендуемого участка с целью его осмотра  на предмет соблюдения Догово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Арендодатель обязан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Арендатор имеет право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Арендатор обязан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5. Письменно сообщить Арендодателю не позднее чем за один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6. Выполнять в соответствии с требованиями соответствующих служб условия эксплуатации городских подземных и наземных коммуникаций, сооружений, дорог, проездов и т. п.  и  не  препятствовать  их  ремонту  и  обслуживанию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 Сторон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 Российской  Федер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и в размере и в порядке, предусмотренном  п. 3.4.  Договор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  <w:r>
        <w:rPr>
          <w:sz w:val="24"/>
          <w:szCs w:val="24"/>
        </w:rPr>
        <w:t xml:space="preserve">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 в  пункте  4.1.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Особые  условия  договор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8.1. Арендатор подтверждает Арендодателю, что на день подписания Договора у Арендатора отсутствовали ответственность или обязательства какого-либо рода, которые могли послужить причиной невозможности заключения Договора и,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, и что лица, подписавшие его, уполномочены  на  это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2. При досрочном расторжении Договора договор субаренды земельного участка прекращает своё  действ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3. Расходы по государственной регистрации Договора, а также изменений и дополнений  к  нему  возлагаются  на  Арендато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4. Договор составлен в 3 (трёх) экземплярах, имеющих одинаковую юридическую силу, из которых по одному экземпляру хранится у Сторон, один экземпляр направляется в управление Федеральной службы  государственной регистрации, кадастра и картографии по  Псковской  области. Невельский отде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5. Договор  является  одновременно  актом  приёма – передачи  земельного  участк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/>
      </w:pPr>
      <w:r>
        <w:rPr/>
        <w:t xml:space="preserve">9. Реквизиты  Сторон    </w:t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93"/>
        <w:gridCol w:w="4347"/>
      </w:tblGrid>
      <w:tr>
        <w:trPr>
          <w:trHeight w:val="155" w:hRule="atLeast"/>
        </w:trPr>
        <w:tc>
          <w:tcPr>
            <w:tcW w:w="4202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80" w:hRule="atLeast"/>
        </w:trPr>
        <w:tc>
          <w:tcPr>
            <w:tcW w:w="4202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городского поселения «Пустошка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82300,  Псковская  область,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. Пустошка,  ул. Революции,  д. 39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ГРН  1066009000232,   дата  гос.  регистрации   13.01.2006  года МИФНС № 6 по Псковской обл.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 xml:space="preserve">ИНН </w:t>
            </w:r>
            <w:r>
              <w:rPr>
                <w:bCs/>
                <w:sz w:val="24"/>
                <w:szCs w:val="28"/>
              </w:rPr>
              <w:t>6019008580</w:t>
            </w:r>
            <w:r>
              <w:rPr>
                <w:bCs/>
                <w:sz w:val="24"/>
              </w:rPr>
              <w:t xml:space="preserve">  КПП 601901001 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./сч. 03573011000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УФК  по  Псковской  области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./сч. 40204810058050000202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  Отделении Псков  г. Псков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БИК  04585001                                                                     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дписи 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лава Администрации городского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поселения «Пустошка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</w:rPr>
        <w:t xml:space="preserve">__________________ </w:t>
      </w:r>
      <w:r>
        <w:rPr>
          <w:b/>
          <w:bCs/>
          <w:sz w:val="24"/>
        </w:rPr>
        <w:t>А.Е. Тарбенок</w:t>
      </w:r>
      <w:r>
        <w:rPr>
          <w:bCs/>
          <w:sz w:val="24"/>
        </w:rPr>
        <w:t xml:space="preserve">                                            </w:t>
      </w:r>
      <w:r>
        <w:rPr>
          <w:sz w:val="24"/>
          <w:szCs w:val="24"/>
        </w:rPr>
        <w:t>_</w:t>
      </w:r>
      <w:r>
        <w:rPr>
          <w:b/>
          <w:sz w:val="24"/>
          <w:szCs w:val="24"/>
        </w:rPr>
        <w:t xml:space="preserve">____________ </w:t>
      </w:r>
    </w:p>
    <w:p>
      <w:pPr>
        <w:pStyle w:val="Heading4"/>
        <w:spacing w:lineRule="exact" w:line="4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exact" w:line="4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exact" w:line="4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exact" w:line="4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 к   договору</w:t>
      </w:r>
    </w:p>
    <w:p>
      <w:pPr>
        <w:pStyle w:val="TextBody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аренды земельного участка</w:t>
      </w:r>
    </w:p>
    <w:p>
      <w:pPr>
        <w:pStyle w:val="TextBody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___________  г.   № ____</w:t>
      </w:r>
    </w:p>
    <w:p>
      <w:pPr>
        <w:pStyle w:val="TextBody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ЁТ АРЕНДНОЙ ПЛАТЫ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exact" w:line="400"/>
        <w:jc w:val="both"/>
        <w:rPr>
          <w:sz w:val="24"/>
          <w:szCs w:val="24"/>
        </w:rPr>
      </w:pPr>
      <w:r>
        <w:rPr>
          <w:sz w:val="24"/>
          <w:szCs w:val="24"/>
        </w:rPr>
        <w:t>Оценочная  зона – Псковская  область,  г. Пустошка, ______________________</w:t>
      </w:r>
    </w:p>
    <w:p>
      <w:pPr>
        <w:pStyle w:val="Normal"/>
        <w:spacing w:lineRule="exact" w: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номер земельного участка – </w:t>
      </w:r>
    </w:p>
    <w:p>
      <w:pPr>
        <w:pStyle w:val="Normal"/>
        <w:spacing w:lineRule="exact" w:line="400"/>
        <w:jc w:val="both"/>
        <w:rPr/>
      </w:pPr>
      <w:r>
        <w:rPr>
          <w:sz w:val="24"/>
          <w:szCs w:val="24"/>
        </w:rPr>
        <w:t>Площадь  земельного  участка  –                  кв. м.</w:t>
      </w:r>
    </w:p>
    <w:p>
      <w:pPr>
        <w:pStyle w:val="Normal"/>
        <w:spacing w:lineRule="exact" w:line="4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ешенное использование земельного участка: </w:t>
      </w:r>
    </w:p>
    <w:p>
      <w:pPr>
        <w:pStyle w:val="Normal"/>
        <w:spacing w:lineRule="exact" w:line="400"/>
        <w:jc w:val="both"/>
        <w:rPr/>
      </w:pPr>
      <w:r>
        <w:rPr>
          <w:sz w:val="24"/>
          <w:szCs w:val="24"/>
        </w:rPr>
        <w:t xml:space="preserve">Цена,  установленная  торгами, годовой размер арендной платы  – </w:t>
      </w: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руб.</w:t>
      </w:r>
    </w:p>
    <w:p>
      <w:pPr>
        <w:pStyle w:val="Normal"/>
        <w:spacing w:lineRule="exact" w: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 на  участие  в  аукционе –                  руб. </w:t>
      </w:r>
    </w:p>
    <w:p>
      <w:pPr>
        <w:pStyle w:val="Normal"/>
        <w:spacing w:lineRule="exact" w:line="400"/>
        <w:jc w:val="both"/>
        <w:rPr/>
      </w:pPr>
      <w:r>
        <w:rPr>
          <w:sz w:val="24"/>
          <w:szCs w:val="24"/>
        </w:rPr>
        <w:t>Месячный размер арендной платы                руб./12 мес. =                 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лава Администрации городского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поселения «Пустошка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</w:rPr>
        <w:t xml:space="preserve">__________________ </w:t>
      </w:r>
      <w:r>
        <w:rPr>
          <w:b/>
          <w:bCs/>
          <w:sz w:val="24"/>
        </w:rPr>
        <w:t>А.Е. Тарбенок</w:t>
      </w:r>
      <w:r>
        <w:rPr>
          <w:bCs/>
          <w:sz w:val="24"/>
        </w:rPr>
        <w:t xml:space="preserve">                                          </w:t>
      </w:r>
      <w:r>
        <w:rPr>
          <w:sz w:val="24"/>
          <w:szCs w:val="24"/>
        </w:rPr>
        <w:t>_</w:t>
      </w:r>
      <w:r>
        <w:rPr>
          <w:b/>
          <w:sz w:val="24"/>
          <w:szCs w:val="24"/>
        </w:rPr>
        <w:t xml:space="preserve">____________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Heading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1525</wp:posOffset>
              </wp:positionH>
              <wp:positionV relativeFrom="paragraph">
                <wp:posOffset>-1828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4.4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8:00Z</dcterms:created>
  <dc:creator>Вовка</dc:creator>
  <dc:description/>
  <dc:language>en-US</dc:language>
  <cp:lastModifiedBy>PC</cp:lastModifiedBy>
  <cp:lastPrinted>2019-10-30T12:50:00Z</cp:lastPrinted>
  <dcterms:modified xsi:type="dcterms:W3CDTF">2020-05-21T12:08:00Z</dcterms:modified>
  <cp:revision>2</cp:revision>
  <dc:subject/>
  <dc:title>ДОГОВОР № 17</dc:title>
</cp:coreProperties>
</file>