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ПРАВА НА ЗАКЛЮЧЕНИЕ ДОГОВОРА АРЕ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  от 20.07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 </w:t>
      </w:r>
      <w:r>
        <w:rPr>
          <w:rFonts w:cs="Times New Roman" w:ascii="Times New Roman" w:hAnsi="Times New Roman"/>
          <w:sz w:val="24"/>
          <w:szCs w:val="24"/>
        </w:rPr>
        <w:t>Администрация городского поселения «Пустош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торгов земельных участков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Пустошкинск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торгов: </w:t>
      </w:r>
      <w:r>
        <w:rPr>
          <w:rFonts w:cs="Times New Roman" w:ascii="Times New Roman" w:hAnsi="Times New Roman"/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кцион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 авгус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ковска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Пустошка, ул. Революции, д. 39, малый зал заседаний Администрации Пустошк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 аукциона: </w:t>
      </w:r>
      <w:r>
        <w:rPr>
          <w:rFonts w:cs="Times New Roman" w:ascii="Times New Roman" w:hAnsi="Times New Roman"/>
          <w:sz w:val="24"/>
          <w:szCs w:val="24"/>
        </w:rPr>
        <w:t>по лоту № 1 – 12 час.00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ринятия решения об отказе в проведении торгов: </w:t>
      </w:r>
      <w:r>
        <w:rPr>
          <w:rFonts w:cs="Times New Roman" w:ascii="Times New Roman" w:hAnsi="Times New Roman"/>
          <w:sz w:val="24"/>
          <w:szCs w:val="24"/>
        </w:rPr>
        <w:t>не позднее 06 августа 2020 года. Все указанные в объявлении даты определяются по московскому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продажа права на заключение договора аренды земельного участка сроком на 20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собственности: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зграниче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 для проведения торгов: </w:t>
      </w:r>
      <w:r>
        <w:rPr>
          <w:rFonts w:cs="Times New Roman" w:ascii="Times New Roman" w:hAnsi="Times New Roman"/>
          <w:sz w:val="24"/>
          <w:szCs w:val="24"/>
        </w:rPr>
        <w:t>распоряжение Администрации городского поселения «Пустошка»  от 20.07.2020 № 59 «О проведении аукциона по продаже права на  заключение договора аренды земельного участка». Аукцион объявлен по итогам рассмотрения заявлений о намерении участвовать в аукционе № 150620/0077279/01 по лоту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положение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Псковская область, г. Пустошка, ул. Пушкинская, д.20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 земельного участка</w:t>
      </w:r>
      <w:r>
        <w:rPr>
          <w:rFonts w:cs="Times New Roman" w:ascii="Times New Roman" w:hAnsi="Times New Roman"/>
          <w:sz w:val="24"/>
          <w:szCs w:val="24"/>
        </w:rPr>
        <w:t>: 60:19:0010430:15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700 кв.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ного участка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ведения личного подсобного хозяй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в пользовании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е правами других лиц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раметры разрешенного строительства объекта капиталь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территориальной зоны: зона застройки индивидуальными жилыми домами (Ж-2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равилам землепользования и застройки городского поселения «Пустошка» от 21.12.2012 г. №103 «Об утверждении Правил землепользования и застройки городского поселения «Пустошка», для зоны Ж-2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жилого дома –3 эта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хозяйственных построек -2 эта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 - 4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отступ от красных линий улиц- 3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п застройки от межи, разделяющей соседние учас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сновного строения – 3м;  до постройки для содержания скота и птицы – 4 м; до других  хозяйственных и прочих строений -1 м; до открытой стоянки – 1м; до отдельно стоящего гаража – 1м; до стволов высокорослых деревьев – 4 м; до стволов среднерослых деревьев – 2 м; до кустарника – 1 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 от окон жилых помещений до хозяйственных и прочих строений, расположенных на соседних участках, должно быть не менее 6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ограждений вдоль улиц 2 м при соблюдении условий просматриваемости ограждения на высоте 0,4 м от поверхности земли. Максимальная высота оград между соседними участками 2 м (при условии проветриваем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граждений должен быть единообразным как минимум на протяжении одного квартала с обеих сторон ул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  <w:r>
        <w:rPr>
          <w:rFonts w:cs="Times New Roman" w:ascii="Times New Roman" w:hAnsi="Times New Roman"/>
          <w:sz w:val="24"/>
          <w:szCs w:val="24"/>
        </w:rPr>
        <w:t>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>стоимость годового размера арендной платы за  земельный участок – 16765 (Шестнадцать тысяч семьсот шестьдесят пять) рублей, установлена в размере 10% от кадастровой стоимости земельного учас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аукциона:</w:t>
      </w:r>
      <w:r>
        <w:rPr>
          <w:rFonts w:cs="Times New Roman" w:ascii="Times New Roman" w:hAnsi="Times New Roman"/>
          <w:sz w:val="24"/>
          <w:szCs w:val="24"/>
        </w:rPr>
        <w:t xml:space="preserve"> 502 (Пятьсот два) рубля 95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задатка: </w:t>
      </w:r>
      <w:r>
        <w:rPr>
          <w:rFonts w:cs="Times New Roman" w:ascii="Times New Roman" w:hAnsi="Times New Roman"/>
          <w:sz w:val="24"/>
          <w:szCs w:val="24"/>
        </w:rPr>
        <w:t>3353 (Три тысячи триста пятьдесят три) 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ля перечисления задатка на участие в аукционе: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Администрации Пустошкинского района, ИНН 6019001464, КПП 601901001, Лиц.счет 05573010970 УФК по Псковской области, р/сч 40302810558053000009 в Отделении Псков г. Псков, БИК 045805001, назначение платежа: «Задаток для участия в открытом  аукционе 21.08.2020 г., лот  № 1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риема заявок: </w:t>
      </w:r>
      <w:r>
        <w:rPr>
          <w:rFonts w:cs="Times New Roman" w:ascii="Times New Roman" w:hAnsi="Times New Roman"/>
          <w:sz w:val="24"/>
          <w:szCs w:val="24"/>
        </w:rPr>
        <w:t>с 21 июля 2020 года по 18 августа 2020 года. Прием осуществляется по рабочим дням с 10.00 до 17.00 часов в комитете по управлению муниципальным имуществом Администрации Пустошкинского района по адресу: Псковская область, г. Пустошка, ул. Революции,  д. 39,  2 этаж,  каб.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оступления задатка на счет продавца: </w:t>
      </w:r>
      <w:r>
        <w:rPr>
          <w:rFonts w:cs="Times New Roman" w:ascii="Times New Roman" w:hAnsi="Times New Roman"/>
          <w:sz w:val="24"/>
          <w:szCs w:val="24"/>
        </w:rPr>
        <w:t>не  позднее даты рассмотрения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заявки: </w:t>
      </w:r>
      <w:r>
        <w:rPr>
          <w:rFonts w:cs="Times New Roman" w:ascii="Times New Roman" w:hAnsi="Times New Roman"/>
          <w:sz w:val="24"/>
          <w:szCs w:val="24"/>
        </w:rPr>
        <w:t>заявка установленной организатором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е участников торгов и оформление протокола о допуске к участию в торгах осуществляется: </w:t>
      </w:r>
      <w:r>
        <w:rPr>
          <w:rFonts w:cs="Times New Roman" w:ascii="Times New Roman" w:hAnsi="Times New Roman"/>
          <w:sz w:val="24"/>
          <w:szCs w:val="24"/>
        </w:rPr>
        <w:t>20 августа 2020 года в 11.00 часов, Псковская область г. Пустошка, ул. Революции,  д. 39,  2 этаж,  каб.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время и место регистрации участников аукциона: </w:t>
      </w:r>
      <w:r>
        <w:rPr>
          <w:rFonts w:cs="Times New Roman" w:ascii="Times New Roman" w:hAnsi="Times New Roman"/>
          <w:sz w:val="24"/>
          <w:szCs w:val="24"/>
        </w:rPr>
        <w:t>21 августа 2020 года с 11.30 до 14.45 часов, г. Пустошка, ул. Революции,  д. 39,  2 этаж,  каб.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сведения о земельном участке можно получить по тел.: (81142) 2-13-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отр земельного участка на местности производится претендентами бесплатно. По вопросам порядка и времени проведения осмотра земельного участка претендентам необходимо обращаться к организатору аукциона по адресу: Псковская область, г.Пустошка, ул. Революции,  д. 39,  2 этаж,  каб. 12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mi@pustoshka.reg60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 в аукцион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документов, необходимых для участия в аукционе и иную дополнительную информацию можно получить у организатора торгов по адресу: Псковская область, г.Пустошка, ул. Революции,  д. 39,  2 этаж,  каб. 12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mi@pustoshka.reg60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предоставляемых претендентами  для участия в аукцион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внесение зада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 документов  не  возвращ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право на заключение договора аренды земельного участка в соответствии с этой це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ава на заключение договора аренды земельного участка, "шага аукциона" и порядка провед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участников аукциона, готовых купить право на заключение договора аренды земельного участка в соответствии с названной аукционистом ценой, аукционист повторяет эту цену платы 3 р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аукциона признается участник аукциона, предложивший в ходе торгов наиболее высокую  цену и номер билета которого был назван аукционистом послед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тоги  аукциона подводятся  в  день его проведения. 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размещается в течение одного рабочего дня со дня его подписания на сайтах </w:t>
      </w:r>
      <w:hyperlink r:id="rId4">
        <w:r>
          <w:rPr>
            <w:rStyle w:val="InternetLink"/>
            <w:sz w:val="24"/>
            <w:szCs w:val="24"/>
            <w:u w:val="none"/>
          </w:rPr>
          <w:t>www.</w:t>
        </w:r>
        <w:r>
          <w:rPr>
            <w:rStyle w:val="InternetLink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pustoshka.</w:t>
        </w:r>
        <w:r>
          <w:rPr>
            <w:rStyle w:val="InternetLink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sz w:val="24"/>
            <w:szCs w:val="24"/>
            <w:u w:val="none"/>
          </w:rPr>
          <w:t>60.ru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врат задатка: </w:t>
      </w:r>
      <w:r>
        <w:rPr>
          <w:rFonts w:cs="Times New Roman" w:ascii="Times New Roman" w:hAnsi="Times New Roman"/>
          <w:sz w:val="24"/>
          <w:szCs w:val="24"/>
        </w:rPr>
        <w:t xml:space="preserve">лицам, участвовавшим в аукционе, но не победившим в нем задаток возвращается в течение трех рабочих дней со дня подписания протокола о результатах аукцион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говор аренды заключаются не ранее 10 дней и не позднее  15 дней со дня размещения информации о результатах аукци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арендной платы за земельный участок. В случае уклонения победителя от подписания протокола о результатах аукциона, заключения  договора аренды, внесенный  победителем  задаток  ему  не  возвращаетс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Данная  информация  размещена  на сайтах </w:t>
      </w:r>
      <w:hyperlink r:id="rId6">
        <w:r>
          <w:rPr>
            <w:rStyle w:val="InternetLink"/>
            <w:sz w:val="24"/>
            <w:szCs w:val="24"/>
            <w:u w:val="none"/>
          </w:rPr>
          <w:t>www.</w:t>
        </w:r>
        <w:r>
          <w:rPr>
            <w:rStyle w:val="InternetLink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pustoshka.</w:t>
        </w:r>
        <w:r>
          <w:rPr>
            <w:rStyle w:val="InternetLink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sz w:val="24"/>
            <w:szCs w:val="24"/>
            <w:u w:val="none"/>
          </w:rPr>
          <w:t>60.ru</w:t>
        </w:r>
      </w:hyperlink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pustoshka.reg60.ru" TargetMode="External"/><Relationship Id="rId3" Type="http://schemas.openxmlformats.org/officeDocument/2006/relationships/hyperlink" Target="mailto:kumi@pustoshka.reg60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ustoshka.reg60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pustoshka.reg60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0:00Z</dcterms:created>
  <dc:creator>Comp2</dc:creator>
  <dc:description/>
  <cp:keywords/>
  <dc:language>en-US</dc:language>
  <cp:lastModifiedBy>kumispec</cp:lastModifiedBy>
  <cp:lastPrinted>2020-07-20T15:39:00Z</cp:lastPrinted>
  <dcterms:modified xsi:type="dcterms:W3CDTF">2020-07-20T12:40:00Z</dcterms:modified>
  <cp:revision>19</cp:revision>
  <dc:subject/>
  <dc:title/>
</cp:coreProperties>
</file>