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2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сельского поселения "Гультяевская волость"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территориальной избирательной комиссии о результатах выборов по пятимандатному избирательному округу № 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528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 комиссий в пятимандатном избирательном округ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рные данные по пятимандатному избирательному округу по всем строкам, содержащимся в протоколах участковых избирательных комиссий об итогах голос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99"/>
        <w:gridCol w:w="400"/>
        <w:gridCol w:w="400"/>
        <w:gridCol w:w="399"/>
        <w:gridCol w:w="400"/>
        <w:gridCol w:w="400"/>
        <w:gridCol w:w="40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в помещении территориальной избирательной комисс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 в стационар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голосов избирателей, поданных за каждого зарегистрированного кандидата 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 Юрий Владими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тяева Инна Никола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тяева Тамара Викто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а Валентина Павл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Михаил Геннад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Людмила Серге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Пет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 Анна Юр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шенко Маргарита Валер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 Вячеслав Олег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ппо Дмитрий Александ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ай Вадим Витал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инов Юрий Александ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0,13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пунктом 5 ст.109 Закона Псковской области "Избирательный кодекс Псковской области" избранными по пятимандатному избирательному округу № 5 признаны зарегистрированные кандидаты: Беляков Юрий Владимирович, Гультяева Инна Николаевна, Ефремова Валентина Павловна, Кудрявцев Вячеслав Олегович, Луппо Дмитрий Александрович, которые получили наибольшее число голосов избирателей, принявших участие в голосован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013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ранов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ндарева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ураева Н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1 часов 35 минут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22:00Z</dcterms:created>
  <dc:creator>Jigulska</dc:creator>
  <dc:description/>
  <cp:keywords/>
  <dc:language>en-US</dc:language>
  <cp:lastModifiedBy>adm</cp:lastModifiedBy>
  <dcterms:modified xsi:type="dcterms:W3CDTF">2015-09-16T05:22:00Z</dcterms:modified>
  <cp:revision>5</cp:revision>
  <dc:subject/>
  <dc:title>Экземпляр №  ______</dc:title>
</cp:coreProperties>
</file>