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кземпляр № 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брания депутатов городского поселения "Пустошка"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3 сентя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32"/>
              </w:rPr>
              <w:t>территориальной избирательной комиссии о результатах выборов по пятимандатному избирательному округу № 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528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 комиссий в пятимандатном избирательном округ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рные данные по пятимандатному избирательному округу по всем строкам, содержащимся в протоколах участковых избирательных комиссий об итогах голосова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99"/>
        <w:gridCol w:w="400"/>
        <w:gridCol w:w="400"/>
        <w:gridCol w:w="399"/>
        <w:gridCol w:w="400"/>
        <w:gridCol w:w="400"/>
        <w:gridCol w:w="400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- в помещении территориальной избирательной комисс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 в стационарных ящиках для голосован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голосов избирателей, поданных за каждого зарегистрированного кандидата 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нко Геннадий Александ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Татьяна Юрье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лександр Андре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рякова Оксана Владими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утин Александр Герман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 Николай Яковл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Александр Викто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Людмила Олег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ова Светлана Владими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Александр Михайл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Михаил Александ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Лариса Александр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йский Александр Викторо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осова Наталья Михайл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ова Лилия Денис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кова Наталья Михайлов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евич Станислав Валерьеви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504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4,78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соответствии с пунктом 5 ст.109 Закона Псковской области "Избирательный кодекс Псковской области" избранными по пятимандатному избирательному округу № 1 признаны зарегистрированные кандидаты: Александрова Татьяна Юрьевна, Бугрякова Оксана Владимировна, Костин Александр Викторович, Соловьева Лариса Александровна, Шарикова Наталья Михайловна, которые получили наибольшее число голосов избирателей, принявших участие в голосова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013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орокина Р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ранова Н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икитина Э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деенко И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ндарева С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  <w:szCs w:val="20"/>
              </w:rPr>
              <w:t>полномочия приостановлены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ураева Н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ерехова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.П.         Протокол подписан 14 сентября 2015 года в 01 часов 20 мину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0:04:00Z</dcterms:created>
  <dc:creator>Jigulska</dc:creator>
  <dc:description/>
  <cp:keywords/>
  <dc:language>en-US</dc:language>
  <cp:lastModifiedBy>adm</cp:lastModifiedBy>
  <dcterms:modified xsi:type="dcterms:W3CDTF">2015-09-16T05:21:00Z</dcterms:modified>
  <cp:revision>8</cp:revision>
  <dc:subject/>
  <dc:title>Экземпляр №  ______</dc:title>
</cp:coreProperties>
</file>