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2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Собрания депутатов сельского поселения "Гультяевская волость"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территориальной избирательной комиссии о результатах выборов по пятимандатному избирательному округу № 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528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 комиссий в пятимандатном избирательном округе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рные данные по пятимандатному избирательному округу по всем строкам, содержащимся в протоколах участковых избирательных комиссий об итогах голосова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99"/>
        <w:gridCol w:w="400"/>
        <w:gridCol w:w="400"/>
        <w:gridCol w:w="399"/>
        <w:gridCol w:w="400"/>
        <w:gridCol w:w="400"/>
        <w:gridCol w:w="400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в помещении территориальной избирательной комисс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 в стационар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голосов избирателей, поданных за каждого зарегистрированного кандидата 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Анна Виталь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ыкова Джамиля Абдукар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ев Дмитрий Валерь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цева Светлана Борис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ова Наталья Александр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 Владимир Пет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яева Людмила Петр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выборах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163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0,78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пунктом 5 ст.109 Закона Псковской области "Избирательный кодекс Псковской области" избранными по пятимандатному избирательному округу № 6 признаны зарегистрированные кандидаты: Калинина Анна Витальевна, Калыкова Джамиля Абдукаровна, Кашицева Светлана Борисовна, Сизов Владимир Петрович, Сохраняева Людмила Петровна, которые получили наибольшее число голосов избирателей, принявших участие в голосован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013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орокина Р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ранова Н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икитина Э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вдеенко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ндарева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ураева Н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ехова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1 часов 40 минут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28:00Z</dcterms:created>
  <dc:creator>Jigulska</dc:creator>
  <dc:description/>
  <cp:keywords/>
  <dc:language>en-US</dc:language>
  <cp:lastModifiedBy>adm</cp:lastModifiedBy>
  <dcterms:modified xsi:type="dcterms:W3CDTF">2015-09-16T05:23:00Z</dcterms:modified>
  <cp:revision>5</cp:revision>
  <dc:subject/>
  <dc:title>Экземпляр №  ______</dc:title>
</cp:coreProperties>
</file>