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2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сельского поселения "Пригородная волость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Надежда Валентин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полов Денис Серге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втина Анато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ывалов Роман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Ольга Васил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евич Михаил Никит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Алексей Владими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в Дмитрий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ов Юр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чкина Анна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Василий Васил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Мария Пет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ов Александр Пет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ренков Николай Никола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илов Александр Степ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юженков Роман Михайл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79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/>
            </w:pPr>
            <w:r>
              <w:rPr/>
              <w:t>53,6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10 признаны зарегистрированные кандидаты: Жукова Алевтина Анатольевна, Савочкина Анна Александровна, Шпаков Александр Петрович, Шпаренков Николай Николаевич, Шупилов Александр Степанович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835"/>
        <w:gridCol w:w="284"/>
        <w:gridCol w:w="3011"/>
      </w:tblGrid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2 часов 00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45:00Z</dcterms:created>
  <dc:creator>Jigulska</dc:creator>
  <dc:description/>
  <cp:keywords/>
  <dc:language>en-US</dc:language>
  <cp:lastModifiedBy>adm</cp:lastModifiedBy>
  <dcterms:modified xsi:type="dcterms:W3CDTF">2015-09-16T05:24:00Z</dcterms:modified>
  <cp:revision>6</cp:revision>
  <dc:subject/>
  <dc:title>Экземпляр №  ______</dc:title>
</cp:coreProperties>
</file>