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Алольск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Раиса Иван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ков Дмитрий Никола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 Денис Серге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ывалов Роман Никола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натолий Иван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форова Татьяна Алексе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 Алексей Владими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Андрей Иван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в Дмитрий Валер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рев Сергей Федо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 Дмитрий Яковл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нов Юрий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ич Леонид Игнат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454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ин Сергей Васил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79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797" w:type="dxa"/>
            <w:tcBorders/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797" w:type="dxa"/>
            <w:tcBorders/>
          </w:tcPr>
          <w:p>
            <w:pPr>
              <w:pStyle w:val="Normal"/>
              <w:rPr/>
            </w:pPr>
            <w:r>
              <w:rPr/>
              <w:t>34,9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3 признаны зарегистрированные кандидаты: Алексеева Раиса Ивановна, Истифорова Татьяна Алексеевна, Лоборев Сергей Федорович, Пашкович Леонид Игнатьевич, Штукин Сергей Васильевич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013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1 часов 25 минут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11:00Z</dcterms:created>
  <dc:creator>Jigulska</dc:creator>
  <dc:description/>
  <cp:keywords/>
  <dc:language>en-US</dc:language>
  <cp:lastModifiedBy>adm</cp:lastModifiedBy>
  <cp:lastPrinted>2015-09-14T00:11:00Z</cp:lastPrinted>
  <dcterms:modified xsi:type="dcterms:W3CDTF">2015-09-16T05:22:00Z</dcterms:modified>
  <cp:revision>5</cp:revision>
  <dc:subject/>
  <dc:title>Экземпляр №  ______</dc:title>
</cp:coreProperties>
</file>