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сельского поселения "Щукинская волость"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территориальной избирательной комиссии о результатах выборов по четырехмандатному избирательному округу № 1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528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 комиссий в четырехмандатном избирательном округ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е данные по четырехмандатному избирательному округу по всем строкам, содержащимся в протоколах участковых избирательных комиссий об итогах голос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99"/>
        <w:gridCol w:w="400"/>
        <w:gridCol w:w="400"/>
        <w:gridCol w:w="399"/>
        <w:gridCol w:w="400"/>
        <w:gridCol w:w="400"/>
        <w:gridCol w:w="40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в помещении территориальной избирательной комисс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 в стационар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голосов избирателей, поданных за каждого зарегистрированного кандидата 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нтина Пет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в Дмитрий Валер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ова Наталья Александ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аталья Михайл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шина Марина Иван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 Михаил Иван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а Татьяна Никола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Владимир Васил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6,4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пунктом 5 ст.109 Закона Псковской области "Избирательный кодекс Псковской области" избранными по четырехмандатному избирательному округу № 12 признаны зарегистрированные кандидаты: Абрамова Валентина Петровна, Кудрявцева Наталья Михайловна, Логин Михаил Иванович, Федоров Владимир Васильевич, которые получили наибольшее число голосов избирателей, принявших участие в голосован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835"/>
        <w:gridCol w:w="284"/>
        <w:gridCol w:w="3011"/>
      </w:tblGrid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рано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ндарева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ева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2 часов 04 мину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55:00Z</dcterms:created>
  <dc:creator>Jigulska</dc:creator>
  <dc:description/>
  <cp:keywords/>
  <dc:language>en-US</dc:language>
  <cp:lastModifiedBy>adm</cp:lastModifiedBy>
  <cp:lastPrinted>2015-09-14T00:55:00Z</cp:lastPrinted>
  <dcterms:modified xsi:type="dcterms:W3CDTF">2015-09-16T05:25:00Z</dcterms:modified>
  <cp:revision>6</cp:revision>
  <dc:subject/>
  <dc:title>Экземпляр №  ______</dc:title>
</cp:coreProperties>
</file>