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1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Пустошкинского района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 о результатах выбо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по одно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386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в одномандатном избирательном округе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сло протоколов №1 участковых избирательных комиссий об итогах голосования, на основании которых составлен данный протокол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Суммарные данные по одномандатному избирательному округу по всем строкам, содержащимся в протоколах №1 участковых избирательных комиссий об итогах голосования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79"/>
        <w:gridCol w:w="379"/>
        <w:gridCol w:w="380"/>
        <w:gridCol w:w="379"/>
        <w:gridCol w:w="380"/>
        <w:gridCol w:w="379"/>
        <w:gridCol w:w="38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помещении территориальной избирательной комисси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4  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арев Юрий Владимиро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 Алексей Владимиро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Александр Викторо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ова Светлана Владимировн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евич Валерий Юрье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655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36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22,5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5 ст. 109 Закона Псковской области "Избирательный кодекс Псковской области" избранным по одномандатному избирательному округу № 1 признан  зарегистрированный кандидат Костин Александр Викторович, набравший наибольшее число голосов избирателей, принявших участие в голосован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614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седатель </w:t>
            </w:r>
            <w:r>
              <w:rPr>
                <w:b/>
                <w:lang w:val="en-US"/>
              </w:rPr>
              <w:t>территориальной</w:t>
            </w:r>
            <w:r>
              <w:rPr>
                <w:b/>
              </w:rPr>
              <w:t xml:space="preserve">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руздева М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ов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еонов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1 сентября 2017 года в 01 часов 25 минут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1:31:00Z</dcterms:created>
  <dc:creator>Jigulska</dc:creator>
  <dc:description/>
  <cp:keywords/>
  <dc:language>en-US</dc:language>
  <cp:lastModifiedBy>adm</cp:lastModifiedBy>
  <cp:lastPrinted>2017-09-11T00:31:00Z</cp:lastPrinted>
  <dcterms:modified xsi:type="dcterms:W3CDTF">2017-09-13T08:50:00Z</dcterms:modified>
  <cp:revision>3</cp:revision>
  <dc:subject/>
  <dc:title>Экземпляр №  ______</dc:title>
</cp:coreProperties>
</file>