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Пустошкинского района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сентября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 результатах выбо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одномандатному избирательному округу № 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386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в одномандатном избирательном округе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протоколов №1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Суммарные данные по одномандатному избирательному округу по всем строкам, содержащимся в протоколах №1 участковых избирательных комиссий об итогах голосования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79"/>
        <w:gridCol w:w="379"/>
        <w:gridCol w:w="380"/>
        <w:gridCol w:w="379"/>
        <w:gridCol w:w="380"/>
        <w:gridCol w:w="379"/>
        <w:gridCol w:w="38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помещении территориальной избирательной комисс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4  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Николае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Валентина Ивано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Александр Сергее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й Людмила Федоров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Сергей Петрови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655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65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40,4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. 109 Закона Псковской области "Избирательный кодекс Псковской области" избранным по одномандатному избирательному округу № 5 признан  зарегистрированный кандидат Сизов Сергей Петрович, набравший наибольшее число голосов избирателей, принявших участие в голосова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614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уздева М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ов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еонов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1 сентября 2017 года в 01 часов 45 минут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36:00Z</dcterms:created>
  <dc:creator>Jigulska</dc:creator>
  <dc:description/>
  <cp:keywords/>
  <dc:language>en-US</dc:language>
  <cp:lastModifiedBy>adm</cp:lastModifiedBy>
  <cp:lastPrinted>2017-09-11T00:35:00Z</cp:lastPrinted>
  <dcterms:modified xsi:type="dcterms:W3CDTF">2017-09-13T08:52:00Z</dcterms:modified>
  <cp:revision>3</cp:revision>
  <dc:subject/>
  <dc:title>Экземпляр №  ______</dc:title>
</cp:coreProperties>
</file>