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1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Собрания депутатов Пустошкинского района 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сентября 2017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 №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 о результатах выбор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по одномандатному избирательному округу № 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386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участковых избирательных комиссий в одномандатном избирательном округе 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сло протоколов №1 участковых избирательных комиссий об итогах голосования, на основании которых составлен данный протокол 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Суммарные данные по одномандатному избирательному округу по всем строкам, содержащимся в протоколах №1 участковых избирательных комиссий об итогах голосования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79"/>
        <w:gridCol w:w="379"/>
        <w:gridCol w:w="380"/>
        <w:gridCol w:w="379"/>
        <w:gridCol w:w="380"/>
        <w:gridCol w:w="379"/>
        <w:gridCol w:w="380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 помещении территориальной избирательной комиссии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4  Фамилии, имена и отчества внесенных в избирательный бюллетень зарегистрированных кандидатов</w:t>
            </w:r>
          </w:p>
        </w:tc>
        <w:tc>
          <w:tcPr>
            <w:tcW w:w="2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ряков Дмитрий Вячеславович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утин Александр Германович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хова Елена Васильевн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Виктория Юрьевн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Татьяна Анатольевн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выборах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655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415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28,39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оответствии с пунктом 5 ст. 109 Закона Псковской области "Избирательный кодекс Псковской области" избранным по одномандатному избирательному округу № 3 признан  зарегистрированный кандидат Бугряков Дмитрий Вячеславович, набравший наибольшее число голосов избирателей, принявших участие в голосован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614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тина Э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орокина Р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руздева М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вдеенко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овков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Леонов В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ерехова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1 сентября 2017 года в 01 часов 35 минут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22:16:00Z</dcterms:created>
  <dc:creator>Jigulska</dc:creator>
  <dc:description/>
  <cp:keywords/>
  <dc:language>en-US</dc:language>
  <cp:lastModifiedBy>adm</cp:lastModifiedBy>
  <dcterms:modified xsi:type="dcterms:W3CDTF">2017-09-13T08:51:00Z</dcterms:modified>
  <cp:revision>3</cp:revision>
  <dc:subject/>
  <dc:title>Экземпляр №  ______</dc:title>
</cp:coreProperties>
</file>