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___________ №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9 месяцев 20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9 месяцев  2022 года по доходам в сумме   159072,3 тыс.рублей, по расходам в сумме 152839,6 тыс.рублей., источникам финансирования бюджета (профицит) в сумме 6232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доходам бюджета муниципального образования «Пустошкинский район» за 9 месяцев  2022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 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9 месяцев  2022 года согласно приложению №  2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9 месяцев 2022 года согласно приложению № 3 </w:t>
      </w:r>
      <w:r>
        <w:rPr/>
        <w:t xml:space="preserve"> к настоящему Постановлению;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966" w:hRule="atLeast"/>
        </w:trPr>
        <w:tc>
          <w:tcPr>
            <w:tcW w:w="9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</w:t>
            </w:r>
            <w:r>
              <w:rPr>
                <w:sz w:val="28"/>
                <w:szCs w:val="28"/>
              </w:rPr>
              <w:t>за 9 месяцев</w:t>
            </w:r>
            <w:r>
              <w:rPr>
                <w:bCs/>
                <w:sz w:val="28"/>
                <w:szCs w:val="28"/>
              </w:rPr>
              <w:t xml:space="preserve"> 2022 год согласно приложения № 4 к настоящему Постановле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и</w:t>
            </w:r>
            <w:r>
              <w:rPr>
                <w:bCs/>
                <w:sz w:val="28"/>
                <w:szCs w:val="28"/>
              </w:rPr>
              <w:t xml:space="preserve">сточников финансирования дефицита бюджета муниципального образования «Пустошкинский район» </w:t>
            </w:r>
            <w:r>
              <w:rPr>
                <w:sz w:val="28"/>
                <w:szCs w:val="28"/>
              </w:rPr>
              <w:t>за 9 месяцев 2022</w:t>
            </w:r>
            <w:r>
              <w:rPr>
                <w:bCs/>
                <w:sz w:val="28"/>
                <w:szCs w:val="28"/>
              </w:rPr>
              <w:t xml:space="preserve"> года  согласно приложения № 5 к настоящему Постановлению;</w:t>
            </w:r>
          </w:p>
        </w:tc>
      </w:tr>
    </w:tbl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3. Опубликовать отчет об исполнении бюджета муниципального образования « Пустошкинский район »  за 9 месяцев 2022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Разместить отчет об исполнении бюджета муниципального образования « Пустошкинский район »  за 9 месяцев  2022 года на официальном сайте МО «Пустош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:                                                                           С.Р.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ФУ                                                                  О.В.Троф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PC</cp:lastModifiedBy>
  <cp:lastPrinted>2022-04-13T12:27:00Z</cp:lastPrinted>
  <dcterms:modified xsi:type="dcterms:W3CDTF">2022-10-10T11:20:00Z</dcterms:modified>
  <cp:revision>100</cp:revision>
  <dc:subject/>
  <dc:title>ПСКОВСКАЯ ОБЛАСТЬ</dc:title>
</cp:coreProperties>
</file>