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Е УПРА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УСТОШК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Администрации Пустошкинского района  «Об утверждении отчета об исполнении бюджета муниципального образования «Пустошкинский район» за 9 месяцев   2022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октября 2022 года, предоставляемый в Комитет по финансам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9 месяцев 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С.Р.Васи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и.о.начальника ФУ                                   О.В.Трофимова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PC</cp:lastModifiedBy>
  <cp:lastPrinted>2022-04-13T11:57:00Z</cp:lastPrinted>
  <dcterms:modified xsi:type="dcterms:W3CDTF">2022-10-10T08:47:00Z</dcterms:modified>
  <cp:revision>47</cp:revision>
  <dc:subject/>
  <dc:title>                             </dc:title>
</cp:coreProperties>
</file>