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Е УПРА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УСТОШК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 п.5 ст.264.2 Бюджетного Кодекса Российской Федерации предоставляет Постановление Администрации Пустошкинского района  «Об утверждении отчета об исполнении бюджета муниципального образования «Пустошкинский район» за 9 месяцев  2016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ст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об исполнении консолидированного бюджета Пустошкинского района по состоянию на 1 октября 2016 года, предоставляемый в Государственное финансовое управление П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чет о расходовании денежных средств из резервного фонда Администрации Пустошкинского района за 3 квартал 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:                                                                  Ю.В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ошкинского р-на                                                   И.Ф.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2:00Z</dcterms:created>
  <dc:creator>Computer</dc:creator>
  <dc:description/>
  <cp:keywords/>
  <dc:language>en-US</dc:language>
  <cp:lastModifiedBy>f</cp:lastModifiedBy>
  <cp:lastPrinted>2016-07-19T11:14:00Z</cp:lastPrinted>
  <dcterms:modified xsi:type="dcterms:W3CDTF">2016-10-11T13:47:00Z</dcterms:modified>
  <cp:revision>34</cp:revision>
  <dc:subject/>
  <dc:title>                             </dc:title>
</cp:coreProperties>
</file>