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 </w:t>
      </w:r>
      <w:r>
        <w:rPr/>
        <w:tab/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СКОВСКАЯ ОБЛА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«ПУСТОШКИНСКИ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___________ №  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82300 г.Пусто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ении бюдж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 Пустошкинский</w:t>
      </w:r>
    </w:p>
    <w:p>
      <w:pPr>
        <w:pStyle w:val="Normal"/>
        <w:jc w:val="both"/>
        <w:rPr/>
      </w:pPr>
      <w:r>
        <w:rPr>
          <w:sz w:val="28"/>
          <w:szCs w:val="28"/>
        </w:rPr>
        <w:t>район »  за 1 квартал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. 5 ст. 264.2 Бюджетного Кодекса Российской Федерации и п. 4 ст. 73 Положения о бюджетном процессе в муниципальном образовании «Пустошкинский район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 отчет об исполнении бюджета муниципального образования «Пустошкинский район» за 1 квартал  2015 года по доходам в сумме  26298,2 тыс.рублей, по расходам в сумме 26037,8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доходам бюджета муниципального образования «Пустошкинский район» за 1 квартал 2015 года согласно приложению 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ходов бюджета муниципального образования « Пустошкинский район» по разделам, подразделам, целевым статьям и видам классификации расходов бюджетов Российской Федерации за 1 квартал 2015 года согласно приложению № 2 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ходов бюджета муниципального образования «Пустошкинский район» по главным распорядителям и получателям бюджетных средств в составе ведомственной структуры бюджета муниципального образования «Пустошкинский район» за 1 квартал 2015 года согласно приложению №  3 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долгосрочным и ведомственным целевым программам за 1 квартал 2015 года согласно приложению №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Опубликовать отчет об исполнении бюджет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« Пустошкинский район »  за 1 квартал   2015 года в районной газете «Впере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:                                                          Ю.В.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ил начальника Ф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ошкинского р-на                                                      И.Ф.Ков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4:04:00Z</dcterms:created>
  <dc:creator>Пустошка</dc:creator>
  <dc:description/>
  <cp:keywords/>
  <dc:language>en-US</dc:language>
  <cp:lastModifiedBy>f</cp:lastModifiedBy>
  <cp:lastPrinted>2015-04-16T14:23:00Z</cp:lastPrinted>
  <dcterms:modified xsi:type="dcterms:W3CDTF">2015-04-16T11:27:00Z</dcterms:modified>
  <cp:revision>53</cp:revision>
  <dc:subject/>
  <dc:title>ПСКОВСКАЯ ОБЛАСТЬ</dc:title>
</cp:coreProperties>
</file>