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е депутатов Пустошк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 решения Собрания депутатов Пустошк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отчета об исполнении бюджета муниципального образования «Пустошкинский район» за 2011 год»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И.Ф.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 Администрации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делам 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м вопросам                           ___________________ А.Г. Бры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айона                            _________________   Э.М. Ники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айона                            _________________   О.В. Коро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29:00Z</dcterms:created>
  <dc:creator>User</dc:creator>
  <dc:description/>
  <cp:keywords/>
  <dc:language>en-US</dc:language>
  <cp:lastModifiedBy>serv</cp:lastModifiedBy>
  <cp:lastPrinted>2012-02-17T11:18:00Z</cp:lastPrinted>
  <dcterms:modified xsi:type="dcterms:W3CDTF">2012-03-23T07:06:00Z</dcterms:modified>
  <cp:revision>15</cp:revision>
  <dc:subject/>
  <dc:title>Собрание депутатов Пустошкинского района</dc:title>
</cp:coreProperties>
</file>