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 ______________№____</w:t>
      </w:r>
    </w:p>
    <w:p>
      <w:pPr>
        <w:pStyle w:val="Normal"/>
        <w:rPr>
          <w:sz w:val="22"/>
        </w:rPr>
      </w:pPr>
      <w:r>
        <w:rPr>
          <w:sz w:val="22"/>
        </w:rPr>
        <w:t>182300 г.Пустош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Принято на ____________сессии</w:t>
      </w:r>
    </w:p>
    <w:p>
      <w:pPr>
        <w:pStyle w:val="Normal"/>
        <w:rPr>
          <w:sz w:val="28"/>
        </w:rPr>
      </w:pPr>
      <w:r>
        <w:rPr>
          <w:sz w:val="28"/>
        </w:rPr>
        <w:t>Собрания депутатов района</w:t>
      </w:r>
    </w:p>
    <w:p>
      <w:pPr>
        <w:pStyle w:val="Normal"/>
        <w:rPr>
          <w:sz w:val="28"/>
        </w:rPr>
      </w:pPr>
      <w:r>
        <w:rPr>
          <w:sz w:val="28"/>
        </w:rPr>
        <w:t>____________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 образования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«Пустошкинский район» з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. 8 ст. 9 Устава Пустошкинского района, ст. 75, 76 Положения о бюджетном процессе в муниципальном образовании «Пустошкинский район»  Собрание депутатов района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Утвердить отчет об исполнении бюджета муниципального образования  «Пустошкинский район» за 2011 год по доходам в сумме  137077,7 тыс. рублей и по расходам в сумме  144790,8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твердить исполнение:</w:t>
      </w:r>
    </w:p>
    <w:p>
      <w:pPr>
        <w:pStyle w:val="TextBody"/>
        <w:rPr/>
      </w:pPr>
      <w:r>
        <w:rPr/>
        <w:t xml:space="preserve">           </w:t>
      </w:r>
      <w:r>
        <w:rPr/>
        <w:t>-    по доходам бюджета  муниципального образования «Пустошкинский район» за 2011 год согласно приложению 1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униципального образования  «Пустошкинский район» по разделам, подразделам, целевым статьям и видам расходов  за 2011 год  согласно приложению 2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униципального образования «Пустошкинский  район» по  главным распорядителям и получателям  бюджетных средств в составе ведомственной структуры бюджета  за 2011 год согласно приложению 3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йонным, долгосрочным и ведомственным целевым программам, финансируемым в 2011 году согласно приложению 4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3. Утвердить источники внутреннего финансирования дефицита   бюджета   Пустошкинского района за  2011 год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путатов района:                                             М.В.Осип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Глава района:                                                    Ю.В.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 Глава района: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дготовил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ФУ И.Ф.Коваленко      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serv</cp:lastModifiedBy>
  <cp:lastPrinted>2009-03-18T15:09:00Z</cp:lastPrinted>
  <dcterms:modified xsi:type="dcterms:W3CDTF">2012-03-21T11:53:00Z</dcterms:modified>
  <cp:revision>30</cp:revision>
  <dc:subject/>
  <dc:title>Проект</dc:title>
</cp:coreProperties>
</file>