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хлебобулочных изделий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хлебобулочных изделий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41000 Изделия хлебобулочные и мучные кондитерские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72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Источник финансирова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едства ФОМС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 и количество: Сухари - 60кг, Печенье - 90кг, Хлеб ржаной - 700кг, Хлеб пшеничный - 850кг. Требования к качеству, функциональным характеристикам, размеру, упаковке, отгрузке и иным показателям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Апрель – июнь 2011 г. Поставка хлебобулочных изделий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ов производится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кабинет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2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4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3-24T06:46:00Z</dcterms:modified>
  <cp:revision>3</cp:revision>
  <dc:subject/>
  <dc:title/>
</cp:coreProperties>
</file>