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хлебобулочных изделий для нужд муниципального учреждения "Пустошкинская центральная районная больница" на 3 квартал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хлебобулочных изделий для нужд муниципального учреждения "Пустошкинская центральная районная больница" на 3 квартал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60 544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цену товара должны входить расходы на транспортировку, страхование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41000 Изделия хлебобулочные и мучные кондитер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указано в приложении к извещению, что является неотъемлемой частью извещения.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"Пустошкинская центральная районная больниц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60 544,5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сточник финансирова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редства ФОМС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Характеристики и количество поставляемого товара, объе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Наименование, характеристики и количество поставляемых товаров: Сухари - 1541000 - 60 кг; Печенье - 1541000 - 90 кг; Хлеб ржаной - 1541000 - 600 кг; Хлеб пшеничный - 1541000 - 750 кг. Требования к качеству, функциональным характеристикам, размеру, упаковке, отгрузке и иных показателей соответствия поставляемого товара: - гарантии качества в соответствии требований ГОСТ, сертификация; - гарантия сроков поставки товаров; - доставка до учреждения; - остаточный срок годности поставляемого товара не должен быть менее 70%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Июль - сентябрь 2011 г. Поставка хлебобулочных изделий осуществляется еженедельно, в соответствии с заявками получателя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и условия оплаты поставки товаров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плата товара по безналичному расчету в течение 20 дней с момента поставки товар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боснование начальной (максимальной) цены контракта указано в приложении к извещению, что является неотъемлемой частью извещения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3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5.07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9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36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6-30T07:36:00Z</dcterms:modified>
  <cp:revision>2</cp:revision>
  <dc:subject/>
  <dc:title/>
</cp:coreProperties>
</file>