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На основании прайс-листа ООО «Продторг» и прайс-листа МУП «Пустошкинский хлебокомбинат» произведен расчет средней цены продукции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02"/>
        <w:gridCol w:w="1444"/>
        <w:gridCol w:w="1851"/>
        <w:gridCol w:w="1236"/>
        <w:gridCol w:w="1317"/>
        <w:gridCol w:w="116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1 ООО «Продторг»–  (цена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2 МУП «Пустошкинский хлебокомбина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продук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0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цена контракта составляет 37 920,00 руб. (Тридцать семь тысяч девятьсот двадцать рублей 00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все расходы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ный врач                                     В.Г.Козыр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57:00Z</dcterms:created>
  <dc:creator>Бух1</dc:creator>
  <dc:description/>
  <cp:keywords/>
  <dc:language>en-US</dc:language>
  <cp:lastModifiedBy>Бух1</cp:lastModifiedBy>
  <cp:lastPrinted>2011-06-20T16:04:00Z</cp:lastPrinted>
  <dcterms:modified xsi:type="dcterms:W3CDTF">2011-06-20T12:04:00Z</dcterms:modified>
  <cp:revision>3</cp:revision>
  <dc:subject/>
  <dc:title>ОБЪЯСНИТЕЛЬНАЯ ЦЕНЫ КОНТРАКТА</dc:title>
</cp:coreProperties>
</file>