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хлебобулочных изделий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хлебобулочных изделий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7 9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37 92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ФОМС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 и количество поставляемых товаров: Сухари - 1541000 - 60 кг; Печенье - 1541000 - 90 кг; Хлеб ржаной - 1541000 - 700 кг; Хлеб пшеничный - 1541000 - 850 кг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июль-сентябрь 2011 года. Поставка хлебобулочных изделий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3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03:00Z</dcterms:modified>
  <cp:revision>2</cp:revision>
  <dc:subject/>
  <dc:title/>
</cp:coreProperties>
</file>