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7300008311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, связанных с содержанием и облуживанием в соответствии со СНиП и Правилами благоустройства и санитарного содержания города уличной сети, тротуаров, инженерных сооружений, кладбищ и прочих объектов согласно Перечню имущества, находящегося на балансе Администрации городского поселения "Пустошка", сбору и вывозу бытовых отходов и мусора на 1 квартал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, связанных с содержанием и облуживанием в соответствии со СНиП и Правилами благоустройства и санитарного содержания города уличной сети, тротуаров, инженерных сооружений, кладбищ и прочих объектов согласно Перечню имущества, находящегося на балансе Администрации городского поселения "Пустошка", сбору и вывозу бытовых отходов и мусора на 1 квартал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имальной) цены контракта указано в приложении к извещению, что является неотъемлемойй частью изв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у выполненных работ должны входить затраты, связанные с уплатой налогов и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городского поселения "Пустошк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есто нахожде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чтовый адрес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чальная (максимальная) цена контракт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495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сточник финансирова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Характеристики и количество поставляемого товара, объема выполняемых работ, оказываемых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огласно ведомости объемов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оссийская Федерация, 182300, Псковская обл, Пустошка г., территория городского поселения "Пустошка"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поставки товара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 01.01.2012 года - по 31.03.2012 год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и условия оплаты поставки товаров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плата производится 2 раза в месяц путём безналичного перечисления денежных средств на расчетный счет Подрядчика в течение 5 банковских дней после подписания акта приёмки выполненных работ и предоставления счёта-фактуры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ная информац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35:00Z</dcterms:created>
  <dc:creator>pst</dc:creator>
  <dc:description/>
  <cp:keywords/>
  <dc:language>en-US</dc:language>
  <cp:lastModifiedBy>pst</cp:lastModifiedBy>
  <dcterms:modified xsi:type="dcterms:W3CDTF">2012-01-30T12:35:00Z</dcterms:modified>
  <cp:revision>2</cp:revision>
  <dc:subject/>
  <dc:title/>
</cp:coreProperties>
</file>