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пову М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о ст. 73,75, 76 Положения о бюджетном процессе в Пустошкинском районе предоставляет на рассмотрение отчет об исполнении бюджета МО «Пустошкинский район» за 2012 год и проект решения об его утвер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подготовлен Финансовым управлением Администрации  Пустошк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оставляются следующие документы и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ланс об исполнения бюджета МО «Пустошкин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б исполнении бюджета МО «Пустошкин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овании средств резервного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яснительная записка с прило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кредиторской задолженности в разрезе видов расчетов по счетам бюджетного уч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 о структуре муниципального внутреннего долга МО «Пустошкинский район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ст. 74 Положения годовой отчет об исполнении бюджета МО «Пустошкинский район» подлежит внешней проверке контрольной комиссией, созданной Собранием депутатов Пустошкинского района и в соответствии с Порядком проведения внешней проверки годового отчета об исполнении бюджета муниципального образования «Пустошкинский район», утвержденного решением Собрания депутатов Пустошкинского района от 18.04.2008 № 9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ьба предоставить в Администрацию Пустошкинского района заключение по годовому отчету в установленные законодательством сроки для предоставления проекта решения «Об утверждении  отчета  об исполнении бюджета МО «Пустошкинский район» за 2012год»  на рассмотрение Собрания депутатов Пустош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У  И.Ф.Кова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6:00Z</dcterms:created>
  <dc:creator>*</dc:creator>
  <dc:description/>
  <cp:keywords/>
  <dc:language>en-US</dc:language>
  <cp:lastModifiedBy>serv</cp:lastModifiedBy>
  <cp:lastPrinted>2012-03-27T16:45:00Z</cp:lastPrinted>
  <dcterms:modified xsi:type="dcterms:W3CDTF">2013-03-26T06:55:00Z</dcterms:modified>
  <cp:revision>21</cp:revision>
  <dc:subject/>
  <dc:title>                             </dc:title>
</cp:coreProperties>
</file>