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т ______________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00 г.Пусто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нято на ____________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муниципального 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устошкинский район» за 2017 г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4"/>
          <w:szCs w:val="24"/>
        </w:rPr>
        <w:t>РЕШИЛО:</w:t>
      </w:r>
    </w:p>
    <w:p>
      <w:pPr>
        <w:pStyle w:val="TextBodyIndent"/>
        <w:rPr/>
      </w:pPr>
      <w:r>
        <w:rPr>
          <w:sz w:val="24"/>
          <w:szCs w:val="24"/>
        </w:rPr>
        <w:t>1. Утвердить отчет об исполнении бюджета МО  «Пустошкинский район» за 2017 год по доходам в сумме  132259,4 тыс. рублей и по расходам в сумме  131670,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исполнение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по доходам бюджета  МО «Пустошкинский район» за 2017 год согласно приложению 1 к настоящему решению;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распределению бюджетных ассигнований по разделам, подразделам, целевым статьям (муниципальным программам муниципального образования «Пустошкинский район» м непрограммным направлениям деятельности) и группам видов  расходов  классификации расходов бюджета муниципального образования «Пустошкинский район» за 2017 год  согласно приложению 2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ведомственной структуре бюджета муниципального образования «Пустошкинский район» за 2017 год согласно приложению 3 к настоящему решению;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2017 год согласно приложения № 5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твердить источники внутреннего финансирования дефицита   бюджета   МО «Пустошкинский район» за  2017 год согласно приложению 4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 Разместить отчет об исполнении бюджета муниципального образования « Пустошкинский район »  за 2017 года на официальном сайте МО «Пустошкинский район» в сети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утатов района:                                                                           Д.В.Заремб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20"/>
        <w:rPr>
          <w:sz w:val="24"/>
          <w:szCs w:val="24"/>
        </w:rPr>
      </w:pPr>
      <w:r>
        <w:rPr>
          <w:sz w:val="24"/>
          <w:szCs w:val="24"/>
        </w:rPr>
        <w:t>Глава района:                           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 Глава района:             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 начальник ФУ                                                            И.Ф.Коваленко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f</cp:lastModifiedBy>
  <cp:lastPrinted>2018-03-26T11:22:00Z</cp:lastPrinted>
  <dcterms:modified xsi:type="dcterms:W3CDTF">2018-03-26T08:24:00Z</dcterms:modified>
  <cp:revision>57</cp:revision>
  <dc:subject/>
  <dc:title>Проект</dc:title>
</cp:coreProperties>
</file>