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а Пустошки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Ю.В.Жу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____» _________________201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выполнение научно-исследовательской работы </w:t>
      </w:r>
    </w:p>
    <w:p>
      <w:pPr>
        <w:pStyle w:val="Normal"/>
        <w:jc w:val="center"/>
        <w:rPr/>
      </w:pPr>
      <w:r>
        <w:rPr/>
        <w:t xml:space="preserve">по подготовке генерального плана и правил землепользования и застройки </w:t>
      </w:r>
    </w:p>
    <w:p>
      <w:pPr>
        <w:pStyle w:val="Normal"/>
        <w:jc w:val="center"/>
        <w:rPr/>
      </w:pPr>
      <w:r>
        <w:rPr/>
        <w:t>городского поселения «Пустошка» Пустошкинского района П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05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Вид документа территориального планиров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но-исследовательская работа (далее – Работа) </w:t>
            </w:r>
          </w:p>
          <w:p>
            <w:pPr>
              <w:pStyle w:val="Normal"/>
              <w:snapToGrid w:val="false"/>
              <w:rPr/>
            </w:pPr>
            <w:r>
              <w:rPr/>
              <w:t>по подготовке генерального плана и правил землепользования и застройки городского поселения «Пустошка» Пустошкинского района Псковской области (далее — ГП и ПЗЗ поселен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44" w:hanging="0"/>
              <w:rPr/>
            </w:pPr>
            <w:r>
              <w:rPr/>
              <w:t>Администрация Пустошкинского района</w:t>
            </w:r>
          </w:p>
          <w:p>
            <w:pPr>
              <w:pStyle w:val="Normal"/>
              <w:snapToGrid w:val="false"/>
              <w:spacing w:lineRule="atLeast" w:line="200"/>
              <w:ind w:left="144" w:hanging="0"/>
              <w:rPr/>
            </w:pPr>
            <w:r>
              <w:rPr/>
              <w:t>Адрес местонахождения: 182300, Псковская область, г. Пустошка, ул. Революции, д.39</w:t>
            </w:r>
          </w:p>
          <w:p>
            <w:pPr>
              <w:pStyle w:val="Normal"/>
              <w:snapToGrid w:val="false"/>
              <w:spacing w:lineRule="atLeast" w:line="200"/>
              <w:ind w:left="144" w:hanging="0"/>
              <w:rPr/>
            </w:pPr>
            <w:r>
              <w:rPr/>
              <w:t>Тел.: 8(81142)21290, факс 21991</w:t>
            </w:r>
          </w:p>
          <w:p>
            <w:pPr>
              <w:pStyle w:val="Normal"/>
              <w:snapToGrid w:val="false"/>
              <w:spacing w:lineRule="atLeast" w:line="200"/>
              <w:ind w:left="14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pstadmin@ellink.ru</w:t>
            </w:r>
          </w:p>
          <w:p>
            <w:pPr>
              <w:pStyle w:val="Normal"/>
              <w:snapToGrid w:val="false"/>
              <w:spacing w:lineRule="atLeast" w:line="200"/>
              <w:ind w:left="14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Разработчик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по итогам открытого конкурс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Основание для подготов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боты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1. Градостроительный кодекс Российской Фед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2. Областная долгосрочная целевая программа «Создание благоприятного инвестиционного климата в Псковской области (2010-2011 годы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Объект территориального планирования и основные  его характеристик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е поселение «Пустошка»</w:t>
            </w:r>
          </w:p>
          <w:p>
            <w:pPr>
              <w:pStyle w:val="Normal"/>
              <w:rPr/>
            </w:pPr>
            <w:r>
              <w:rPr/>
              <w:t>Площадь территории – 10,5 кв. км</w:t>
            </w:r>
          </w:p>
          <w:p>
            <w:pPr>
              <w:pStyle w:val="Normal"/>
              <w:rPr/>
            </w:pPr>
            <w:r>
              <w:rPr/>
              <w:t>Население – 4873 ч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Этапы и сроки разработки прое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sz w:val="24"/>
                <w:szCs w:val="24"/>
              </w:rPr>
              <w:t xml:space="preserve">1 этап – сбор изучение и обработка исходных данных материалов и составление  планово-опорных картографических материалов, анализ реализации предыдущего генерального плана, анализ и оценка современного использования территории. </w:t>
            </w:r>
          </w:p>
          <w:p>
            <w:pPr>
              <w:pStyle w:val="17"/>
              <w:snapToGrid w:val="false"/>
              <w:rPr/>
            </w:pPr>
            <w:r>
              <w:rPr>
                <w:sz w:val="24"/>
                <w:szCs w:val="24"/>
              </w:rPr>
              <w:t xml:space="preserve">2 этап – обоснование вариантов решения задач территориального планирования, подготовка предложений по территориальному планированию, </w:t>
            </w:r>
          </w:p>
          <w:p>
            <w:pPr>
              <w:pStyle w:val="17"/>
              <w:snapToGrid w:val="false"/>
              <w:rPr/>
            </w:pPr>
            <w:r>
              <w:rPr>
                <w:sz w:val="24"/>
                <w:szCs w:val="24"/>
              </w:rPr>
              <w:t xml:space="preserve">подготовка положений о территориальном планировании, схем и обосновывающих материалов к проекту. </w:t>
            </w:r>
          </w:p>
          <w:p>
            <w:pPr>
              <w:pStyle w:val="Normal"/>
              <w:jc w:val="both"/>
              <w:rPr/>
            </w:pPr>
            <w:r>
              <w:rPr/>
              <w:t>3 этап – согласование проек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. Перечень исходных данных для подготовки Работ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ь своими силами обеспечивает сбор исходных данных для подготовки проекта.</w:t>
            </w:r>
          </w:p>
          <w:p>
            <w:pPr>
              <w:pStyle w:val="Normal"/>
              <w:snapToGrid w:val="false"/>
              <w:rPr/>
            </w:pPr>
            <w:r>
              <w:rPr/>
              <w:t>В состав исходной информации для подготовки документов территориального планирования входят:</w:t>
            </w:r>
          </w:p>
          <w:p>
            <w:pPr>
              <w:pStyle w:val="Normal"/>
              <w:rPr/>
            </w:pPr>
            <w:r>
              <w:rPr/>
              <w:t>- картографические материалы поселения;</w:t>
            </w:r>
          </w:p>
          <w:p>
            <w:pPr>
              <w:pStyle w:val="Normal"/>
              <w:rPr/>
            </w:pPr>
            <w:r>
              <w:rPr/>
              <w:t>- данные по современному использованию территории, в том числе по размещению объектов капитального строительства;</w:t>
            </w:r>
          </w:p>
          <w:p>
            <w:pPr>
              <w:pStyle w:val="Normal"/>
              <w:rPr/>
            </w:pPr>
            <w:r>
              <w:rPr/>
              <w:t>- данные по существующей структуре землепользования, распределения земель по формам собственности и землепользователям;</w:t>
            </w:r>
          </w:p>
          <w:p>
            <w:pPr>
              <w:pStyle w:val="Normal"/>
              <w:rPr/>
            </w:pPr>
            <w:r>
              <w:rPr/>
              <w:t>- данные о санитарно-гигиеническом состоянии территории, о памятниках природы, истории и культуры, месторождениях полезных ископаемых, инженерно-геологических условиях, биологических и водных ресурсах;</w:t>
            </w:r>
          </w:p>
          <w:p>
            <w:pPr>
              <w:pStyle w:val="Normal"/>
              <w:rPr/>
            </w:pPr>
            <w:r>
              <w:rPr/>
              <w:t>- статистические материалы о современном социально-экономическом положении сельского поселения, демографических ресурсах,  о инженерно-транспортной  инфраструктуре, промышленности, сельском и лесном хозяйстве, строительстве, охране окружающей среды;</w:t>
            </w:r>
          </w:p>
          <w:p>
            <w:pPr>
              <w:pStyle w:val="Normal"/>
              <w:rPr/>
            </w:pPr>
            <w:r>
              <w:rPr/>
              <w:t>- сведения о законодательно-правовой базе (местные нормативно-правовые акты в области градостроительства и природопользования);</w:t>
            </w:r>
          </w:p>
          <w:p>
            <w:pPr>
              <w:pStyle w:val="Normal"/>
              <w:rPr/>
            </w:pPr>
            <w:r>
              <w:rPr/>
              <w:t>- программы социально-экономического развития городского поселения, в том числе – целевые программы;</w:t>
            </w:r>
          </w:p>
          <w:p>
            <w:pPr>
              <w:pStyle w:val="Normal"/>
              <w:rPr/>
            </w:pPr>
            <w:r>
              <w:rPr/>
              <w:t>- иные данные, необходимые для Раб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орядок предоставления исходных данных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Исполнитель самостоятельно обеспечивает сбор исходных данных. Заказчик Работы оказывает содействие в сборе Исполнителем исходных данных, обеспечивает согласование и утверждение Работы в установленном поряд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Требования к составу проекта ГП и ПЗЗ поселе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1. ГП поселения  должен состоять из двух частей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часть первая - положения о территориальном планировании;</w:t>
            </w:r>
          </w:p>
          <w:p>
            <w:pPr>
              <w:pStyle w:val="Normal"/>
              <w:rPr/>
            </w:pPr>
            <w:r>
              <w:rPr/>
              <w:t>часть вторая - схемы территориального планирования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Часть первая </w:t>
            </w:r>
            <w:r>
              <w:rPr>
                <w:sz w:val="24"/>
                <w:szCs w:val="24"/>
              </w:rPr>
              <w:t xml:space="preserve">ГП поселения </w:t>
            </w:r>
            <w:r>
              <w:rPr>
                <w:bCs/>
                <w:sz w:val="24"/>
                <w:szCs w:val="24"/>
              </w:rPr>
              <w:t>«Положения о территориальном планировании» включает два раздела: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- раздел 1 – описание целей и задач территориального планирования;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- раздел 2 – описание мероприятий по территориальному планированию и последовательности их выполнения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Раздел 2, посвященный описанию мероприятий по территориальному планированию и последовательности их выполнения, используется при подготовке плана (программы) реализации </w:t>
            </w:r>
            <w:r>
              <w:rPr>
                <w:sz w:val="24"/>
                <w:szCs w:val="24"/>
              </w:rPr>
              <w:t>генерального плана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Часть вторая </w:t>
            </w:r>
            <w:r>
              <w:rPr>
                <w:sz w:val="24"/>
                <w:szCs w:val="24"/>
              </w:rPr>
              <w:t>ГП поселения</w:t>
            </w:r>
            <w:r>
              <w:rPr>
                <w:bCs/>
                <w:sz w:val="24"/>
                <w:szCs w:val="24"/>
              </w:rPr>
              <w:t xml:space="preserve"> включает три раздела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раздел 3 – основной чертеж </w:t>
            </w:r>
            <w:r>
              <w:rPr>
                <w:sz w:val="24"/>
                <w:szCs w:val="24"/>
              </w:rPr>
              <w:t xml:space="preserve">ГП поселения </w:t>
            </w:r>
            <w:r>
              <w:rPr>
                <w:bCs/>
                <w:sz w:val="24"/>
                <w:szCs w:val="24"/>
              </w:rPr>
              <w:t>(схема 1), выполняются в М 1:5 000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раздел 4 – </w:t>
            </w:r>
            <w:r>
              <w:rPr>
                <w:bCs/>
                <w:sz w:val="24"/>
                <w:szCs w:val="24"/>
              </w:rPr>
              <w:t xml:space="preserve">схемы границ территорий, земель и ограничений (схемы 2-5), выполняются в               М 1:5 000. 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раздел 5 – </w:t>
            </w:r>
            <w:r>
              <w:rPr>
                <w:bCs/>
                <w:sz w:val="24"/>
                <w:szCs w:val="24"/>
              </w:rPr>
              <w:t>схемы границ зон планируемого размещения объектов капитального строительства местного значения (схемы 6-8), выполняются        М 1:5 000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В составе раздела 3 на схеме 1 – сводной схеме (основном чертеже) </w:t>
            </w:r>
            <w:r>
              <w:rPr>
                <w:sz w:val="24"/>
                <w:szCs w:val="24"/>
              </w:rPr>
              <w:t>ГП поселения</w:t>
            </w:r>
            <w:r>
              <w:rPr>
                <w:bCs/>
                <w:sz w:val="24"/>
                <w:szCs w:val="24"/>
              </w:rPr>
              <w:t xml:space="preserve"> отображается информация, указанная, в том числе и в составе раздела 4-5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В состав раздела 4 «Схемы границ территорий, земель и ограничений» включаются: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ема функциональных зон (схема 2),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ема административных границ (схема 3),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ема ограничений использования территорий (схема 4).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ема границ территорий и земель (схема 5)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На схеме 2 – схеме функциональных зон устанавливаются утверждаемые в составе генерального плана границы функциональных зон – жилых зон, производственных зон, рекреационных зон, иных функциональных зон развития территории с отображением параметров планируемого развития таких зон и с учетом информации, отображаемой на иных схемах генерального плана.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схеме 3 –схеме административных границ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1) отображаются существующие границы поселения, населенных пунктов </w:t>
            </w:r>
            <w:r>
              <w:rPr>
                <w:sz w:val="24"/>
                <w:szCs w:val="24"/>
              </w:rPr>
              <w:t>входящих в состав поселения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2) могут отображаться предложения по изменению границ поселения, границ населенных пунктов, входящих в состав поселения (при наличии соответствующих обоснований в составе обосновывающих материалов к проекту ГП).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схеме 4 – схеме ограничений использования территорий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1) отображаются устанавливаемые в соответствии с законодательством Российской Федерации (в том числе утвержденные в составе документов территориального планирования Российской Федерации, субъекта Российской Федерации, муниципального района – в случае генерального плана поселения)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а также границы территорий, подверженных риску возникновения чрезвычайных ситуаций природного и техногенного характера и воздействия их последствий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2) могут отображаться предложения по подготовке документов территориального планирования Российской Федерации, субъекта Российской Федерации, муниципального района (в случае генерального плана поселения), внесению изменений в указанные документы территориального планирования применительно к установлению, изменению границ зон с особыми условиями использования территорий –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а также границы территорий, подверженных риску возникновения чрезвычайных ситуаций природного и техногенного характера и воздействия их последствий (при наличии соответствующих обоснований в составе обосновывающих материалов к проекту ГП)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схеме 5 – схеме границ территорий и земель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1) отображаются существующие, а также утвержденные в составе документов территориального планирования Российской Федерации, субъекта Российской Федерации 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, границы земель промышленности, энергетики, транспорта, связи, границы территорий объектов культурного наследия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2) могут отображаться предложения по подготовке документов территориального планирования Российской Федерации, субъекта Российской Федерации, внесению изменений в документы территориального планирования Российской Федерации, субъекта Российской Федерации применительно к установлению, изменению границ земель сельскохозяйственного назначения, границ земель для обеспечения космической деятельности, границ земель обороны и безопасности, границ земель иного специального назначения, границ земель лесного фонда, границ земель водного фонда, границ земель особо охраняемых природных территорий федерального и регионального значения, границ земель промышленности, энергетики, транспорта, связи, границ территорий объектов культурного наследия (при наличии соответствующих обоснований в составе обосновывающих материалов к проекту к проекту ГП поселения)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В состав раздела 5 «Схемы границ зон планируемого размещения объектов капитального строительства местного значения муниципального района» включаются: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ема развития объектов и сетей инженерно-технического обеспечения (схема 6),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схема развития объектов транспортной инфраструктуры (схема 7),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ема развития иных объектов, включая объекты социального обслуживания (схема 8)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На схеме 6 – схеме развития объектов и сетей инженерно-технического обеспечения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1) устанавливаются утверждаемые в составе проекта ГП поселения границы зон планируемого размещения объектов электро- и газоснабжения в границах поселения;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отображаются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границы земельных участков, которые предоставлены для размещения объектов и сетей инженерно-технического обеспечения федерального, регионального или местного значения либо на которых размещены указанные объекты и сети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утвержденные в составе документов территориального планирования Российской Федерации, субъекта Российской Федерации, муниципального района (в случае ГП поселения) границы планируемого размещения объектов и сетей инженерно-технического обеспечения федерального, регионального, местного значения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границы зон негативного воздействия существующих и планируемых к размещению объектов и сетей инженерно-технического обеспечения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3) могут отображаться предложения по подготовке документов территориального планирования Российской Федерации, субъекта Российской Федерации, муниципального района (в случае генерального плана поселения) внесению изменений в документы территориального планирования Российской Федерации, субъекта российской Федерации, муниципального района (в случае ГП поселения), применительно к установлению, изменению границ планируемого размещения объектов и сетей инженерно-технического обеспечения федерального, регионального значения, местного значения (при наличии соответствующих обоснования в составе обосновывающих материалов к проекту ГП поселения)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 схеме 7 – схеме развития объектов транспортной инфраструктуры: 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1) устанавливаются утверждаемые в составе ГП поселения границы зон планируемого размещения объектов капитального строительства местного значения - </w:t>
            </w:r>
            <w:r>
              <w:rPr>
                <w:sz w:val="24"/>
                <w:szCs w:val="24"/>
              </w:rPr>
              <w:t>автомобильных дорог общего пользования между населенными пунктами, мостов и иных транспортных инженерных сооружений в границах населенных пунктов, входящих в состав поселения;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отображаются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границы земельных участков, которые предоставлены для размещения объектов транспортной инфраструктуры федерального, регионального или местного значения либо на которых размещены указанные объекты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утвержденные в составе документов территориального планирования Российской Федерации, субъекта Российской Федерации, муниципального района (в случае ГП поселения) границы планируемого размещения объектов транспортной инфраструктуры федерального, регионального и местного значения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границы зон негативного воздействия существующих и планируемых к размещению объектов транспортной инфраструктуры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3) могут отображаться предложения по подготовке документов территориального планирования Российской Федерации, субъекта Российской Федерации,  муниципального района (в случае ГП поселения), внесению изменений в указанные документы территориального планирования применительно к установлению, изменению границ планируемого размещения объектов транспортной инфраструктуры федерального, регионального значения и местного значения (при наличии соответствующих обоснований в составе обосновывающих материалов к проекту ГП поселения)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На схеме 8 - схеме развития иных объектов, включая объекты социального обслуживания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1) устанавливаются утверждаемые в составе ГП поселения границы зон планируемого размещения иных объектов капитального строительства, которые не устанавливаются на схемах 6 и 7 и размещение которых необходимо для осуществления полномочий органов местного самоуправления поселения;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отображаются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границы земельных участков, которые не отображаются на схемах 6 и 7 и которые предоставлены для размещения иных объектов федерального, регионального или местного значения либо на которых размещены такие объекты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утвержденные в составе документов территориального планирования Российской Федерации, субъекта Российской Федерации, муниципального района (в случае ГП поселения) границы планируемого размещения объектов федерального, регионального значения, местного значения, которые не отображаются на схемах 6 и 7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 границы зон негативного воздействия существующих и планируемых к размещению объектов, которые не отображаются на схемах 6 и 7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3) могут отображаться предложения по подготовке документов территориального планирования Российской Федерации, субъекта Российской Федерации, муниципального района (в случае ГП поселения), внесению изменений в указанные документы территориального планирования применительно к установлению, изменению границ планируемого размещения объектов федерального, регионального и местного значения, которые не отображаются на схемах 6 и 7 (при наличии соответствующих обоснований в составе обосновывающих материалов к проекту ГП поселения)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Предложения по подготовке документов территориального планирования, внесению изменений в такие документы, адресуемые Российской Федерации, субъекту Российской Федерации, муниципальному району, в составе которого расположено соответствующее поселение могут отображаться на отдельной схеме в составе ГП поселения.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ая из схем в составе ГП поселения может быть представлена в виде: 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дной схемы,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-нескольких схем, включая фрагменты соответствующих схем.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Информация, отображаемая на схемах раздела 5 –В составе проекта ГП поселения могут разрабатываться дополнительные схемы и отдельные фрагменты, обосновывающие проектные решения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9.2. В целях утверждения ГП поселения</w:t>
            </w:r>
            <w:r>
              <w:rPr>
                <w:bCs/>
                <w:sz w:val="24"/>
                <w:szCs w:val="24"/>
              </w:rPr>
              <w:t xml:space="preserve"> подготовить материалы по обоснованию проекта.</w:t>
            </w:r>
          </w:p>
          <w:p>
            <w:pPr>
              <w:pStyle w:val="17"/>
              <w:rPr/>
            </w:pPr>
            <w:r>
              <w:rPr>
                <w:sz w:val="24"/>
                <w:szCs w:val="24"/>
              </w:rPr>
              <w:t xml:space="preserve">Материалы по обоснованию подготавливаются и используются для согласования проекта ГП поселения для обеспечения процесса утверждения такой схемы. 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Состав обосновывающих материалов к проекту ГП поселения определяется в соответствии с Градостроительным кодексом Российской Федерации. Материалы по обоснованию к проекту </w:t>
            </w:r>
            <w:r>
              <w:rPr>
                <w:sz w:val="24"/>
                <w:szCs w:val="24"/>
              </w:rPr>
              <w:t xml:space="preserve">ГП поселения </w:t>
            </w:r>
            <w:r>
              <w:rPr>
                <w:bCs/>
                <w:sz w:val="24"/>
                <w:szCs w:val="24"/>
              </w:rPr>
              <w:t>состоят из двух частей: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часть первая – описание обоснований к проекту </w:t>
            </w:r>
            <w:r>
              <w:rPr>
                <w:sz w:val="24"/>
                <w:szCs w:val="24"/>
              </w:rPr>
              <w:t>ГП поселения</w:t>
            </w:r>
            <w:r>
              <w:rPr>
                <w:bCs/>
                <w:sz w:val="24"/>
                <w:szCs w:val="24"/>
              </w:rPr>
              <w:t>,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часть вторая – схемы по обоснованию проекта </w:t>
            </w:r>
            <w:r>
              <w:rPr>
                <w:sz w:val="24"/>
                <w:szCs w:val="24"/>
              </w:rPr>
              <w:t>ГП поселе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Часть перв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атериалов по обоснованию к проекту </w:t>
            </w:r>
            <w:r>
              <w:rPr>
                <w:sz w:val="24"/>
                <w:szCs w:val="24"/>
              </w:rPr>
              <w:t>ГП поселения – «</w:t>
            </w:r>
            <w:r>
              <w:rPr>
                <w:bCs/>
                <w:sz w:val="24"/>
                <w:szCs w:val="24"/>
              </w:rPr>
              <w:t xml:space="preserve">Описание обоснований проекта </w:t>
            </w:r>
            <w:r>
              <w:rPr>
                <w:sz w:val="24"/>
                <w:szCs w:val="24"/>
              </w:rPr>
              <w:t>ГП поселения включает следующие разделы: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- раздел 1 – «Анализ состояния и перспектив развития территории поселения», включая анализ основных факторов риска возникновения чрезвычайных ситуаций природного и техногенного характера;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- раздел 2 – «Обоснование вариантов решения задач территориального планирования и предложений по территориальному планированию»;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- раздел 3 – «Этапы реализации предложений по территориальному планированию, перечень мероприятий по территориальному планированию».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 xml:space="preserve">Часть вторая </w:t>
            </w:r>
            <w:r>
              <w:rPr>
                <w:bCs/>
                <w:sz w:val="24"/>
                <w:szCs w:val="24"/>
              </w:rPr>
              <w:t xml:space="preserve">материалов по обоснованию к проекту ГП поселения </w:t>
            </w:r>
            <w:r>
              <w:rPr>
                <w:sz w:val="24"/>
                <w:szCs w:val="24"/>
              </w:rPr>
              <w:t>включает два раздела: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здел 4 – «Отображение на схеме информации о состоянии территории, о возможных направлениях ее развития и об ограничениях ее использования»;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здел 5 – «Отображение на схеме предложений по территориальному планированию».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>Состав схем обосновывающих материалов к проекту ГП поселения определяется с учетом: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а ГП поселения;</w:t>
            </w:r>
          </w:p>
          <w:p>
            <w:pPr>
              <w:pStyle w:val="Style23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озможности внесения в схемы обосновывающих материалов изменений в процессе согласования проекта ГП поселения;</w:t>
            </w:r>
          </w:p>
          <w:p>
            <w:pPr>
              <w:pStyle w:val="Style23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возможности представления измененных в процессе согласования схем обосновывающих материалов в качестве схем в составе проекта ГП поселения, представляемого на утверждение. </w:t>
            </w:r>
          </w:p>
          <w:p>
            <w:pPr>
              <w:pStyle w:val="Style23"/>
              <w:ind w:hanging="0"/>
              <w:rPr/>
            </w:pPr>
            <w:r>
              <w:rPr>
                <w:sz w:val="24"/>
                <w:szCs w:val="24"/>
              </w:rPr>
              <w:t>Состав обосновывающих материалов к проекту ГП поселения определяется с целью согласования ГП поселения и обеспечения процесса утверждения ГП поселения. Состав обосновывающих материалов к проекту ГП поселения определяется в соответствии с Градостроительным кодексом Российской Федераци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Масштаб схем и чертежей к материалам по обоснованию определяется по согласованию между заказчиком и исполнител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9.3. В работе предусмотреть проведение научных исследований в области пространственной организации территории поселения с учетом социально-экономических, социологических, историко-культурных и других предпосылок развития поселения. 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 xml:space="preserve">9.4. Проект ПЗЗ поселения подготавливается в соответствии со статьей 30 Градостроительного кодекса Российской Федерации.  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ПЗЗ включают в себя: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1) порядок их применения и внесения изменений в ПЗЗ;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2) карту градостроительного зонирования;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3) градостроительные регламенты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Порядок применения ПЗЗ и внесения в них изменений включает в себя  положения: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о регулировании землепользования и застройки органами местного самоуправления;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об изменении видов разрешённого использования земельных участков и объектов капитального строительства физическими и юридическими лицами;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о подготовке документации по планировке территории органами местного самоуправления;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о проведении публичных слушаний по вопросам землепользования и застройки;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о внесении изменений в правила землепользования и застройки;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о регулировании иных вопросов землепользования и застройк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На карте градостроительного зонирования устанавливаются границы территориальных зон, отображаются также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должны быть установлены: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виды разрешённого использования земельных участков и объектов капитального строительства;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;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9.5. По составу ПЗЗ поселения должны состоять из частей, глав и статей со следующими названиями.</w:t>
            </w:r>
          </w:p>
          <w:p>
            <w:pPr>
              <w:pStyle w:val="TextBodyIndent"/>
              <w:spacing w:before="0" w:after="0"/>
              <w:ind w:left="41" w:hanging="0"/>
              <w:jc w:val="both"/>
              <w:rPr/>
            </w:pPr>
            <w:r>
              <w:rPr>
                <w:bCs/>
              </w:rPr>
              <w:t>ЧАСТЬ I.</w:t>
              <w:tab/>
              <w:t>Порядок применения правил землепользования и застройки и внесения в них изменений</w:t>
            </w:r>
          </w:p>
          <w:p>
            <w:pPr>
              <w:pStyle w:val="TextBodyIndent"/>
              <w:spacing w:before="0" w:after="0"/>
              <w:ind w:left="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ЧАСТЬ I.</w:t>
              <w:tab/>
              <w:t>Порядок применения правил землепользования и застройки и внесения в них изменений</w:t>
            </w:r>
          </w:p>
          <w:p>
            <w:pPr>
              <w:pStyle w:val="TextBodyIndent"/>
              <w:ind w:left="4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ГЛАВА I. Общие положения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1. Основные понятия, используемые в Правилах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2. Цели введения Правил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3. Правовой статус и сфера регламентации, осуществляемая Правилами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4. Открытость и доступность информации о землепользовании и застройке.</w:t>
              <w:tab/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5. Лица, осуществляющие землепользование и застройку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6. Вступление в силу Правил и их действие по отношению к градостроительной документации и к ранее возникшим правоотношениям.</w:t>
              <w:tab/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7. Ответственность за нарушение Правил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ГЛАВА II.</w:t>
              <w:tab/>
              <w:t>Регулирование землепользования и застройки органами местного самоуправления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8. Органы местного самоуправления поселения  и иные органы, уполномоченные регулировать и контролировать землепользование и застройку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9. Общие положения о предоставлении прав на земельные участк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0. Основания, условия и принципы организации порядка изъятия (выкупа) земельных участков, иных объектов недвижимости для государственных и муниципальных нужд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11. Общие принципы установления публичных и частных сервитутов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ГЛАВА III.</w:t>
              <w:tab/>
              <w:t>Порядок подготовки документации по планировке органами местного самоуправления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12. Общие положения о планировке территори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3. Порядок подготовки документации по планировке территори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4. Изменение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ГЛАВА IV.</w:t>
              <w:tab/>
              <w:t>Порядок применения Правил и внесения в них изменений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5. Порядок предоставления разрешения на условно разрешенный вид использования земельного участка или объекта капитального строительства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6. Порядок получения разрешения на отклонение от предельных параметров разрешенного строительства, реконструкции объектов капитального строительства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7. Общий порядок внесения изменений в Правила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8. Порядок внесения изменений в Правила в случае размещения, реконструкции объектов капитального строительства федерального значения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19. Порядок внесения изменений в Правила в случае размещения, реконструкции объектов капитального строительства регионального значения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20. Порядок внесения изменений в Правила в случае выявления на территории поселения объектов культурного наследия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1. Порядок внесения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, утвержденной Главой администрации поселения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22. Порядок внесения изменений в Правила по заявлениям физических или юридических лиц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ГЛАВА V.</w:t>
              <w:tab/>
              <w:t>Организация и проведение публичных слушаний по вопросам землепользования и застройк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3. Общие положения по организации и проведению публичных слушаний по вопросам землепользования и застройки.</w:t>
            </w:r>
          </w:p>
          <w:p>
            <w:pPr>
              <w:pStyle w:val="TextBodyIndent"/>
              <w:ind w:left="4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ЧАСТЬ II. Карта Градостроительного зонирования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 xml:space="preserve">Статья 24. </w:t>
              <w:tab/>
              <w:t>Состав и содержание карты градостроительного зонирования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 xml:space="preserve">Статья 25. </w:t>
              <w:tab/>
              <w:t>Карта границ территориальных зон.</w:t>
              <w:tab/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 xml:space="preserve">Статья 26. </w:t>
              <w:tab/>
              <w:t>Карта границ зон с особыми условиями использования территори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 xml:space="preserve">Статья 27. </w:t>
              <w:tab/>
              <w:t>Порядок ведения карты градостроительного зонирования.</w:t>
              <w:tab/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ЧАСТЬ III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ГЛАВА VI. Градостроительные регламенты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8. Перечень территориальных зон, установленных для поселения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 Градостроительные регламенты территориальных зон по основным, вспомогательным и условно-разрешенным видам и предельным параметрам разрешенного строительства, реконструкции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Градостроительные регламенты всех видов территориальных зон применяются с учетом ограничений, определенных Статьей 32,33, также по экологическим условиям и нормативному режиму хозяйственной деятельности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. Градостроительный регламент многофункциональной жилой зона (Ж-1)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2. Градостроительный регламент зоны индивидуальной жилой застройки городского типа (Ж-2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3.  Градостроительный регламент зоны общественно-деловой застройки (ОД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4. Градостроительный регламент зоны размещения объектов социальной инфраструктуры (СИ)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5. Градостроительный регламент многофункциональной деловой и обслуживающей зоны (МД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6. Градостроительный регламент промышленно-коммунальной зоны первого типа (П-1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(выделена для обеспечения правовых условий строительства и реконструкции преимущественно объектов производства и коммунальных баз IV, V, имеющих санитарную зону от 50 до 300 м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7. Градостроительный регламент промышленно-коммунальной зоны второго типа (П-2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(выделена для обеспечения правовых условий строительства и реконструкции преимущественно объектов производства и коммунальных баз, имеющих санитарную зону от 500 до1000 м)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8. Градостроительный регламент зоны внешнего транспорта (ИТ-1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9. Градостроительный регламент зоны объектов транспортной инфраструктуры (ИТ-2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0. Градостроительный регламент зоны инженерной инфраструктуры города (ИИ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1. Градостроительный регламент зоны парков, скверов, бульваров, набережных (Р-1)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2. Градостроительный регламент зоны лесопарков, городских лесов и активного отдыха (Р-2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3. Градостроительный регламент зоны режимных объектов (С-1)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(выделена для обеспечения правовых условий строительства и реконструкции режимных объектов Министерства обороны и иных ведомств, определяемых по целевому назначению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4. Градостроительный регламент зоны кладбищ (С-2).</w:t>
              <w:tab/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(выделена для обеспечения правовых условий строительства и реконструкции объектов капитального строительства и земельных участков кладбищ)</w:t>
              <w:tab/>
              <w:t>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5. Градостроительный регламент зоны сельскохозяйственного производства (СХ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(выделена для обеспечения правовых условий эксплуатации объектов капитального строительства и земельных участков сельскохозяйственного производства, в т.ч. тепличных хозяйств, питомников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6. Градостроительный регламент зоны садоводств и дачных участков (СД)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29.17. Градостроительный регламент зоны неиспользуемых природных территорий (НТ)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30. Ограничения  на использование земельных участков и объектов капитального строительства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31.</w:t>
              <w:tab/>
              <w:t>Ограничения  на использование объектов покрытых поверхностными водами и береговых полос общего пользования.</w:t>
            </w:r>
          </w:p>
          <w:p>
            <w:pPr>
              <w:pStyle w:val="TextBodyIndent"/>
              <w:ind w:left="41" w:hanging="0"/>
              <w:jc w:val="both"/>
              <w:rPr>
                <w:bCs/>
              </w:rPr>
            </w:pPr>
            <w:r>
              <w:rPr>
                <w:bCs/>
              </w:rPr>
              <w:t>Статья 32. Описание ограничений по экологическим и санитарно-эпидемиологическим условиям.</w:t>
            </w:r>
          </w:p>
          <w:p>
            <w:pPr>
              <w:pStyle w:val="TextBodyIndent"/>
              <w:ind w:left="41" w:hanging="0"/>
              <w:jc w:val="both"/>
              <w:rPr/>
            </w:pPr>
            <w:r>
              <w:rPr>
                <w:bCs/>
              </w:rPr>
              <w:t>Статья 33. Определения отдельных видов использования земельных участков и объектов капитального строительства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Технические требования к выпускаемым материалам проекта СТП и ПЗЗ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.1. Презентационные материалы проекта ГП поселения изготавливаются на планшетах и </w:t>
            </w:r>
            <w:r>
              <w:rPr>
                <w:lang w:val="en-US"/>
              </w:rPr>
              <w:t>CD</w:t>
            </w:r>
            <w:r>
              <w:rPr/>
              <w:t xml:space="preserve">-дисках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10.2. ГП поселения выполнить в качестве геоинформационной системы (ГИС), формат данных который совместим с программным обеспечением ArcGIS, Mapinfo.</w:t>
            </w:r>
          </w:p>
          <w:p>
            <w:pPr>
              <w:pStyle w:val="Normal"/>
              <w:jc w:val="both"/>
              <w:rPr/>
            </w:pPr>
            <w:r>
              <w:rPr/>
              <w:t>ГП поселения разработать на основе современных ГИС-технологий с использованием программных пакетов ArcGIS, Mapinfo и предоставить Заказчику на бумажном и электронном (на CD -дисках) носителях, вместе с лицензионным программным обеспечением.</w:t>
            </w:r>
          </w:p>
          <w:p>
            <w:pPr>
              <w:pStyle w:val="Normal"/>
              <w:jc w:val="both"/>
              <w:rPr/>
            </w:pPr>
            <w:r>
              <w:rPr/>
              <w:t>Точность картографических цифровых материалов должна соответствовать точности графических материалов, предоставляемых в бумажном виде;</w:t>
            </w:r>
          </w:p>
          <w:p>
            <w:pPr>
              <w:pStyle w:val="Normal"/>
              <w:jc w:val="both"/>
              <w:rPr/>
            </w:pPr>
            <w:r>
              <w:rPr/>
              <w:t>Графические материалы в бумажном виде выполнить в М 1:5 000;</w:t>
            </w:r>
          </w:p>
          <w:p>
            <w:pPr>
              <w:pStyle w:val="Normal"/>
              <w:jc w:val="both"/>
              <w:rPr/>
            </w:pPr>
            <w:r>
              <w:rPr/>
              <w:t>10.3. Карту зонирования  выполнить в качестве геоинформационной системы (ГИС), формат данных который совместим с программным обеспечением ArcGIS, Mapinfo. Графические материалы по ПЗЗ на бумажном носителе выполнить в М 1:5 000 и предоставить Заказчику на бумажном и электронном (на CD -дисках) носителях;</w:t>
            </w:r>
          </w:p>
          <w:p>
            <w:pPr>
              <w:pStyle w:val="Normal"/>
              <w:jc w:val="both"/>
              <w:rPr/>
            </w:pPr>
            <w:r>
              <w:rPr/>
              <w:t>10.3.</w:t>
              <w:tab/>
              <w:t xml:space="preserve">Текстовые материалы по Генплану и ПЗЗ поселения предоставляется в бумажном и электронном виде в формате </w:t>
            </w:r>
            <w:r>
              <w:rPr>
                <w:lang w:val="en-US"/>
              </w:rPr>
              <w:t>DOC</w:t>
            </w:r>
            <w:r>
              <w:rPr/>
              <w:t xml:space="preserve"> и PD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 Порядок согласования и утверждения  ГП поселе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1. Согласование и утверждение проекта ГП поселения осуществляется в соответствии со статьей 25 Градостроительного кодекса Российской  Федер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ект  ГП поселения утверждается представительным органом местного самоуправления муниципального района, после проведения процедуры согласования с Администрацией области, Федеральными органами исполнительной власти и органами местного самоуправления, муниципальных районов, имеющих общую границу с муниципальным район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гласование проекта ГП поселения  проводится в соответствии с порядком утвержденным Постановлением Администрации Псковской области от 11.06.2009 № 207 "Об утверждении Порядка рассмотрения проектов схем территориального планирования субъектов Российской Федерации, имеющих общую границу с Псковской областью, проектов схем территориального планирования муниципальных районов, генеральных планов поселений и городских округов, а также подготовки соответствующих заключений"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1.2. На стадии разработки проекта, каждый разработанный этап (раздел), выполненный в соответствии с Календарным планом работ, Исполнитель, на бумажном и электронном носителях представляет Заказчику и участвует в рассмотрении и согласовании этого этапа (раздела) проекта. </w:t>
            </w:r>
          </w:p>
          <w:p>
            <w:pPr>
              <w:pStyle w:val="Normal"/>
              <w:jc w:val="both"/>
              <w:rPr/>
            </w:pPr>
            <w:r>
              <w:rPr/>
              <w:t>11.3. Для рассмотрения проекта (или этапа проекта) в Администрации Псковской области или в Администрации муниципального района Исполнитель подготавливает презентацию с кратким содержанием проекта (этап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собые услов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12.1. Исполнитель обязуется (при необходимости) сопровождать проект ГП поселения во время утверждения его в представительном органе местного самоуправления, а также в региональных и федеральных органах власти (в случае необходимости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ребования к материалам, имеющие гриф ограниченного пользования определяются соответствующими инструкци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76" w:footer="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1z0">
    <w:name w:val="WW8Num11z0"/>
    <w:qFormat/>
    <w:rPr>
      <w:rFonts w:eastAsia="Calibri"/>
      <w:b/>
      <w:color w:val="000000"/>
    </w:rPr>
  </w:style>
  <w:style w:type="character" w:styleId="2">
    <w:name w:val="Цитата 2 Знак"/>
    <w:basedOn w:val="Style13"/>
    <w:qFormat/>
    <w:rPr>
      <w:rFonts w:eastAsia="Calibri"/>
      <w:i/>
      <w:iCs/>
      <w:color w:val="000000"/>
      <w:sz w:val="28"/>
      <w:szCs w:val="28"/>
    </w:rPr>
  </w:style>
  <w:style w:type="character" w:styleId="11">
    <w:name w:val="Заголовок 1 Знак"/>
    <w:basedOn w:val="Style13"/>
    <w:qFormat/>
    <w:rPr>
      <w:sz w:val="48"/>
      <w:szCs w:val="24"/>
    </w:rPr>
  </w:style>
  <w:style w:type="character" w:styleId="Style16">
    <w:name w:val="Основной текст Знак"/>
    <w:basedOn w:val="Style13"/>
    <w:qFormat/>
    <w:rPr>
      <w:b/>
      <w:bCs/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2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21">
    <w:name w:val="Текст примечания2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4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</w:rPr>
  </w:style>
  <w:style w:type="paragraph" w:styleId="16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25">
    <w:name w:val="Цитата 2"/>
    <w:basedOn w:val="Normal"/>
    <w:next w:val="Normal"/>
    <w:qFormat/>
    <w:pPr>
      <w:spacing w:before="0" w:after="120"/>
      <w:ind w:firstLine="709"/>
      <w:jc w:val="center"/>
    </w:pPr>
    <w:rPr>
      <w:rFonts w:eastAsia="Calibri"/>
      <w:i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15:00Z</dcterms:created>
  <dc:creator>Надежда Александровна</dc:creator>
  <dc:description/>
  <cp:keywords/>
  <dc:language>en-US</dc:language>
  <cp:lastModifiedBy>Надежда Александровна</cp:lastModifiedBy>
  <cp:lastPrinted>2011-04-13T09:18:00Z</cp:lastPrinted>
  <dcterms:modified xsi:type="dcterms:W3CDTF">2011-04-13T05:40:00Z</dcterms:modified>
  <cp:revision>8</cp:revision>
  <dc:subject/>
  <dc:title/>
</cp:coreProperties>
</file>