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73000083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научно-исследовательской работы по подготовке проекта генерального плана и правил землепользования и застройки городского поселения "Пустошка"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(научно-исследовательская, опытно-конструкторская или технологическая работа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научно-исследовательской работы по подготовке проекта генерального плана и правил землепользования и застройки городского поселения "Пустошка"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контрактов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00 Консультативные и инженерные услуги в области архитектуры, гражданского и промышленного строительст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1" w:type="dxa"/>
                <w:left w:w="51" w:type="dxa"/>
                <w:bottom w:w="51" w:type="dxa"/>
                <w:right w:w="51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Место нахождения: </w:t>
                  </w:r>
                  <w:r>
                    <w:rPr/>
                    <w:t xml:space="preserve">Российская Федерация, 182300, Псковская обл, Пустошкинский р-н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Почтовый адрес: </w:t>
                  </w:r>
                  <w:r>
                    <w:rPr/>
                    <w:t xml:space="preserve">Российская Федерация, 182300, Псковская обл, Пустошкинский р-н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Начальная (максимальная) цена контракта: </w:t>
                  </w:r>
                  <w:r>
                    <w:rPr/>
                    <w:t xml:space="preserve">1 40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/>
                    <w:t xml:space="preserve">В соответствии с Техническим заданием, являющемся неотъемлемой частью конкурсной документации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Место поставки товара, выполнения работ, оказания услу: </w:t>
                  </w:r>
                  <w:r>
                    <w:rPr/>
                    <w:t xml:space="preserve">Российская Федерация, 180001, Псковская обл, г. Псков, ул. Революции, д.23, Администрация Псковской области, кабинет 104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Срок поставки товара, выполнения работ, оказания услуг: </w:t>
                  </w:r>
                  <w:r>
                    <w:rPr/>
                    <w:t xml:space="preserve">До 07 сентября 2011 год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Обеспечение заявки: </w:t>
                  </w:r>
                  <w:r>
                    <w:rPr/>
                    <w:t xml:space="preserve">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Обеспечение исполнения контракта: </w:t>
                  </w:r>
                  <w:r>
                    <w:rPr/>
                    <w:br/>
                  </w:r>
                  <w:r>
                    <w:rPr>
                      <w:u w:val="single"/>
                    </w:rPr>
                    <w:t xml:space="preserve">Размер обеспечения: </w:t>
                  </w:r>
                  <w:r>
                    <w:rPr/>
                    <w:t xml:space="preserve">70 000,00 Российский рубль </w:t>
                    <w:br/>
                  </w:r>
                  <w:r>
                    <w:rPr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/>
                    <w:t xml:space="preserve">Порядок предоставления обеспечения исполнения контракта приведен в разделе «Инструкция для участников размещения заказа», представляющем собой отдельный файл и являющемся частью конкурсной документации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3.04.2011 по 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182300, Псковская обл, Пустошкинский р-н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курсная документация может быть получена со дня опубликования извещения о проведении открытого конкурса на основании заявления всеми заинтересованными участниками, поданного уполномоченному органу в письменной форме по адресу уполномоченного органа по размещению заказов. Конкурсная документация выдается на магнитном или электронном носителе в офисе уполномоченного органа по размещению заказов или отправляется по электронной почте бесплатно. Для ознакомления конкурсная документация размещена на официальном сайте www.zakupki.gov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182300, Псковская обл, Пустошкинский р-н, Пустошка г, ул.Революции, д.39, кабинет 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182300, Псковская обл, Пустошкинский р-н, Пустошка г, ул.Революции, д.39, кабинет 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182300, Псковская обл, Пустошкинский р-н, Пустошка г, ул.Революции, д.39, кабинет 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1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3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/>
  </w:style>
  <w:style w:type="character" w:styleId="Subtitle">
    <w:name w:val="subtitle"/>
    <w:basedOn w:val="Style12"/>
    <w:qFormat/>
    <w:rPr/>
  </w:style>
  <w:style w:type="character" w:styleId="Title1">
    <w:name w:val="title1"/>
    <w:basedOn w:val="Style12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22:00Z</dcterms:created>
  <dc:creator>Infotdel</dc:creator>
  <dc:description/>
  <cp:keywords/>
  <dc:language>en-US</dc:language>
  <cp:lastModifiedBy>Надежда Александровна</cp:lastModifiedBy>
  <dcterms:modified xsi:type="dcterms:W3CDTF">2011-04-13T06:22:00Z</dcterms:modified>
  <cp:revision>2</cp:revision>
  <dc:subject/>
  <dc:title/>
</cp:coreProperties>
</file>