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73000083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муниципальных автомобильных дорог местного значения и искусственных сооружений на них на I квартал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муниципальных автомобильных дорог местного значения и искусственных сооружений на них на I квартал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 451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у выполненных работ входят накладные расходы, плановые накопления, коэффициент перехода в цены 2012 г., расходы на уплату налогов, в том числе НДС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о нахожд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чальная (максимальная) цена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61 451,4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сточник финансирова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Согласно технического задани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оссийская Федерация, 182300, Псковская обл, Пустошкинский район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чало работ - с момента заключения мунципального контракта, оканчание работ - 31 марта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плата производится ежемесячно по факту выполненных работ на основании акта приемки, ведомости приемки выполненных работ и счета-фактуры путем перечисления денежных средств на расчетный счет Подрядчика в течение 10 дней со дня подписания сторонами акта приемки выполненных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ая информац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30:00Z</dcterms:created>
  <dc:creator>pst</dc:creator>
  <dc:description/>
  <cp:keywords/>
  <dc:language>en-US</dc:language>
  <cp:lastModifiedBy>pst</cp:lastModifiedBy>
  <dcterms:modified xsi:type="dcterms:W3CDTF">2012-01-30T12:32:00Z</dcterms:modified>
  <cp:revision>4</cp:revision>
  <dc:subject/>
  <dc:title/>
</cp:coreProperties>
</file>