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Monotype Corsiva" w:ascii="Monotype Corsiva" w:hAnsi="Monotype Corsiva"/>
          <w:b/>
          <w:i/>
          <w:sz w:val="32"/>
          <w:szCs w:val="32"/>
        </w:rPr>
        <w:t>Муниципальное образование  «Пустошкинский район»</w:t>
      </w:r>
    </w:p>
    <w:p>
      <w:pPr>
        <w:pStyle w:val="Normal"/>
        <w:spacing w:lineRule="auto" w:line="276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кстовая часть Доклада главы муниципального образования «Пустошкинский район» о достигнутых значениях показателей для оценки эффективности деятельности органов местного самоуправления за 2021 год и планируемых значениях на 2022-2024 гг.  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устошкинский район расположен в юго-западной части Псковской области, к нему примыкает с юго-востока Невельский район, с севера Опочецкий и Бежаницкий районы, с запада Себежский район, с востока Новосокольнический. Общая площадь района составляет 1,87 тысячи кв. километров. 55,1% территории занимают леса (103314 га).  Земли водного фонда составляют 12407 га, на территории муниципального образование располагается более 380 озе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 центр  - г. Пустошка, с населением 3,8 тыс. человек расположен в 190 км от областного центра г.Псков. В состав района входит 6 муниципальных образований – поселений, в т.ч. 5 сельских поселений. Сельское население района проживает в  240 сельских населенных пунктах. Район мелкоселенный, 92% от общего количества сельских населенных пунктов  - это деревни с численностью проживающих менее 100 человек, в том числе в сельских населенных пунктах с численностью менее 10 человек проживает около 60% сельского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нформации органов статистики численность постоянного населения района составляла на 01.01.2022 год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7491 человек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на 01.01.2021 года -7636 чел.). </w:t>
      </w:r>
      <w:r>
        <w:rPr>
          <w:rFonts w:eastAsia="Calibri"/>
          <w:sz w:val="24"/>
          <w:szCs w:val="24"/>
        </w:rPr>
        <w:t>За  2021 год родилось – 28 детей</w:t>
      </w:r>
      <w:r>
        <w:rPr>
          <w:sz w:val="24"/>
          <w:szCs w:val="24"/>
        </w:rPr>
        <w:t xml:space="preserve"> (в 2020 году – 31, в 2019 - 37)</w:t>
      </w:r>
      <w:r>
        <w:rPr>
          <w:rFonts w:eastAsia="Calibri"/>
          <w:sz w:val="24"/>
          <w:szCs w:val="24"/>
        </w:rPr>
        <w:t>. Умерло от всех причин за  2021 год – 203 человек</w:t>
      </w:r>
      <w:r>
        <w:rPr>
          <w:sz w:val="24"/>
          <w:szCs w:val="24"/>
        </w:rPr>
        <w:t xml:space="preserve"> (в 2020 году – 170, в 2019 – 160). Естественная убыль составила 175 человек, общий коэффициент естественной убыли – 18,0 промилле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Из общей численности населения 41,6% составляют граждане старше трудоспособного возраста. На демографическую ситуацию влияют также и социально-экономические факторы. Отмечается значительный отток и молодежи, уезжающих на обучение и не возвращающихся в район, и лиц среднего трудоспособного возраста в поисках работы за пределами района и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енность экономически активного населения района сократилась за 2021 год на 303 человека. Трудоспособное население на 01.01.2022 г. составило 3253 человек.  На 01.01.2022 года число безработных составляло 14 человек (0,39% к трудоспособному населению), на 01.01.2021 – 42 чел. (1,19% к трудоспособному населению), на 01.01.2020 года – 13 человек (0,35%).  Регистрируемая безработица в течение отчётного года колебалась от 0,39% в  декабре до 1,18% - в январе 2021 года. В течение всего отчетного года  уровень безработицы был ниже среднеобластного уровня и снижался к концу отчетного год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рупных предприятий в районе не зарегистрировано. Основа специализации экономики представлена деятельностью субъектов СМП: торговля, производство  сельскохозяйственной продукции, заготовка леса и деревообработка, грузоперевоз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состояние экономики в 2021 году огромное влияние оказало введение ограничительных мер по распространению новой коронавирусной инфек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рот розничной торговли (без МСП) увеличился в 2021 году по сравнению с 2020 годом на 5% и составил 1164904,0 тыс.руб., оборот общественного питания составил 34469,4 тыс.руб., объёмы товаров собственного производства (без МСП) увеличились на 6%, составили по итогам 2021 года 340973,0 т.руб.</w:t>
      </w:r>
    </w:p>
    <w:p>
      <w:pPr>
        <w:pStyle w:val="Normal"/>
        <w:spacing w:lineRule="auto" w:line="276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      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писание показателей для оценки эффективности деятельности органов местного самоуправления муниципального образования «Пустошкинский район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Экономическое развит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FF0000"/>
          <w:sz w:val="28"/>
          <w:szCs w:val="28"/>
        </w:rPr>
        <w:tab/>
      </w:r>
      <w:r>
        <w:rPr>
          <w:sz w:val="24"/>
          <w:szCs w:val="24"/>
        </w:rPr>
        <w:t>Устойчивость экономики Пустошкинского района обеспечивают предприятия малого бизнеса, индивидуальные предприниматели. Деятельность субъектов СМП играет значительную роль в решении  важнейших задач по обеспечению занятости населения, сохранению стабильности на рынке труда, насыщению рынка товарами и услугами, способствует росту налоговых поступлений. Муниципальный сектор экономики представлен 3 муниципальными предприятиями (МП «Пустошкинские теплосети», МУП «Горкомхоз», МП «Служба заказчика (Управляющая компания)» и 3 ООО (ООО «Пустошкинская типография», ООО «Пустошкинская аптека №60», ООО «Пустошкинский хлебокомбинат», деятельность которого приостановлена в связи с банкротством с мая 2019 год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1 году в муниципальном образовании действовала муниципальная программа «Содействие экономическому развитию и инвестиционной привлекательности муниципального образования «Пустошкинский район» на 2021-2023 годы», в рамках  которой были запланированы нефинансируемые мероприятия по нормативно-правовому, аналитическому и организационному обеспечению деятельности малого и среднего предпринимательства, а также информационно - консультационной поддержки. Предусмотрена имущественная поддержка в виде предоставления свободным земельных участков и муниципального имуществ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ным направлением развития экономики района является расширение потребительского рынка и рынка оказания услуг. В связи с этим необходимо развивать сеть магазинов и объектов общественного питания, модернизировать имеющиеся торговые площади, благоустраивать территорию ярмарки.</w:t>
      </w:r>
    </w:p>
    <w:p>
      <w:pPr>
        <w:pStyle w:val="Normal"/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24"/>
        </w:rPr>
      </w:pPr>
      <w:r>
        <w:rPr>
          <w:sz w:val="24"/>
        </w:rPr>
        <w:t>Показатель № 1. Число субъектов малого и среднего предпринимательства в расчете на 10 тысяч человек.</w:t>
      </w:r>
    </w:p>
    <w:p>
      <w:pPr>
        <w:pStyle w:val="21"/>
        <w:rPr/>
      </w:pPr>
      <w:r>
        <w:rPr>
          <w:b w:val="false"/>
          <w:sz w:val="24"/>
        </w:rPr>
        <w:t>На начало 2021 года, по данным Единого реестра субъектов малого и среднего предпринимательства, в районе зарегистрировано 270 субъектов малого и среднего предпринимательства, в т.ч. 157 индивидуальных предпринимателя, в расчете на 10 тыс. человек населения. Количество индивидуальных предпринимателей, по сравнению с 2020 годом, увеличилось на 8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единиц. Основные причины увеличения  количества индивидуальных предпринимателей это изменения, которые произошли в законодательстве (это – отмена ЕНВД, переход в категорию «самозанятые», и применение патентной системы налогообложения). Новых предприятий не открывалось. Потенциал развития малого предпринимательства в районе есть. Не заняты ниши в строительном бизнесе, по перевозке пассажиров.</w:t>
      </w:r>
    </w:p>
    <w:p>
      <w:pPr>
        <w:pStyle w:val="2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rPr>
          <w:iCs/>
          <w:sz w:val="24"/>
        </w:rPr>
      </w:pPr>
      <w:r>
        <w:rPr>
          <w:sz w:val="24"/>
        </w:rPr>
        <w:t xml:space="preserve">Показатель № 2. </w:t>
      </w:r>
      <w:r>
        <w:rPr>
          <w:iCs/>
          <w:sz w:val="24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данным МИФНС общее число трудоустроенных в субъектах МСП – 835 человек (22,1 % от общего числа трудоспособного населения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Уровень трудоустройства граждан в общем количестве обратившихся граждан составил 62,6% от числа обратившихся за содействием в поиске работы (в 2020 году  38,9%). Рост  составил 23,7 процентных пункта</w:t>
      </w:r>
      <w:r>
        <w:rPr>
          <w:sz w:val="24"/>
          <w:szCs w:val="24"/>
        </w:rPr>
        <w:t>.</w:t>
      </w:r>
    </w:p>
    <w:p>
      <w:pPr>
        <w:pStyle w:val="Normal"/>
        <w:ind w:right="-185" w:firstLine="720"/>
        <w:jc w:val="both"/>
        <w:rPr/>
      </w:pPr>
      <w:r>
        <w:rPr>
          <w:sz w:val="24"/>
          <w:szCs w:val="24"/>
        </w:rPr>
        <w:t xml:space="preserve">В 2021 г. данный показатель снизился по сравнению с 2020 г. с 21 до 17,7 %.  </w:t>
        <w:br/>
        <w:t>В прогнозируемом периоде ожидается незначительное увеличение показателя в связи с уменьшением среднесписочной численности работников (без внешних совместителей) предприятий и мероприятий по снижению неформальной занятости, приводящей к необходимости официального оформления трудоустройства работающих у ИП.</w:t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39"/>
        <w:rPr/>
      </w:pPr>
      <w:r>
        <w:rPr>
          <w:kern w:val="2"/>
          <w:sz w:val="24"/>
          <w:lang w:eastAsia="zxx" w:bidi="zxx"/>
        </w:rPr>
        <w:t xml:space="preserve">Показатель № 3. </w:t>
      </w:r>
      <w:r>
        <w:rPr>
          <w:sz w:val="24"/>
        </w:rPr>
        <w:t> Объем инвестиций в основной капитал (за исключением бюджетных средств) в расчете на 1 человека.</w:t>
      </w:r>
    </w:p>
    <w:p>
      <w:pPr>
        <w:pStyle w:val="21"/>
        <w:rPr/>
      </w:pPr>
      <w:r>
        <w:rPr>
          <w:b w:val="false"/>
          <w:sz w:val="24"/>
        </w:rPr>
        <w:t>Данный показатель рассчитывается и предоставляется органами статистики без учета субъектов малого предпринимательства и объема инвестиций, не наблюдаемых прямыми статистическими методами. Объём инвестиций в основной капитал (за исключением бюджетных средств) в расчёте на 1 жителя в 2021 году сократился на 23,7 % по сравнению с 2020 годом и предварительно составит 228 рублей.</w:t>
      </w:r>
    </w:p>
    <w:p>
      <w:pPr>
        <w:pStyle w:val="21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ind w:firstLine="709"/>
        <w:rPr/>
      </w:pPr>
      <w:r>
        <w:rPr>
          <w:sz w:val="24"/>
        </w:rPr>
        <w:t xml:space="preserve">Показатель № 4. </w:t>
      </w:r>
      <w:r>
        <w:rPr>
          <w:iCs/>
          <w:sz w:val="24"/>
        </w:rPr>
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Площадь земель, находящаяся в собственности и бессрочном пользовании, составляет 46470,5 га, или 24,8% от общей площади территории муниципального района. В прогнозируемом периоде планируется незначительное увеличение площади земельных участков, являющихся объектом налогообложения земельным налогом в связи с продажей земель поселений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дминистрация района совместно с Главами сельских поселений  проводит работу по оформлению невостребованных земельных долей в собственность сельских поселений. Признано решением Опочецкого суда и зарегистрировано в муниципальную собственность сельских поселений на 01.01.2021 года  346 земельных долей. В соответствии с ФЗ «Об обороте земель сельскохозяйственного назначения» № 101-ФЗ от 24.07.2002г продано сельскохозяйственным организациям и крестьянско-фермерским хозяйствам 144 земельные доли, что составляет 42 % от зарегистрированных в собственность сельских поселений.</w:t>
      </w:r>
      <w:r>
        <w:rPr>
          <w:sz w:val="28"/>
          <w:szCs w:val="28"/>
        </w:rPr>
        <w:t xml:space="preserve"> 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2021 год с аукциона продано 10 земельных участков, выручка составила 11563,16 тыс.руб., по итогам извещений продано 5 земельных участков на сумму 828,4 тыс. руб., 7 земельных участков перераспределены  и проданы в процентах от кадастровой стоимости на сумму 172,34 тыс.руб., 11 земельных участков площадью были проданы под объектами недвижимости на сумму 517,0 тыс. руб. 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8 земельных участков  передано в аренду. Из них 2 земельных участка предоставлено на аукционах общий размер годовой арендной платы 70,0 тыс.руб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о 3 договора безвозмездного пользования (ссуды) нежилыми помещениями, находящимися на праве оперативного управления муниципальных бюджетных учреждений, 1 договор безвозмездного пользования нежилыми помещениями, находящимися на праве хозяйственного ведения муниципального предприят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казатель № 5. Доля прибыльных сельскохозяйственных организаций в общем их числ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тем, что в районе нет крупных и средних сельскохозяйственных организаций, статистические данные по этому показателю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йоне  зарегистрировано  12 сельскохозяйственных  предприятий, из них работающих 4 хозяйства: ООО «Озерный край», ООО «Кряж», ООО «Вырва», ООО «Агрофорт», КФХ «Угорье». 3 хозяйства сработали в 2020 году с прибылью. Основным направлением деятельности сельскохозяйственных предприятий в 2020 году являлась отрасль растениеводства, одно хозяйство занимается разведением радужной форел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Показатель № 6.</w:t>
      </w:r>
      <w:r>
        <w:rPr>
          <w:b/>
          <w:sz w:val="24"/>
          <w:szCs w:val="24"/>
        </w:rPr>
        <w:t xml:space="preserve">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>
          <w:b w:val="false"/>
          <w:sz w:val="24"/>
        </w:rPr>
        <w:t>Общая протяженность дорог местного значения на конец 2021 года составила 207,51 км., в том числе с твердым покрытием 190,9 км. Доля дорог, не отвечающим нормативным требованиям, составляет 39%. Уменьшение доли протяженности дорог местного значения, не отвечающим нормативным требованиям, в общей протяженности автомобильных дорого общего пользования местного значения произошло вследствие проведения инвентаризации состояния дорог. В 2021 году приведено в нормативное состояние около 3,4 км  дорог местного значения. В 2022 году  планируется привести в нормативное состояние ещё около 1 км.</w:t>
      </w:r>
    </w:p>
    <w:p>
      <w:pPr>
        <w:pStyle w:val="21"/>
        <w:tabs>
          <w:tab w:val="clear" w:pos="708"/>
          <w:tab w:val="left" w:pos="126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Постановлением Администрации района №13 от 10.02.2021 года утверждена муниципальная программа «Развитие и содержание дорожного хозяйства на территории муниципального образования «Пустошкинский район», обеспечивающнго безопасное дорожное движение на 2021-2023 годы». Объем финансирования на эту программу в 2021 году составлял 17038,6 тыс.руб. Финансирование основного мероприятия «Сохранение и развитие автомобильных дорог общего пользования местного значения в муниципальном образовании» в размере 16938,6 руб. исполнено на 85%.</w:t>
      </w:r>
    </w:p>
    <w:p>
      <w:pPr>
        <w:pStyle w:val="21"/>
        <w:tabs>
          <w:tab w:val="clear" w:pos="708"/>
          <w:tab w:val="left" w:pos="12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tabs>
          <w:tab w:val="clear" w:pos="708"/>
          <w:tab w:val="left" w:pos="1260" w:leader="none"/>
        </w:tabs>
        <w:rPr>
          <w:iCs/>
          <w:sz w:val="24"/>
        </w:rPr>
      </w:pPr>
      <w:r>
        <w:rPr>
          <w:sz w:val="24"/>
        </w:rPr>
        <w:t>Показатель № 7.</w:t>
      </w:r>
      <w:r>
        <w:rPr>
          <w:iCs/>
          <w:sz w:val="24"/>
        </w:rPr>
        <w:t xml:space="preserve">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по перевозке населения осуществляет на территории района 1 предприятие - Пустошкинский филиал ГППО «Псковпассажиравтотранс». В пределах территории района организованы 14 пригородных маршрутов и 1 городской.</w:t>
      </w:r>
    </w:p>
    <w:p>
      <w:pPr>
        <w:pStyle w:val="Normal"/>
        <w:ind w:firstLine="99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нижение доли населения не имеющей регулярного автобусного сообщения с административным центром   муниципального района происходит в связи с уменьшением доли населения проживающего в таких населенных пунктах.  В населенных пунктах, где регулярное автобусное сообщение отсутствует, большинство жилых домов используются только в летний период, как дачи. Для дальнейшего повышения транспортной доступности необходимо улучшение качества автомобильных дорог.</w:t>
      </w:r>
    </w:p>
    <w:p>
      <w:pPr>
        <w:pStyle w:val="Normal"/>
        <w:ind w:firstLine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оказатель № 8. Среднемесячная номинальная начисленная заработная плата работник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сновными показателями, характеризующими уровень жизни населения района, являются денежные доходы населения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24"/>
        </w:rPr>
      </w:pPr>
      <w:r>
        <w:rPr>
          <w:sz w:val="24"/>
        </w:rPr>
        <w:t>-  крупных и средних предприятий и некоммерческих организаций;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Среднемесячная заработная плата работников предприятий и некоммерческих организаций в 2021 году составила 31134,9 руб. с ростом в 107,2 % по сравнению с показателем 2020 года и 124,4% с 2019 годом. На прогнозный период до 2024 года планируется ежегодное увеличение данного показателя и достижение его к 2024 году предварительно в размере 35354,4 руб.</w:t>
      </w:r>
      <w:r>
        <w:rPr>
          <w:b w:val="false"/>
          <w:sz w:val="24"/>
        </w:rPr>
        <w:t xml:space="preserve"> </w:t>
      </w:r>
    </w:p>
    <w:p>
      <w:pPr>
        <w:pStyle w:val="21"/>
        <w:rPr>
          <w:sz w:val="24"/>
        </w:rPr>
      </w:pPr>
      <w:r>
        <w:rPr>
          <w:sz w:val="24"/>
        </w:rPr>
        <w:t>- муниципальных дошкольных образовательных учреждений;</w:t>
      </w:r>
    </w:p>
    <w:p>
      <w:pPr>
        <w:pStyle w:val="21"/>
        <w:rPr/>
      </w:pPr>
      <w:r>
        <w:rPr>
          <w:b w:val="false"/>
          <w:sz w:val="24"/>
        </w:rPr>
        <w:t xml:space="preserve">На рост заработной платы оказали влияние мероприятия по достижению целевых показателей по оплате труда медицинских, педагогических социальных работников и работников учреждений культуры, а также повышение уровня минимального размера оплаты труда. 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2021 году среднемесячная номинальная начисленная заработная плата работников муниципальных дошкольных образовательных учреждений увеличилась по сравнению с 2020 годом на 17,9%, с 2019 годом – на 21,6% и составила 23208 руб. </w:t>
        <w:br/>
        <w:t>В прогнозируемом периоде уровень начисленной среднемесячной заработной будет увеличиваться в пределах 147%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-</w:t>
      </w:r>
      <w:r>
        <w:rPr>
          <w:sz w:val="24"/>
        </w:rPr>
        <w:t xml:space="preserve"> муниципальных общеобразовательных учреждений;</w:t>
      </w:r>
    </w:p>
    <w:p>
      <w:pPr>
        <w:pStyle w:val="2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реднемесячная заработная плата работников муниципальных общеобразовательных учреждений в 2021 году увеличилась на 14% и составила 28607,7 руб. (в 2020 г. – 25093,5 руб.). Увеличение произошло в целях реализации Указа президента Российской Федерации от 07.05.12г. №597 "О мероприятиях по реализации государственной социальной политики». В плановом периоде ожидается увеличение заработной платы согласно индексации.</w:t>
      </w:r>
    </w:p>
    <w:p>
      <w:pPr>
        <w:pStyle w:val="21"/>
        <w:rPr>
          <w:sz w:val="24"/>
        </w:rPr>
      </w:pPr>
      <w:r>
        <w:rPr>
          <w:sz w:val="24"/>
        </w:rPr>
        <w:t>- учителей муниципальных общеобразовательных учреждений</w:t>
      </w:r>
    </w:p>
    <w:p>
      <w:pPr>
        <w:pStyle w:val="21"/>
        <w:rPr/>
      </w:pPr>
      <w:r>
        <w:rPr>
          <w:b w:val="false"/>
          <w:sz w:val="24"/>
        </w:rPr>
        <w:t>Среднемесячная начисленная заработная плата работников муниципальных  общеобразовательных учреждений в 2021 году увеличилась на 16,5% и составила 33007 руб.  (2020 г.- 28326,8 руб.).  Увеличение произошло в целях реализации Указа Президента Российской Федерации от 07.05.12г.  №597 "О мероприятиях по реализации государственной социальной политики". В плановом периоде ожидается увеличение заработной платы согласно индексации.</w:t>
      </w:r>
    </w:p>
    <w:p>
      <w:pPr>
        <w:pStyle w:val="21"/>
        <w:rPr>
          <w:sz w:val="24"/>
        </w:rPr>
      </w:pPr>
      <w:r>
        <w:rPr>
          <w:sz w:val="24"/>
        </w:rPr>
        <w:t>-  муниципальных учреждений культуры и искусства;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Средняя заработная плата работников культуры составила 35156,3 рублей, относительно уровня 2020 года рост составил 11%, 2019 года – 15%.</w:t>
      </w:r>
    </w:p>
    <w:p>
      <w:pPr>
        <w:pStyle w:val="21"/>
        <w:rPr/>
      </w:pPr>
      <w:r>
        <w:rPr>
          <w:sz w:val="24"/>
        </w:rPr>
        <w:t>-  муниципальных учреждений физической культуры и спорта.</w:t>
      </w:r>
    </w:p>
    <w:p>
      <w:pPr>
        <w:pStyle w:val="Normal"/>
        <w:ind w:firstLine="601"/>
        <w:jc w:val="both"/>
        <w:rPr>
          <w:sz w:val="24"/>
          <w:szCs w:val="24"/>
        </w:rPr>
      </w:pPr>
      <w:r>
        <w:rPr>
          <w:sz w:val="24"/>
          <w:szCs w:val="24"/>
        </w:rPr>
        <w:t>Средняя заработная плата работников муниципальных учреждений физической культуры и спорта составила по итогам 2021 года 15649,4 руб., по сравнению с показателем 2020 года рост составил 106,2%.  В прогнозируемом периоде планируется увеличение заработной платы.</w:t>
      </w:r>
    </w:p>
    <w:p>
      <w:pPr>
        <w:pStyle w:val="Normal"/>
        <w:ind w:firstLine="6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Дошкольное образовани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Пустошка функционируют 2 дошкольных отделения с количеством мест – 280. В дошкольных отделениях при плановом посещении детей 29410 дето-день фактически посещено 23100 дето-день Посещаемость детей составила 78,5%. Низкая посещаемость дошкольных учреждения связана с распространением COVID-19. Очередь в дошкольные учреждения города отсутствуют. Финансирование основного мероприятия «Дошкольное образование» действовавшей в 2021 году муниципальной программы  «Развитие системы образования и молодежной политики в Пустошкинском районе на 2021-2023 годы» исполнено на 99,86% в сумме 25865,9 тыс.руб.</w:t>
      </w:r>
    </w:p>
    <w:p>
      <w:pPr>
        <w:pStyle w:val="Normal"/>
        <w:ind w:firstLine="6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ind w:firstLine="708"/>
        <w:rPr>
          <w:sz w:val="24"/>
        </w:rPr>
      </w:pPr>
      <w:r>
        <w:rPr>
          <w:sz w:val="24"/>
        </w:rPr>
        <w:t>Показатель № 9. Доля детей в возрасте 1-6 лет, получающих дошкольную общеобразовательную услугу и (или) услугу по их содержанию в муниципальных общеобразовательных учреждениях в общей численности детей в возрасте 1-6 лет.</w:t>
      </w:r>
    </w:p>
    <w:p>
      <w:pPr>
        <w:pStyle w:val="Normal"/>
        <w:ind w:firstLine="601"/>
        <w:jc w:val="both"/>
        <w:rPr/>
      </w:pPr>
      <w:r>
        <w:rPr>
          <w:bCs/>
          <w:sz w:val="24"/>
          <w:szCs w:val="24"/>
        </w:rPr>
        <w:t xml:space="preserve">В 2021 году на территории муниципального образования количество детей  в возрасте от 1 года до 6 лет составило 312 чел., из которых охвачено услугами дошкольного образования  207 чел., что составило 66,3% (в 2020 году- 62,2 %).. </w:t>
      </w:r>
    </w:p>
    <w:p>
      <w:pPr>
        <w:pStyle w:val="Normal"/>
        <w:ind w:firstLine="60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rPr>
          <w:sz w:val="24"/>
        </w:rPr>
      </w:pPr>
      <w:r>
        <w:rPr>
          <w:sz w:val="24"/>
        </w:rPr>
        <w:t>Показатель № 10.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от 1-6 лет.</w:t>
      </w:r>
    </w:p>
    <w:p>
      <w:pPr>
        <w:pStyle w:val="21"/>
        <w:rPr/>
      </w:pPr>
      <w:r>
        <w:rPr>
          <w:b w:val="false"/>
          <w:sz w:val="24"/>
        </w:rPr>
        <w:t>Проблемы с очередностью в детские сады в районе нет, все желающие обеспечены местами в ДОУ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708"/>
        <w:rPr>
          <w:sz w:val="24"/>
        </w:rPr>
      </w:pPr>
      <w:r>
        <w:rPr>
          <w:sz w:val="24"/>
        </w:rPr>
        <w:t>Показатель № 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щеобразовательных учреждений.</w:t>
      </w:r>
    </w:p>
    <w:p>
      <w:pPr>
        <w:pStyle w:val="21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В районе нет дошкольных образовательных учреждений, здания которых находятся в аварийном состоянии или требуют капитального ремонта.</w:t>
      </w:r>
    </w:p>
    <w:p>
      <w:pPr>
        <w:pStyle w:val="21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ind w:firstLine="708"/>
        <w:jc w:val="center"/>
        <w:rPr>
          <w:sz w:val="24"/>
        </w:rPr>
      </w:pPr>
      <w:r>
        <w:rPr>
          <w:sz w:val="24"/>
        </w:rPr>
        <w:t>3 . Общее и дополнительное образование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21 году тема дистанционного обучения имела </w:t>
      </w:r>
      <w:r>
        <w:rPr>
          <w:rFonts w:cs="Times New Roman" w:ascii="Times New Roman" w:hAnsi="Times New Roman"/>
          <w:sz w:val="24"/>
          <w:szCs w:val="24"/>
        </w:rPr>
        <w:t>актуальность, теоретическую и практическую значимость  в связи с вызовом, который нам бросила жизнь в виде пандемии</w:t>
      </w:r>
      <w:r>
        <w:rPr>
          <w:rFonts w:cs="Times New Roman" w:ascii="Times New Roman" w:hAnsi="Times New Roman"/>
          <w:color w:val="000000"/>
          <w:sz w:val="24"/>
          <w:szCs w:val="24"/>
        </w:rPr>
        <w:t>. Переход на обучение с помощью дистанционных технологий изменил картину образовательного процесса</w:t>
      </w:r>
      <w:r>
        <w:rPr>
          <w:rFonts w:cs="Times New Roman" w:ascii="Times New Roman" w:hAnsi="Times New Roman"/>
          <w:sz w:val="24"/>
          <w:szCs w:val="24"/>
        </w:rPr>
        <w:t xml:space="preserve">. Дистанционное обучение применялось в течении всего учебного года, в результате большого заболевания детей классы периодически закрывали на карантин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йоне функционирует два общеобразовательных учреждения. Количество учащихся школ остается на уровне 2020 года - 640 учащихся. План финансирования основного мероприятия «Общее образование» муниципальной программы «Развитие системы образования и молодежной политики в Пустошкинском районе на 2021-2023 годы» исполнен на 97,9% в объеме 67535,5 тыс.руб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 исполнение основного мероприятия «Дополнительное образование» направлено в 2021 году 21427,5 тыс. руб., что соответствует 100% исполнению плана. Дополнительное образование в районе  осуществляет МБУ ДО «Центр дополнительного образования для детей», в котором работают отделение  «Детско-юношеская спортивная школа», филиал «Детская школа искусств». Сегодня дополнительными образовательными услугами охвачено практически 100% детей школьного возраста райо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учащихся на 01.01.2022 г. в учреждениях дополнительного образования  для детей составило 1336 дет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общеобразовательных организаций направлена на решение задач повышения качества образования, внедрения современных технологий воспитания и обучения, создания условий для обеспечения реализации прав на образование граждан с ограниченными возможностями здоровья, развития новых форм работы с одаренными детьми.</w:t>
      </w:r>
    </w:p>
    <w:p>
      <w:pPr>
        <w:pStyle w:val="21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казатель № 13. </w:t>
      </w:r>
      <w:r>
        <w:rPr>
          <w:b/>
          <w:color w:val="000000"/>
          <w:sz w:val="24"/>
          <w:szCs w:val="24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 выпускников муниципальных общеобразовательных учреждени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1 году  все выпускники муниципальных общеобразовательных организаций получили аттестат о среднем общем образовании. В плановом периоде планируется, что все выпускники успешно пройдут государственную итоговую аттестацию  и получат аттестат о среднем общем образова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оказатель № 14.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я муниципальных общеобразовательных учреждений, соответствующих современным требованиям обучения, в 2021 году, составила 75 %, показатель изменился вследствие внедрения дистанционного метода обучения во всех образовательных учреждениях, организации и оборудования на базе одного учреждения «Точки роста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е учащиеся 10-11 классов района охвачены профильным обучением по индивидуальным учебным планам, все имеют возможность выбора профиля в соответствии с образовательными потребностями, и имеют возможность обучаться в дистанционном режиме.</w:t>
      </w:r>
      <w:r>
        <w:rPr>
          <w:sz w:val="28"/>
          <w:szCs w:val="28"/>
        </w:rPr>
        <w:t xml:space="preserve"> </w:t>
      </w:r>
      <w:r>
        <w:rPr>
          <w:color w:val="000000"/>
          <w:sz w:val="24"/>
        </w:rPr>
        <w:t>В рамках национального проекта "Успех каждого ребенка" приобретены основные средства и материальные запасы для создания новых мест в образовательных учреждениях для реализации дополнительных программ всех направленностей на сумму 4074,2 тыс.руб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  <w:r>
        <w:rPr>
          <w:color w:val="000000"/>
          <w:sz w:val="24"/>
        </w:rPr>
        <w:t>В рамках национального проекта «Обновление материально-технической базы для формирования у обучающихся современных технологических и гуманитарных навыков» был образован центр  образования цифрового и гуманитарного профилей «Точка роста» безвозмездно получено оборудование с Комитета по образованию Псковской области на сумму 609,3 тыс.руб., за счет местного бюджета отремонтировано два кабинета на сумму 217,6 тыс.руб., приобретена мебель на сумму 446,8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казатель № 15. </w:t>
      </w:r>
      <w:r>
        <w:rPr>
          <w:b/>
          <w:color w:val="000000"/>
          <w:sz w:val="24"/>
          <w:szCs w:val="24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 муниципальных общеобразовательных учреж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образовательные организации, здания которых требуют капитального ремонта, или находятся в аварийном состоянии, в муниципалитете отсутствую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казатель № 16. </w:t>
      </w:r>
      <w:r>
        <w:rPr>
          <w:b/>
          <w:color w:val="000000"/>
          <w:sz w:val="24"/>
          <w:szCs w:val="24"/>
        </w:rPr>
        <w:t>Доля детей первой и второй групп здоровья в общей численности обучающихся в муниципальных общеобразовательных учрежден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ля детей первой и второй групп здоровья в общей численности обучающихся в муниципальных общеобразовательных учреждениях в 2021  году составила 80%, что на 4 % выше, чем в 2020 году. В прогнозные годы планируется сохранить показатель на уровне 2021 года за счет внедрения здоровьесберегающих технологий в учебный процесс, за счет охвата обучающихся горячим питанием и повышения физической подготовленности учащих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казатель № 17. </w:t>
      </w:r>
      <w:r>
        <w:rPr>
          <w:b/>
          <w:color w:val="000000"/>
          <w:sz w:val="24"/>
          <w:szCs w:val="24"/>
        </w:rPr>
        <w:t>Доля обучающихся в муниципальных общеобразовательных учреждениях, занимающихся во вторую (третью) смену, в общей численности муниципальных общеобразовательных учреждени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муниципальном образовании образовательный процесс организован в 1 смену для всех обучающих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казатель № 18. Расходы бюджета муниципального образования на общее образование в расчете на 1 обучающегося в муниципальных общеобразовательных учрежден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муниципального образования  на общее образование в расчете на 1 обучающегося в 2021 году увеличились и составили  109,4 т.р., в 2020 году-97,3 т.р. Увеличение показателя связано с ростом цен на материальные затраты по видам услуг. В прогнозном периоде ожидается уменьшение показателя в связи с увеличением среднегодовой численности учащихся общеобразовательных учреждений и уменьшением суммы расходов на общее образо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казатель № 19. </w:t>
      </w:r>
      <w:r>
        <w:rPr>
          <w:b/>
          <w:color w:val="000000"/>
          <w:sz w:val="24"/>
          <w:szCs w:val="24"/>
        </w:rPr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1 году увеличение охвата детей дополнительным образованием с 97 % до 100 % произошло за счёт увеличения количества дополнительных общеобразовательных общеразвивающих программ  технической и естественнонаучной направленности и за счет активизации работы по привлечению школьников. В планируемом периоде ожидается 100% исполнение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ульту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образования  функционирует 1 юридическое лицо (МБУК «Пустошкинский районный Центр культуры). В его состав входят 25 структурных подразделений, из них:8 сельских Домов культуры, 4 сельских клуба, 11 сельских библиотек, Пустошкинская районная библиотека, Пустошкинский историко-краеведческий музей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Финансирование муниципальной программы «Развитие культуры в Пустошкинском районе на 2021-2023 годы» произведено в сумме  16272,1 тыс. руб. В том числе основное мероприятие «Развитие системы культурно-досугового обслуживания населения, библиотечного дела» - на 100% (исполнено на сумму 15601,8 тыс.руб. </w:t>
      </w:r>
      <w:r>
        <w:rPr>
          <w:color w:val="000000"/>
          <w:sz w:val="24"/>
        </w:rPr>
        <w:t>В рамках Муниципальная программа «Развитие культуры в Пустошкинском районе» 117,0 тыс.руб. направлены на проведение культурно-массовых мероприятий. Осуществлена подписка на периодические издания и приобретены книги в библиотеки района на сумму 53,8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«Сохранение объектов культурного наследия Пустошкинского района» запланировано в сумме 1280,5 тыс.руб., исполнение составило - на 52,33 %  (не освоено 610,3 тыс.руб.). Отклонение связано с экономией средств по результатам конкурсных процеду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ь № 20. Уровень фактической обеспеченности учреждениями культуры от нормативной потребности: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 клубами и учреждениями клубного типа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клубами и учреждениями клубного типа в муниципальном образовании составляла и составляет более 100 % (факт – 125%). На перспективу данный показатель прогнозируется на уровне отчетного года.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библиотеками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Фактическая обеспеченность муниципального образования библиотеками превышает нормативную на 12%.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парками культуры и отдыха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й программы муниципального образования «Пустошкинский район» «Формирование современной городской среды на территории муниципального образования «Пустошкинский район» запланированы в 2022 году работы по благоустройству территории общего пользования в г. Пустошка, Городской парк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ь № 21. Доля муниципальных учреждений культуры, здания которых находятся в аварийном состоянии или требуют капитального ремонта,  в общем количестве муниципальных учреждений культуры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2021 году з</w:t>
      </w:r>
      <w:r>
        <w:rPr>
          <w:color w:val="000000"/>
          <w:sz w:val="24"/>
        </w:rPr>
        <w:t>а счет средств выделенных из резервного фонда Администрации области приобретены основные средства на сумму 188,4 тыс.руб., материальные запасы на сумму 411,6 тыс.руб. За счет добровольных пожертвований 200,0 тыс.руб. установлены окна в Районном центре культуры. Безвозмездно получено от читателей книг на сумму 136,8 тыс.руб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здания (12% от общего числа) учреждений культуры в муниципальном образовании требуют капитального ремонта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ь № 22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территории Пустошкинского района находится 99 объектов культурного наследия.  Из них федерального значения   - 2, регионального  значения – 97 (памятников архитектуры – 4, археологии - 82,  истории – 11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я объектов культурного наследия, требующих реставрации, составляет 16% от общего числа объектов культурного наследия, находящихся в муниципальной собствен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рамках муниципальной программы муниципального образования «Пустошкинский район» «Развитие культуры в Пустошкинском районе» предоставлен иной межбюджетный трансферт на  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в сумме 81,9 тыс.руб.</w:t>
      </w:r>
      <w:r>
        <w:rPr>
          <w:rFonts w:cs="Times New Roman" w:ascii="Times New Roman" w:hAnsi="Times New Roman"/>
          <w:sz w:val="24"/>
          <w:szCs w:val="24"/>
        </w:rPr>
        <w:t xml:space="preserve"> в Пгородной и Гультяевской волостя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Физическая культура и спорт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разделу освоение средств в рамках муниципальной программы «Формирование потребности в занятиях физической культурой и спортом у различных категорий населения Пустошкинского района» составило 64,3% к плану, при плане 838,4 тыс. руб. исполнено 539,1 тыс. руб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в сумме 517,0 тыс.руб. в рамках основного мероприятия «Обеспечение условий для развития, организации, проведения и участия в спортивных мероприятиях по различным видам спорта» были направлены на проведение официальных спортивных и физкультурных мероприятий, в том числе за счет субсидии на обеспечение мер, направленных на привлечение жителей области к регулярным занятиям физической культурой 250 тыс. руб.</w:t>
      </w:r>
    </w:p>
    <w:p>
      <w:pPr>
        <w:pStyle w:val="Normal"/>
        <w:ind w:firstLine="700"/>
        <w:jc w:val="both"/>
        <w:rPr>
          <w:color w:val="000000"/>
          <w:sz w:val="24"/>
        </w:rPr>
      </w:pPr>
      <w:r>
        <w:rPr>
          <w:color w:val="000000"/>
          <w:sz w:val="24"/>
        </w:rPr>
        <w:t>На реализацию мероприятий, направленных на поэтапное внедрение Всероссийского физкультурно-спортивного комплекса ГТО 22,1 тыс.руб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color w:val="000000"/>
          <w:sz w:val="24"/>
        </w:rPr>
        <w:t> </w:t>
      </w:r>
      <w:r>
        <w:rPr>
          <w:b/>
          <w:color w:val="000000"/>
          <w:sz w:val="24"/>
        </w:rPr>
        <w:t> 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казатель № 23.  </w:t>
      </w:r>
      <w:r>
        <w:rPr>
          <w:b/>
          <w:color w:val="000000"/>
          <w:sz w:val="24"/>
          <w:szCs w:val="24"/>
        </w:rPr>
        <w:t>Доля населения, систематически занимающегося физической культурой и спорто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я населения, занимающаяся физической культурой и спортом составила 32%. Для занятий спортом  в г. Пустошка созданы условия: функционирует стадион, открытая площадка уличных тренажеров, два крытых спортивных зала.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гнозируемом периоде планируется увеличение показателя благодаря имеющейся спортивной базе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казатель 23.1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оля обучающихся, систематически занимающихся физической культурой и спортом, в общей численности обучающихс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я обучающихся, систематически занимающихся физической культурой и спортом в 2021 году составила 85%.  В прогнозируемом периоде данный показатель увеличится за счет максимально возможного привлечения занятием физической культурой и спортом обучающихся в образовательных учреждениях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Жилищное строительство и обеспечение жильем граждан.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ь № 24. Общая площадь жилых помещений, приходящаяся в среднем на одного жителя, – всего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жилых помещений на 2022 год составила (по предварительным данным органов статистики) 46 кв.м. на одного человека. По сравнению с прошлыми периодами замечается незначительный рост (2020 г - 41,7 кв.м.). При ежегодном вводе жилья обеспеченность составит к 2023 году 50 кв.м. на 1 человека.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в том числе введенная в действие за один год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 2021 году в районе введено в эксплуатацию 41 индивидуальный жилой дом общей площадью 3409 кв.м. В прогнозируемом периоде ввод жилья должен незначительно увеличиться за счет индивидуального строительства и составит 3800 кв.м., (в год на 1-го жителя примерно 0,5 кв.м.). Таким образом, данный показатель напрямую зависит от численности населения и его возможностей (в т.ч. средств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оказатель № 25.</w:t>
      </w:r>
      <w:r>
        <w:rPr>
          <w:sz w:val="24"/>
        </w:rPr>
        <w:t xml:space="preserve"> </w:t>
      </w:r>
      <w:r>
        <w:rPr>
          <w:b/>
          <w:sz w:val="24"/>
        </w:rPr>
        <w:t>Площадь земельных участков, предоставленных для строительства в расчете на 10 тыс. человек населения, всего:</w:t>
      </w:r>
    </w:p>
    <w:p>
      <w:pPr>
        <w:pStyle w:val="Normal"/>
        <w:ind w:firstLine="709"/>
        <w:jc w:val="both"/>
        <w:rPr>
          <w:sz w:val="24"/>
        </w:rPr>
      </w:pPr>
      <w:r>
        <w:rPr>
          <w:bCs/>
          <w:sz w:val="24"/>
          <w:szCs w:val="24"/>
        </w:rPr>
        <w:t>Площадь земельных участков, предоставленных для строительства в расчете на 10 тыс. человек населения, в 2021 году составила всего 0,20 га, данный показатель остается на уровне 2019-2020 годов. Значение показателя связано с уменьшением численности населения и снижением площади предоставляемых земельных участков для строительства.</w:t>
      </w:r>
    </w:p>
    <w:p>
      <w:pPr>
        <w:pStyle w:val="21"/>
        <w:tabs>
          <w:tab w:val="clear" w:pos="708"/>
          <w:tab w:val="left" w:pos="1440" w:leader="none"/>
        </w:tabs>
        <w:ind w:firstLine="900"/>
        <w:rPr>
          <w:sz w:val="24"/>
        </w:rPr>
      </w:pPr>
      <w:r>
        <w:rPr>
          <w:sz w:val="24"/>
        </w:rPr>
        <w:t>в том числе:</w:t>
      </w:r>
    </w:p>
    <w:p>
      <w:pPr>
        <w:pStyle w:val="21"/>
        <w:tabs>
          <w:tab w:val="clear" w:pos="708"/>
          <w:tab w:val="left" w:pos="1440" w:leader="none"/>
        </w:tabs>
        <w:ind w:firstLine="90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емельных участков, предоставленных для жилищного строительства, индивидуального жилищного строительства и для комплексного освоения в целях жилищного строительства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е земельные участки предоставлялись для индивидуального жилищного строительства. </w:t>
        <w:br/>
        <w:tab/>
        <w:t>Для достижений данных показателей ведется работа по вовлечению земельных участков в оборот. С этой целью администрацией МО «Пустошкинский район» изыскиваются, формируются и продаются с аукциона земельные участки. В прогнозируемом периоде планируется предоставить ранее сформированные земельные участки для ИЖС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казатель № 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</w:t>
      </w:r>
      <w:r>
        <w:rPr>
          <w:sz w:val="24"/>
          <w:szCs w:val="24"/>
        </w:rPr>
        <w:t>:</w:t>
      </w:r>
    </w:p>
    <w:p>
      <w:pPr>
        <w:pStyle w:val="21"/>
        <w:rPr/>
      </w:pPr>
      <w:r>
        <w:rPr>
          <w:sz w:val="24"/>
        </w:rPr>
        <w:t>- объектов жилищного строительства - в течение 3 лет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Разрешений на строительство многоквартирных домов не предоставлялось.</w:t>
      </w:r>
    </w:p>
    <w:p>
      <w:pPr>
        <w:pStyle w:val="21"/>
        <w:rPr/>
      </w:pPr>
      <w:r>
        <w:rPr>
          <w:sz w:val="24"/>
        </w:rPr>
        <w:t>- иных объектов капитального строительства - в течение 5 лет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На объекты капитального строительства получены разрешения на строительство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Жилищно-коммунальное хозяйство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ый комплекс в районе представлен тремя муниципальными предприятиями: МП «Служба заказчика Пустошкинского района (Управляющая компания)»; МП «Пустошкинские теплосети»; МУП «Горкомхоз»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Показатель № 27. 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в которых собственники помещений должны выбрать способ управления данными домами. </w:t>
      </w:r>
    </w:p>
    <w:p>
      <w:pPr>
        <w:pStyle w:val="21"/>
        <w:tabs>
          <w:tab w:val="clear" w:pos="708"/>
          <w:tab w:val="left" w:pos="1440" w:leader="none"/>
        </w:tabs>
        <w:ind w:firstLine="9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 состоянию на 31.12.2021 года количество многоквартирных домов, в которых собственники помещений выбрали и реализуют один из способов управления многоквартирным домом, составило 72 единицы (98,6% от общего числа многоквартирных домов, в которых собственники помещений должны выбрать один из способов управления многоквартирным домом). В 2019 году вышел из управления 1 жилой дом общей площадью 160,1 кв.м.</w:t>
      </w:r>
    </w:p>
    <w:p>
      <w:pPr>
        <w:pStyle w:val="21"/>
        <w:tabs>
          <w:tab w:val="clear" w:pos="708"/>
          <w:tab w:val="left" w:pos="1440" w:leader="none"/>
        </w:tabs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tabs>
          <w:tab w:val="clear" w:pos="708"/>
          <w:tab w:val="left" w:pos="1440" w:leader="none"/>
        </w:tabs>
        <w:ind w:firstLine="900"/>
        <w:rPr>
          <w:sz w:val="24"/>
        </w:rPr>
      </w:pPr>
      <w:r>
        <w:rPr>
          <w:sz w:val="24"/>
        </w:rPr>
        <w:t>Показатель № 28. 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В 2021 году количество организаций коммунального комплекса, осуществляющих производство товаров, оказание услуг по водо-, тепло-, газо-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муниципального района в уставном капитале которых составляет не более 25 процентов, осуществляющих свою деятельность на территории МО «Пустошкинский район» 0%. Все организации коммунального комплекса имеют 100% доли в уставном капитале муниципальной собственности.</w:t>
      </w:r>
    </w:p>
    <w:p>
      <w:pPr>
        <w:pStyle w:val="21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ind w:firstLine="900"/>
        <w:rPr>
          <w:sz w:val="24"/>
        </w:rPr>
      </w:pPr>
      <w:r>
        <w:rPr>
          <w:sz w:val="24"/>
        </w:rPr>
        <w:t>Показатель № 29 Доля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настоящее время земельные участки под 73 многоквартирными домами поставлены на кадастровый учет. Показатель – 100%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казатель № 30. Доля населения, получившего жилые помещения и улучшившего жилищные условия в отчётном году, в общей численности населения, состоящего на учёте в качестве нуждающегося в жилых помещениях.</w:t>
      </w:r>
    </w:p>
    <w:p>
      <w:pPr>
        <w:pStyle w:val="Normal"/>
        <w:ind w:right="-200" w:hanging="0"/>
        <w:jc w:val="both"/>
        <w:rPr>
          <w:sz w:val="24"/>
          <w:szCs w:val="24"/>
        </w:rPr>
      </w:pPr>
      <w:r>
        <w:rPr>
          <w:sz w:val="24"/>
          <w:szCs w:val="24"/>
        </w:rPr>
        <w:t>В 2021 году ни один из претендентов, состоящих на учете в качестве нуждающихся в жилых помещениях, жилые помещения не получали и жилищные условия не улучшили. В муниципальном образовании не осуществляется муниципального строительства.</w:t>
      </w:r>
    </w:p>
    <w:p>
      <w:pPr>
        <w:pStyle w:val="Normal"/>
        <w:ind w:right="-200"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>В 2021 году за счет субвенции из областного бюджета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приобретено 2 квартиры на общую сумму 1 618 ,4 тыс. рублей. На расходы на реализацию мероприятий по обеспечению жильем молодых семей выделена субсидия одной семье в сумме 1603,3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рганизация муниципального управления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Один из основных показателей экономической стабильности работы муниципального образования – исполнение бюджета. Доходная часть бюджета МО «Пустошкинский район» за 2021 год исполнена на 96,1%. </w:t>
      </w:r>
      <w:r>
        <w:rPr>
          <w:color w:val="000000"/>
          <w:sz w:val="24"/>
        </w:rPr>
        <w:t>При утвержденных годовых назначениях 211319,9 тыс.руб. поступило 203134,1 тыс.руб.</w:t>
      </w:r>
    </w:p>
    <w:p>
      <w:pPr>
        <w:pStyle w:val="Normal"/>
        <w:ind w:firstLine="700"/>
        <w:jc w:val="both"/>
        <w:rPr>
          <w:color w:val="000000"/>
          <w:sz w:val="24"/>
        </w:rPr>
      </w:pPr>
      <w:r>
        <w:rPr>
          <w:color w:val="000000"/>
          <w:sz w:val="24"/>
        </w:rPr>
        <w:t>План поступлений по группе доходов 1 00 00000 00 0000 000 "Налоговые и неналоговые доходы" исполнен на 103,3 %. При плане 52732,2 тыс.руб. поступило 54496,3 тыс.руб.</w:t>
      </w:r>
    </w:p>
    <w:p>
      <w:pPr>
        <w:pStyle w:val="Normal"/>
        <w:ind w:firstLine="700"/>
        <w:jc w:val="both"/>
        <w:rPr>
          <w:color w:val="000000"/>
          <w:sz w:val="24"/>
        </w:rPr>
      </w:pPr>
      <w:r>
        <w:rPr>
          <w:color w:val="000000"/>
          <w:sz w:val="24"/>
        </w:rPr>
        <w:t>Годовые назначения исполнены по следующим доходным источникам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налог на доходы физических лиц –104,5 % от плановых назначений;</w:t>
        <w:br/>
        <w:t>- акцизы по подакцизным товарам (продукции), производимым на территории Российской Федерации – 101,9 % от плановых назначений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налоги на совокупный доход 107,2% от плановых назначений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государственная пошлина – 98,7 % от плановых назначений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доходы от использования имущества, находящегося в государственной муниципальной собственности – 100,7% от плановых назначений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платежи при пользовании природными ресурсами – 64,1  % от плановых назначений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доходы от  продажи материальных и нематериальных активов- 100,1%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штрафы, санкции, возмещение ущерба - 107,9%.</w:t>
      </w:r>
    </w:p>
    <w:p>
      <w:pPr>
        <w:pStyle w:val="21"/>
        <w:rPr/>
      </w:pPr>
      <w:r>
        <w:rPr>
          <w:b w:val="false"/>
          <w:sz w:val="24"/>
        </w:rPr>
        <w:t>Стратегической целью в сфере управления общественными финансами является сохранение устойчивого баланса бюджета района, дальнейшая работа по укреплению доходной части, а также осуществление контроля за целевым и эффективным использованием бюджетных средств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Показатель № 31.</w:t>
      </w:r>
      <w:r>
        <w:rPr>
          <w:b w:val="false"/>
          <w:sz w:val="24"/>
        </w:rPr>
        <w:t xml:space="preserve"> </w:t>
      </w:r>
      <w:r>
        <w:rPr>
          <w:sz w:val="24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бюджетообразующими налогами бюджета МО «Пустошкинский район» в 2021 году являлись: налог на доходы физических лиц, акцизы по подакцизным товарам (продукции), единый налог, взимаемый в связи с применением упрощенной системы налогообложения, доходы от продажи земельных участков, находящихся в государственной и муниципальной собственности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В 2021 году налоговых и неналоговых доходов поступило на 1764,1 тыс. рублей больше, чем в 2020 году.</w:t>
      </w:r>
      <w:r>
        <w:rPr>
          <w:sz w:val="28"/>
          <w:szCs w:val="28"/>
        </w:rPr>
        <w:t xml:space="preserve">  </w:t>
      </w:r>
      <w:r>
        <w:rPr>
          <w:b w:val="false"/>
          <w:sz w:val="24"/>
        </w:rPr>
        <w:t xml:space="preserve">В 2021 году доля налоговых и неналоговых доходов в общем объеме собственных доходов бюджета осталась по сравнению с 2020 годом уменьшилась и составила 16,2%. Увеличение поступлений планируется по налоговым и неналоговым доходам в 2022 - 2024 годах. </w:t>
      </w:r>
    </w:p>
    <w:p>
      <w:pPr>
        <w:pStyle w:val="2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Показатель № 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.</w:t>
      </w:r>
    </w:p>
    <w:p>
      <w:pPr>
        <w:pStyle w:val="2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ходящихся в стадии банкротства организаций муниципальной формы собственности нет.</w:t>
      </w:r>
    </w:p>
    <w:p>
      <w:pPr>
        <w:pStyle w:val="2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rPr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sz w:val="24"/>
        </w:rPr>
        <w:t>Показатель № 33. Объем не завершенного в установленные сроки строительства, осуществляемого за счет средств бюджета городского округа (муниципального района).</w:t>
      </w:r>
    </w:p>
    <w:p>
      <w:pPr>
        <w:pStyle w:val="2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31 декабря 2021 года объектов незавершенного в установленные сроки строительства, осуществляемого за счет средств бюджета МО "Пустошкинский район" нет.</w:t>
      </w:r>
    </w:p>
    <w:p>
      <w:pPr>
        <w:pStyle w:val="2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rPr>
          <w:sz w:val="24"/>
        </w:rPr>
      </w:pPr>
      <w:r>
        <w:rPr>
          <w:bCs w:val="false"/>
          <w:sz w:val="24"/>
        </w:rPr>
        <w:t xml:space="preserve">Показатель № 34. </w:t>
      </w:r>
      <w:r>
        <w:rPr>
          <w:sz w:val="24"/>
        </w:rPr>
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сроченной кредиторской задолженности по оплате труда работников муниципальных учреждений (включая начисления на оплату труда) не имеется.</w:t>
      </w:r>
    </w:p>
    <w:p>
      <w:pPr>
        <w:pStyle w:val="Normal"/>
        <w:tabs>
          <w:tab w:val="clear" w:pos="708"/>
          <w:tab w:val="left" w:pos="364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1"/>
        <w:rPr>
          <w:sz w:val="24"/>
        </w:rPr>
      </w:pPr>
      <w:r>
        <w:rPr>
          <w:sz w:val="24"/>
        </w:rPr>
        <w:t>Показатель № 35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В 2021 году по сравнению с 2020 годом расходы бюджета на содержание работников органов местного самоуправления увеличились на 6,6% в связи с увеличением денежного содержания муниципальных служащий и уменьшением численности населения в «Пустошкинском районе». На период до 2024 года планируется снижение данного показателя до уровня 3263 рубля за счет проведения оптимизации численности служащих и изменения структуры Администрации района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Показатель № 36. 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.</w:t>
      </w:r>
    </w:p>
    <w:p>
      <w:pPr>
        <w:pStyle w:val="Normal"/>
        <w:spacing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и правила землепользования и застройки городского поселения «Пустошка» Пустошкинского района Псковской области разработан ФГУП «РосНИПИУрбанистики» в соответствии с муниципальным контрактом № 7 от 07.06.2011 г., по заданию Администрации Пустошкинского района. Утвержден Решением Совета депутатов от 21.12.2012 года № 102.</w:t>
      </w:r>
    </w:p>
    <w:p>
      <w:pPr>
        <w:pStyle w:val="2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авила землепользования и застройки утверждены в каждом из 5 сельских поселений.</w:t>
      </w:r>
    </w:p>
    <w:p>
      <w:pPr>
        <w:pStyle w:val="2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Показатель № 37. Удовлетворенность населения деятельностью органов местного самоуправления городского округа (муниципального района)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Анкетирование населения по степени удовлетворенности населения деятельностью органов местного самоуправления в 2021 году в муниципальном образовании не проводилось. Проводилось анкетирование в части отношения населения к стратегическому планированию и развитию сельских территорий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Показатель № 38. Среднегодовая численность постоянного населения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реднегодовая численность населения за 2021 год по предварительным данным Псковстата составила 7491 человек. Уменьшение по сравнению с 2020 годом составило 145 человек. На фоне резкого сокращения рождаемости отмечена естественная убыль населения, в том числе на фоне пандемии новой коронавирусной инфекции.  </w:t>
      </w:r>
    </w:p>
    <w:p>
      <w:pPr>
        <w:pStyle w:val="21"/>
        <w:rPr/>
      </w:pPr>
      <w:r>
        <w:rPr>
          <w:b w:val="false"/>
          <w:sz w:val="24"/>
        </w:rPr>
        <w:t>Миграция за пределы  района также продолжает оставаться значительным  фактором уменьшения численности жителей района. В прогнозируемом периоде среднегодовая численность сократится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jc w:val="center"/>
        <w:rPr>
          <w:sz w:val="24"/>
        </w:rPr>
      </w:pPr>
      <w:r>
        <w:rPr>
          <w:sz w:val="24"/>
        </w:rPr>
        <w:t>9. Энергосбережение и повышение энергетической эффективност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снабжение в границах муниципального района осуществляется ПАО «МРСК СЕВЕРО-ЗАПАДА» согласно ст. 3 Федерального закона от 26.03.2003 № 35-ФЗ «Об электроэнергетике», в связи с тем, что органы местного самоуправления не отвечают требованиям Закона об энергетике, а потому не могут рассматриваться в качестве сетевых организаций, обладающих специальным правовым режимом профессиональных субъектов электроэнергетик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- и водо- снабжающей организацией (единственным поставщиком услуг) на территории муниципального образования является муниципальное предприятие «Пустошкинские теплосети». На обслуживании предприятия находятся 9 котельных, в том числе 1 работающая на щепе, остальные работают на угле и дровах, водопроводные сети протяженностью 14,6 км, тепловые сети – 6,43 км, 7 артезианских скважин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вязи с понижением средней температуры наружного воздуха незначительно  у подача теплоэнергии, так за 2021  год предприятием было реализовано 11937 Гкал тепловой энергии, это 123 % к уровню 2020 года (2020 г. - 9641  Гкал)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водоснабжения реализовано 104,8 тыс. куб.м воды (в 2020 году – 110,9 тыс. куб.м.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нос  водопроводных  сетей составляет  92 %, канализационных сетей 62 %, тепловых сетей  35 %. 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В Администрации Пустошкинского района разработана муниципальная программа «Комплексное развитие систем коммунальной инфраструктуры муниципального образования «Пустошкинский район» на 2021-2023 годы. На основное мероприятие данной программы было предусмотрено 12937,4 тыс. рублей. Исполнено 7294,2 тыс. рублей (56,4%). Из средств этой программы в 2021 году были предусмотрены  расходы на софинансирование строительства и реконструкции объектов муниципальной собственности в рамках основного мероприятия «Строительство, реконструкция и капитальный ремонт объектов водоотведения и очистки сточных вод».</w:t>
      </w:r>
    </w:p>
    <w:p>
      <w:pPr>
        <w:pStyle w:val="2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Для стабильной и надежной работы объектов жизнеобеспечения района необходимо проводить большую работу по техническому перевооружению сетей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ь № 39. Удельная величина потребления энергетических ресурсов в многоквартирных домах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- электрическая энерг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дельное потребление электрической энергии в 2021 году составила 1125,3 кВт/ч на 1 проживающего. В прогнозируемом периоде за счет реализации программных мероприятий по энергосбережению позволит сократить данный показатель до 1000,8 кВт/ч на 1 проживающего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- тепловая энерг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ельное потребление тепловой энергии в 2021 году не изменилось и составило 0,13 Гкал на 1кв.м. общей площади. Практически все многоквартирные дома с удобствами оборудованы приборами учета. В прогнозируемом периоде за счет реализации программных мероприятий по энергосбережению позволит незначительно сократить данный показатель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- горячая в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ногоквартирных домах с удобствами снабжение населения горячей водой не организовано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-  холодная в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дельное потребление холодной воды в 2021 году составила 35,4 куб. метров на 1 проживающего. Удельная величина потребления холодной воды в многоквартирных домах связана с промывами (утечками) на сетях. Показатель незначительно (на 9%) снизился к уровню 2020 года. В прогнозируемом периоде за счет реализации программных мероприятий по повышению энергетической эффективности позволит сократить данный показатель до 20 куб.метров на 1 проживающего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- природный га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родный газ не доступен для использования населением муниципального образования.</w:t>
      </w:r>
    </w:p>
    <w:p>
      <w:pPr>
        <w:pStyle w:val="Normal"/>
        <w:ind w:firstLine="720"/>
        <w:jc w:val="both"/>
        <w:rPr>
          <w:b/>
          <w:b/>
          <w:color w:val="1D1D1D"/>
          <w:sz w:val="24"/>
          <w:szCs w:val="24"/>
        </w:rPr>
      </w:pPr>
      <w:r>
        <w:rPr>
          <w:b/>
          <w:color w:val="1D1D1D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ь № 40. Удельная величина потребления энергетических ресурсов муниципальными бюджетными учреждениями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- электрическая энерг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м потребления электрической энергии в 2021 году муниципальными бюджетными учреждениями снизился на 9,5%, соответственно потребление на 1 человека населения составило 25 кВт/ч на 1 человека населения. Данный факт также объясняется осуществлением мер в связи с пандемией коронавируса, при которых предпринимались ограничения по посещению образовательных учреждений и в течение мая месяца прочих бюджетных учреждений и организаций. В прогнозируемом периоде на расчет  показателя будет влиять снижение численности населения, а также проведение энергосберегающих мероприятий в муниципальных учреждениях, таких как замена ламп накаливания на энергосберегающие, замена окон и дверей на стеклопакеты и другое. Планируется сохранить на уровне 25 кВт/ч на человека населен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- тепловая энерг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ъем потребления тепловой энергии остался на прежнем уровне, на 1 кв.м площади показатель составил 0,13 Гкал., что немного ниже уровня прошлого года (2019 г. – 0,12 Гкал). В прогнозируемом периоде за счет мероприятий в области энергосбережения данный показатель планируется сохранить на уровне 0,13 Гкал на 1 кв.м площад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- горячая в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ребления горячей воды в районе не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- холодная в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требление холодной воды муниципальными учреждениями также не увеличилось. В прогнозируемом периоде планируется сохранить данный показатель на прежнем уровне – 0,41куб.м. на 1 человека населения.</w:t>
      </w:r>
    </w:p>
    <w:p>
      <w:pPr>
        <w:pStyle w:val="Normal"/>
        <w:ind w:firstLine="720"/>
        <w:jc w:val="both"/>
        <w:rPr>
          <w:b/>
          <w:b/>
          <w:color w:val="1D1D1D"/>
          <w:sz w:val="24"/>
          <w:szCs w:val="24"/>
        </w:rPr>
      </w:pPr>
      <w:r>
        <w:rPr>
          <w:b/>
          <w:sz w:val="24"/>
          <w:szCs w:val="24"/>
        </w:rPr>
        <w:t>- природный га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родный газ муниципальное образование не имеет возможност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ь 41. 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о государственных и муниципальных учреждениях в информационно- телекоммуникационной сети «Интернет» (при наличии)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зависимая оценка качества условий оказания услуг организациями культуры, образовательными организациями и организациями социального обслуживания в 2021 году не проводилась.  Полномочия в сфере охраны здоровья органам местного самоуправления не переда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Заключ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полнение перечисленных показателей для оценки эффективности деятельности Администрации Пустошкинского района за 2021 год свидетельствует об определенных достижениях органов местного самоуправления в реализации поставленных задач, о поддержании достаточных темпов роста и дают основание прогнозировать благоприятную социально-экономическую ситуацию в районе для поддержания уровня и качества жизни населения на среднесрочную перспекти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а района</w:t>
        <w:tab/>
        <w:tab/>
        <w:tab/>
        <w:tab/>
        <w:t xml:space="preserve">       </w:t>
        <w:tab/>
        <w:tab/>
        <w:tab/>
        <w:t>С.Р. Василькова</w:t>
      </w:r>
    </w:p>
    <w:sectPr>
      <w:type w:val="nextPage"/>
      <w:pgSz w:w="11906" w:h="16838"/>
      <w:pgMar w:left="1438" w:right="1111" w:gutter="0" w:header="0" w:top="13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skerville Old Face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Baskerville Old Face;Times New Roman" w:hAnsi="Baskerville Old Face;Times New Roman" w:cs="Baskerville Old Face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Baskerville Old Face;Times New Roman" w:hAnsi="Baskerville Old Face;Times New Roman" w:cs="Baskerville Old Face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с отступом 2 Знак"/>
    <w:qFormat/>
    <w:rPr>
      <w:b/>
      <w:bCs/>
      <w:sz w:val="3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b/>
      <w:bCs/>
      <w:sz w:val="30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  <w:jc w:val="both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Iniiaiieoaeno21">
    <w:name w:val="Iniiaiie oaeno 21"/>
    <w:basedOn w:val="Normal"/>
    <w:qFormat/>
    <w:pPr>
      <w:widowControl/>
      <w:overflowPunct w:val="fals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3:00Z</dcterms:created>
  <dc:creator>XTreme</dc:creator>
  <dc:description/>
  <dc:language>en-US</dc:language>
  <cp:lastModifiedBy>PS</cp:lastModifiedBy>
  <cp:lastPrinted>2021-05-03T14:43:00Z</cp:lastPrinted>
  <dcterms:modified xsi:type="dcterms:W3CDTF">2022-04-29T10:03:00Z</dcterms:modified>
  <cp:revision>2</cp:revision>
  <dc:subject/>
  <dc:title/>
</cp:coreProperties>
</file>