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т ______________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300 г.Пусто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нято на ____________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муниципального 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Пустошкинский район» за 2019 год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4"/>
          <w:szCs w:val="24"/>
        </w:rPr>
        <w:t>РЕШИЛО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МО  «Пустошкинский район» за 2019 год по доходам в сумме  159632,2 тыс. рублей , по расходам в сумме  157712,3 тыс. рублей, профицит бюджета в сумме 1919,9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исполнение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по доходам бюджета  МО «Пустошкинский район» за 2019 год согласно приложению 1 к настоящему реше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ведомственной структуре бюджета муниципального образования «Пустошкинский район» за 2019 год согласно приложению 2 к настоящему реше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распределению бюджетных ассигнований по разделам, подразделам, целевым статьям (муниципальным программам муниципального образования «Пустошкинский район» м непрограммным направлениям деятельности) и группам видов  расходов  классификации расходов бюджета муниципального образования «Пустошкинский район» за 2019 год  согласно приложению 3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2019 год согласно приложения № 4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твердить источники внутреннего финансирования дефицита   бюджета   МО «Пустошкинский район» за  2019год согласно приложению 5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Разместить отчет об исполнении бюджета муниципального образования « Пустошкинский район »  за 2019 года на официальном сайте МО «Пустошкинский район» в сети Интер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утатов района:                                                                           Д.В.Заремб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20"/>
        <w:rPr>
          <w:sz w:val="24"/>
          <w:szCs w:val="24"/>
        </w:rPr>
      </w:pPr>
      <w:r>
        <w:rPr>
          <w:sz w:val="24"/>
          <w:szCs w:val="24"/>
        </w:rPr>
        <w:t>Глава района:                                                                                   С.Р.Васи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 Глава района:                                                                     С.Р.Васи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 начальник ФУ                                                            И.Ф.Коваленко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PC</cp:lastModifiedBy>
  <cp:lastPrinted>2019-03-14T10:25:00Z</cp:lastPrinted>
  <dcterms:modified xsi:type="dcterms:W3CDTF">2020-03-10T12:32:00Z</dcterms:modified>
  <cp:revision>62</cp:revision>
  <dc:subject/>
  <dc:title>Проект</dc:title>
</cp:coreProperties>
</file>