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№ 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к решению Собрания депутатов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от                        г. №      «О бюджет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«Пустошкинский район» на 2019 год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и на плановый период 2020 и 2021 годов»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и использования иных межбюджетных трасфертов на реализацию мероприятий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основного мероприятия "Обеспечение пожарной безопасности в органах исполнительной власти области и муниципальных образованиях"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Настоящий Порядок разработан на основании статьи 142.4 Бюджетного кодекса Российской Федерации, Закона Псковской области «Об областном бюджете на 2019 год и на плановый период 2020 и 2021 годов»  и определяет правила предоставления и использования иных межбюджетных трансфертов из средств бюджета МО «Пустошкинский район» на реализацию мероприятий в рамках основного мероприятия  "Обеспечение пожарной безопасности в органах исполнительной власти области и муниципальных образованиях"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использования иных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. Иные межбюджетные трансфер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 реализацию мероприятий "Обеспечение пожарной безопасности в органах исполнительной власти области и муниципальных образованиях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далее – иные межбюджетные трансферты), с распределением средств по муниципальным образованиям района, утверждены Законом Псковской области «Об областном бюджете на 2019 год и на плановый период 2020 и 2021 годов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2.  Целями предоставления и расходования иных межбюджетных трансфертов бюджетам сельских поселений является возмещение планируемых или понесенных затрат,  связанных с участием в профилактике  и (или) тушении пожаров и проведении аварийно-спасательных работ на территориях городских и сельских поселений, межселенных территориях, в том числе н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ервоначальную и последующую профессиональную подготовку работников добровольной пожарной охраны и добровольных пожарны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испансеризацию работников добровольной пожарной охраны и добровольных пожарны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форменной одеждой работников добровольной пожарной охраны и добровольных пожарны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держание пожарной техники в исправном состоян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личное страхование работников добровольной пожарной охраны и добровольных пожарных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еречисление иных межбюджетных трансфертов муниципальным образованиям Пустошкинского района осуществляет Финансовое управление Администрации Пустошкинского района в порядке межбюджетных отношений в пределах сумм, утвержденных Решением Собрания депутатов района «О бюджете муниципального образования «Пустошкинский район» на 2019 год  и на плановый период 2020 и 2021 годов. Основанием для перечисления иных межбюджетных трансфертов являются предоставляемые бюджетные заявк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чет и отчетность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тчет об использовании выделенных средств предоставляется получателем иного межбюджетного трансферта ежемесячно, не позднее 5 числа, следующего за отчетным месяцем,  в Финансовое управление Администрации Пустошк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2. Ответственность за достоверность представляемых сведений и отчетных данных возлагается на получателя иного межбюджетного трансферт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за целевым использованием бюджетных средст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ные межбюджетные трансферты носят целевой характер и не могут быть использованы на другие цел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нтроль за целевым использованием иных межбюджетных трансфертов осуществляет Финансовое управление Администрации Пустошкинского района в соответствии с действующим законодательством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4:02:00Z</dcterms:created>
  <dc:creator>Computer</dc:creator>
  <dc:description/>
  <cp:keywords/>
  <dc:language>en-US</dc:language>
  <cp:lastModifiedBy>Larisa</cp:lastModifiedBy>
  <cp:lastPrinted>2012-04-05T09:30:00Z</cp:lastPrinted>
  <dcterms:modified xsi:type="dcterms:W3CDTF">2018-11-20T13:56:00Z</dcterms:modified>
  <cp:revision>18</cp:revision>
  <dc:subject/>
  <dc:title>Приложение 29</dc:title>
</cp:coreProperties>
</file>