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19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19 год и на плановый период 2020 и 2021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28778,7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29704,7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926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, за исключением остатков, неиспользованных целевых межбюджетных трансфертов, полученных из областного бюджета и бюджетов поселений,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 2020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0 год  в сумме 120561,8 тыс.рублей и на 2021 год в сумме 122056,8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района на 2020 год в сумме 121444,8 тыс.рублей и на 2021 год в сумме 123007,8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20 год в сумме                                          883,0 тыс.рублей и дефицит бюджета муниципального района на 2021 год в сумме 951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главных администраторов доходов бюджета муниципального  района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бюджетов поселений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района согласно приложению № 3  к настоящему Решению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инистрация Пустошкинского района вправе, в случае изменения полномочий и функций органов исполнительной власти муниципального образования «Пустошкинский район», главных распорядителей средств бюджета муниципального района, уточнять перечень главных администраторов и закреплять за ними доходные источники бюджета муниципального района, бюджетов поселений и источники финансирования дефицита бюджета муниципального района, предусмотренные приложениями № 1, № 2 и № 3 к настоящему Решению, с последующим внесением Собранием депутатов района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19 год и на плановый период 2020 и 2021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19 год и на плановый период 2020 и 2021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19 год и на плановый период 2020 и 2021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19 год и на плановый период 2020 и 2021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средства, поступающие от налогоплательщиков в счет погашения задолженности, образовавшейся на 1 января 2019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есть в бюджете муниципального района на 2019 год поступления доходов в объеме согласно приложению № 5 и на плановый период 2020 и 2021 годов согласно приложению № 5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верхний предел муниципального долга муниципального образования «Пустошкинский район» по долговым обязательствам на 1 января  2020 года в сумме 4584,9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1 года в сумме                                  </w:t>
      </w:r>
      <w:r>
        <w:rPr>
          <w:sz w:val="28"/>
        </w:rPr>
        <w:t xml:space="preserve"> в сумме 3883,0 тыс. рублей, в том числе по муниципальным гарантиям в сумме 0 тыс. рублей, и на 1 января 2022 года в сумме 951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предельный объем муниципального долга муниципального образования «Пустошк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9 года в сумме 9263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0 года в сумме 8831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1 года в сумме 9515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,  в соответствии с постановлением Собрания депутатов района от  26.12.2005 г. № 207 «Об утверждении Положения о порядке перечисления в местный бюджет части прибыли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19 год согласно приложению № 6 и на плановый период 2020 и 2021 годов согласно приложению № 6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3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19 год  согласно приложению № 7 и на плановый период 2020 и 2021 годов согласно приложению № 7.1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9 год согласно приложению 8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плановый период 2020 и 2021 годов </w:t>
      </w:r>
      <w:r>
        <w:rPr>
          <w:sz w:val="28"/>
          <w:szCs w:val="28"/>
        </w:rPr>
        <w:t>согласно приложению № 8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19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7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19 год в сумме 13312,0 тыс. рублей, на 2020 год в сумме 14793,0 тыс. рублей и на 2021 год в сумме 16240,0 тыс. рублей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8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</w:rPr>
        <w:t xml:space="preserve">19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19 год согласно приложению № 9 </w:t>
      </w:r>
      <w:r>
        <w:rPr>
          <w:sz w:val="28"/>
          <w:szCs w:val="28"/>
        </w:rPr>
        <w:t>и на плановый период 2020 и 2021 годов согласно приложению № 9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Утвердить Программу муниципальных внутренних заимствований на 2019 год и на плановый период 2020 и 2021 годов согласно приложению № 10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Утвердить объем расходов на обслуживание муниципального долга в 2019 году в размере 0,1 процента от общего объема расходов на 2019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ить право финансовому управлению Администрации Пустошкинского района направлять доходы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 и безвозмездные поступления на цели, предусмотренные областным законодательством и нормативными правовыми актами поселени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межбюджетных трансфертов, получаемых из других бюджетов бюджетной системы Российской Федерации, на 2019 год в сумме  93779,7  тыс.руб., в том числе: из областного бюджета – 93301,7  тыс.рублей, из бюджетов поселений – 478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20 год в сумме    85725,8  тыс.рублей, в том числе: из областного бюджета – 85525,8   тыс.рублей, из бюджетов поселений – 200,0 тыс.рублей,  на 2021 год в сумме 84923,8 тыс.рублей, в том числе: из областного бюджета – 84723,8  тыс.рублей, из бюджетов поселений –  200,0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Утвердить размер иных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, в 2019 году в сумме 478,0 тыс.рублей согласно приложению № 11 и на плановый период 2020 и 2021 годов в сумме соответственно 200,0 тыс.рублей и 200,0 тыс.рублей согласно приложению № 11.1 к настоящему Решению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твердить объем межбюджетных трансфертов, предоставляемых бюджетам поселений, на 2019 год в сумме 1972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 2020 год в           сумме 1901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и на 2021 год в сумме 1884,6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распределение районного фонда финансовой поддержки бюджетов поселений на 2019 год в сумме 264,0 тыс.рублей согласно приложению 12, на 2020 год в сумме 232,0 тыс.рублей и на 2021 год в сумме 220,0 тыс.рублей  согласно приложению № 12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 на 2019 год в сумме  583,6 тыс.рублей согласно приложению № 13, на 2020 год в сумме  583,6 тыс.рублей и на 2021 год в сумме 583,6 тыс.рублей согласно приложению № 13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19 году в сумме  1125,0  тыс.рублей согласно приложению № 14, на 2020 год в сумме 1086,0 тыс.рублей и на 2021 год в сумме 1081,0 тыс.рублей  согласно приложению № 14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передаются в бюджеты поселений в соответствии с Порядком согласно приложению № 15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осуществление расходов по возмещению затрат по содержанию систем водоснабжения в сельской местности передаются в бюджеты поселений в соответствии с Порядком согласно приложению № 16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реализацию мероприятий активной политики и дополнительных мероприятий в сфере занятости населения, а так же на реализацию мероприятий направленных на снижение напряженности на рынке труда, для особых категорий граждан передаются в бюджеты поселений в соответствии с Порядком согласно приложению № 17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возмещение  затрат по созданию условий для предоставления государственных и муниципальных услуг по принципу «одного окна» передаются в бюджеты поселений в соответствии с Порядком согласно приложению № 18 к настоящему Реш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обеспечение пожарной безопасности в органах исполнительной власти области и муниципальных образованиях в соответствии с Порядком согласно приложению № 19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7. Установить, что не использованные по состоянию на 01 января 2019 года остатки межбюджетных трансфертов, предоставленных из бюджета муниципального района бюджетам поселений в форме субвенций,  иных межбюджетных трансфертов, имеющих целевое назначение, подлежат возврату в бюджет муниципального района в течение первых 10 рабочих дней 2019 года.</w:t>
      </w:r>
    </w:p>
    <w:p>
      <w:pPr>
        <w:pStyle w:val="ConsNormal"/>
        <w:widowControl/>
        <w:ind w:firstLine="8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19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устошкинский центр образова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"Пустошкинская сельская общеобразовательная школа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дополнительного образования "Центр дополнительного образования для детей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Настоящее Решение вступает в силу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Опубликовать настоящее Решение в районной газете «Впере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Ю.В.Ж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Нач.ФУ                                                                                                                       И.Ф.Ковал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PC</cp:lastModifiedBy>
  <cp:lastPrinted>2016-12-27T09:02:00Z</cp:lastPrinted>
  <dcterms:modified xsi:type="dcterms:W3CDTF">2018-11-19T08:33:00Z</dcterms:modified>
  <cp:revision>542</cp:revision>
  <dc:subject/>
  <dc:title>РОССИЙСКАЯ ФЕДЕРАЦИЯ</dc:title>
</cp:coreProperties>
</file>