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к решению Собрания депутатов района</w:t>
      </w:r>
    </w:p>
    <w:p>
      <w:pPr>
        <w:pStyle w:val="Normal"/>
        <w:jc w:val="right"/>
        <w:rPr/>
      </w:pPr>
      <w:r>
        <w:rPr/>
        <w:t xml:space="preserve">от __________ г. № ____ </w:t>
      </w:r>
      <w:r>
        <w:rPr>
          <w:b/>
          <w:sz w:val="22"/>
          <w:szCs w:val="22"/>
        </w:rPr>
        <w:t>"</w:t>
      </w:r>
      <w:r>
        <w:rPr/>
        <w:t>О бюджет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>
          <w:b/>
          <w:sz w:val="22"/>
          <w:szCs w:val="22"/>
        </w:rPr>
        <w:t>"</w:t>
      </w:r>
      <w:r>
        <w:rPr/>
        <w:t>Пустошкинский район</w:t>
      </w:r>
      <w:r>
        <w:rPr>
          <w:b/>
          <w:sz w:val="22"/>
          <w:szCs w:val="22"/>
        </w:rPr>
        <w:t>"</w:t>
      </w:r>
      <w:r>
        <w:rPr/>
        <w:t xml:space="preserve"> на 2019 год</w:t>
      </w:r>
    </w:p>
    <w:p>
      <w:pPr>
        <w:pStyle w:val="Normal"/>
        <w:jc w:val="right"/>
        <w:rPr/>
      </w:pPr>
      <w:r>
        <w:rPr/>
        <w:t>и на плановый период 2020 и 2021 годов</w:t>
      </w:r>
      <w:r>
        <w:rPr>
          <w:b/>
          <w:sz w:val="22"/>
          <w:szCs w:val="22"/>
        </w:rPr>
        <w:t>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от неналоговых доходов поступл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бюджет  муниципального образования «Пустошкинский район» 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2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отчис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 11 00000 00 0000 000  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 11 01000 00 0000 120  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 Федерации или муниципальным образова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 11 01050 05 0000 120  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/>
              <w:t xml:space="preserve">1 11 05013 05 0000 120  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 средства от продажи права на заключения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3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szCs w:val="28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color w:val="000000"/>
              </w:rPr>
              <w:t>1 11 0531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szCs w:val="28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</w:rPr>
            </w:pPr>
            <w:r>
              <w:rPr/>
              <w:t>1 11 05313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/>
              <w:t>1 11 05313 13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1 11 05314 13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7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8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8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9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903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 01010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лата за </w:t>
            </w:r>
            <w:r>
              <w:rPr/>
              <w:t>выбросы загрязняющих веществ в атмосферный воздух стационар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/>
              <w:t>1 12 01020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/>
              <w:t>1 12 01030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/>
              <w:t>1 12 01040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/>
              <w:t>1 12 01050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Плата за иные виды негативного воздействия на окружающую сре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 05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а за пользование вод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2 05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1000 00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(рабо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0 00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2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53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52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4 02053 05 0000 44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3000 00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от распоряжения и реализации конфискован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>1 14 03000 00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от распоряжения и реализации конфискован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3050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3050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4000 00 0000 4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продаж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4050 05 0000 4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00 0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6025 05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4 06300 0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3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3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3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налогах и сборах, предусмотренные статьями 116, 118,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6 03030 01 0000 14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600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800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18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8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21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1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3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доприобретателями выступают получател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нежные взыскания (штрафы) за нарушение 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5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502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505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506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5074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5085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800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014 01 0000 140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100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Денежные взыскания (штрафы) за нарушение порядка работы с денежной наличностью,  порядка ведения кассовых операций, а также нарушение требований об использовании специальных банковских сч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33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35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 16 37000 00 0000 14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>
                <w:b/>
                <w:color w:val="000000"/>
              </w:rPr>
              <w:t xml:space="preserve">Поступления  сумм в возмещение вреда, причиняемого автомобильным дорогам  транспортными средствами, осуществляющими перевозки тяжеловесных и  (или) крупногабаритных грузов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37040 05 0000 14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>
                <w:color w:val="000000"/>
              </w:rPr>
              <w:t xml:space="preserve">Поступления  сумм в возмещение вреда, причиняемого автомобильным дорогам местного значения     транспортными средствами, осуществляющими перевозки тяжеловесных и  (или) крупногабаритных грузов, зачисляемые в бюджеты муниципальных районов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46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, либо в связи с уклонением от заключения таких контрактов или иных догов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46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муниципальных районов, либо в связи с уклонением от заключения таких контрактов или иных догов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5100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6 5103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 90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1000 0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5000 0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19:00Z</dcterms:created>
  <dc:creator>Admin</dc:creator>
  <dc:description/>
  <cp:keywords/>
  <dc:language>en-US</dc:language>
  <cp:lastModifiedBy>PC</cp:lastModifiedBy>
  <cp:lastPrinted>2016-01-11T12:10:00Z</cp:lastPrinted>
  <dcterms:modified xsi:type="dcterms:W3CDTF">2018-11-08T13:03:00Z</dcterms:modified>
  <cp:revision>38</cp:revision>
  <dc:subject/>
  <dc:title/>
</cp:coreProperties>
</file>