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_________ № ___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9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и на плановый период 2020 и 2021 годов 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left="72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1"/>
        <w:gridCol w:w="2326"/>
        <w:gridCol w:w="6604"/>
      </w:tblGrid>
      <w:tr>
        <w:trPr>
          <w:tblHeader w:val="true"/>
          <w:trHeight w:val="356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6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0000 1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51030 02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0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4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1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41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2005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 2509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512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46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4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05 0000 150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9 6001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3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0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сель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PC</cp:lastModifiedBy>
  <cp:lastPrinted>2016-12-20T14:55:00Z</cp:lastPrinted>
  <dcterms:modified xsi:type="dcterms:W3CDTF">2018-11-12T12:18:00Z</dcterms:modified>
  <cp:revision>279</cp:revision>
  <dc:subject/>
  <dc:title>Приложение № 1</dc:title>
</cp:coreProperties>
</file>