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____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  на   ________ очеред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Пустошкинский     район»    на   2019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Псковской области «Об областном бюджете на 2019 год и на плановый период 2020 и 2021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Пустошкин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бюджет муниципального образования «Пустошкинский район» на 2019 год и на плановый период 2020 и 2021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«Пустошкинский район» (далее – бюджет муниципального  района)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муниципального района в сумме            128778,7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района в сумме          129704,7 тыс.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в сумме 926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района на  2020 и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 бюджета муниципального района на 2020 год  в сумме 120561,8 тыс.рублей и на 2021 год в сумме 122056,8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на 2020 год в сумме 121444,8 тыс.рублей и на 2021 год в сумме 123007,8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района на 2020 год в сумме                                          883,0 тыс.рублей и дефицит бюджета муниципального района на 2021 год в сумме 951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доходы  бюджета  муниципального района на 2019 год и на плановый период 2020 и 2021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оговых доходов от федер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19 год и на плановый период 2020 и 2021 годов»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адолженности прошлых лет по отмененным региональным налогам и сборам в соответствии с нормативами отчислений, установленных Законом Псковской области «Об областном бюджете на 2019 год и на плановый период 2020 и 2021 годов»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 – по нормативу 10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неналоговых доходов по нормативам в соответствии с Бюджетным кодексом Российской Федера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безвозмездных поступлений из областного бюджета в виде дотаций, субсидий, субвенций и иных межбюджетных трансфертов в соответствии с Законом Псковской области «Об областном бюджете на 2019 год и на плановый период 2020 и 2021 год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ежбюджетных трансфертов, передаваемых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 нормативы отчислений от неналоговых доходов поступлений в бюджет муниципального образования «Пустошкинский район» согласно приложению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честь в бюджете муниципального района на 2019 год поступления доходов в объеме согласно приложению № 2 и на плановый период 2020 и 2021 годов согласно приложению № 2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верхний предел муниципального долга муниципального образования «Пустошкинский район» по долговым обязательствам на 1 января  2020 года в сумме 4584,9 тыс.рублей, </w:t>
      </w:r>
      <w:r>
        <w:rPr>
          <w:sz w:val="28"/>
        </w:rPr>
        <w:t>в том числе по муниципальным гарантиям в сумме 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долга муниципального образования «Пустошкинский район» на 1 января 2021 года в сумме                                  </w:t>
      </w:r>
      <w:r>
        <w:rPr>
          <w:sz w:val="28"/>
        </w:rPr>
        <w:t xml:space="preserve"> в сумме 3883,0 тыс. рублей, в том числе по муниципальным гарантиям в сумме 0 тыс. рублей, и на 1 января 2022 года в сумме 951,0 тыс. рублей, в том числе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стоящее Решение вступает в силу с 1 янва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публиковать настоящее Решение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района  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.В.Заремб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Ю.В.Жу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готовил</w:t>
      </w:r>
    </w:p>
    <w:p>
      <w:pPr>
        <w:pStyle w:val="Normal"/>
        <w:jc w:val="both"/>
        <w:rPr/>
      </w:pPr>
      <w:r>
        <w:rPr/>
        <w:t>Нач.ФУ                                                                                                                          И.Ф.Коваленко</w:t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50:00Z</dcterms:created>
  <dc:creator>Dohody</dc:creator>
  <dc:description/>
  <cp:keywords/>
  <dc:language>en-US</dc:language>
  <cp:lastModifiedBy>PC</cp:lastModifiedBy>
  <cp:lastPrinted>2018-11-20T16:07:00Z</cp:lastPrinted>
  <dcterms:modified xsi:type="dcterms:W3CDTF">2018-11-20T13:12:00Z</dcterms:modified>
  <cp:revision>481</cp:revision>
  <dc:subject/>
  <dc:title>РОССИЙСКАЯ ФЕДЕРАЦИЯ</dc:title>
</cp:coreProperties>
</file>