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 г. № 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19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0 и 2021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сфертов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9 год и на плановый период 2020 и 2021 годов»  и определяет правила предоставления и использования иных межбюджетных трансфертов из средств бюджета МО «Пустошкинский район»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 (далее – иные межбюджетные трансферты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19 год и на плановый период 2020 и 2021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Иные межбюджетные трансферты, предоставляемые  бюджетам поселений, используются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19 год и на плановый период 2020 и 2021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троль за целевым использованием иных межбюджетных трансферто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и поселений направляют в Финансовое управление Администрации Пустошкинского района отчет об использовании иных межбюджетных трансфер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использованные средства иных межбюджетных трансфертов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34:00Z</dcterms:created>
  <dc:creator>Computer</dc:creator>
  <dc:description/>
  <cp:keywords/>
  <dc:language>en-US</dc:language>
  <cp:lastModifiedBy>Larisa</cp:lastModifiedBy>
  <cp:lastPrinted>2016-01-11T12:19:00Z</cp:lastPrinted>
  <dcterms:modified xsi:type="dcterms:W3CDTF">2018-11-09T07:32:00Z</dcterms:modified>
  <cp:revision>4</cp:revision>
  <dc:subject/>
  <dc:title>Приложение 29</dc:title>
</cp:coreProperties>
</file>