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_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  ________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20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20 год и на плановый период 2021 и 2022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«Пустошкинский район» (далее – бюджет муниципального  района)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37800,5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в сумме          138685,2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884,7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, за исключением остатков, неиспользованных целевых межбюджетных трансфертов, полученных из областного бюджета и бюджетов поселений,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 2021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21 год  в сумме 129435,3 тыс.рублей и на 2022 год в сумме 130311,4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района на 2021 год в сумме 130242,3 тыс.рублей и на 2022 год в сумме 131097,4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на 2021 год в сумме                                          807,0 тыс.рублей и дефицит бюджета муниципального района на 2022 год в сумме 786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главных администраторов доходов бюджета муниципального  района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бюджетов поселений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района согласно приложению № 3  к настоящему Решению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инистрация Пустошкинского района вправе, в случае изменения полномочий и функций органов исполнительной власти муниципального образования «Пустошкинский район», главных распорядителей средств бюджета муниципального района, уточнять перечень главных администраторов и закреплять за ними доходные источники бюджета муниципального района, бюджетов поселений и источники финансирования дефицита бюджета муниципального района, предусмотренные приложениями № 1, № 2 и № 3 к настоящему Решению, с последующим внесением Собранием депутатов района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доходы  бюджета  муниципального района на 2020 год и на плановый период 2021 и 2022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20 год и на плановый период 2021 и 2022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20 год и на плановый период 2021 и 2022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20 год и на плановый период 2021 и 2022 го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ри изменении законодательства Российской Федерации и законодательства Псковской области о налогах и сборах нормативы отчислений от федеральных регулирующих налогов в бюджет муниципального района подлежат уточнению путем внесения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, что средства, поступающие от налогоплательщиков в счет погашения задолженности, образовавшейся на 1 января 2020 года, зачисляются в бюджет муниципального района по нормативам, определенным пунктом 4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честь в бюджете муниципального района на 2020 год поступления доходов в объеме согласно приложению № 5 и на плановый период 2021 и 2022 годов согласно приложению № 5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 верхний предел муниципального долга муниципального образования «Пустошкинский район» по долговым обязательствам на 1 января  2021 года в сумме 7484,7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22 года в сумме                                  </w:t>
      </w:r>
      <w:r>
        <w:rPr>
          <w:sz w:val="28"/>
        </w:rPr>
        <w:t xml:space="preserve"> в сумме 7407,0 тыс. рублей, в том числе по муниципальным гарантиям в сумме 0 тыс. рублей, и на 1 января 2023 года в сумме 7386,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предельный объем муниципального долга муниципального образования «Пустошки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0 года в сумме 8847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1 года в сумме 8070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2 года в сумме 7860,25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 муниципальным унитарным предприятиям района  ежеквартальные платежи в бюджет муниципального района в размере 50 процентов прибыли, остающейся после уплаты налогов и иных обязательных платежей в бюджет,  в соответствии с постановлением Собрания депутатов района от  26.12.2005 г. № 207 «Об утверждении Положения о порядке перечисления в местный бюджет части прибыли муниципальных унитарн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учреждений, финансируемых из бюджета муниципального района, полученные от платных услуг, оказываемых бюджетными учреждениями, не учитываются в смете доходов и расходов бюджетного учреждения и не отражаются в доходах бюджета муниципального района.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муниципального района на 2020 год согласно приложению № 6 и на плановый период 2021 и 2022 годов согласно приложению № 6.1 к  настоящему Решению. 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3. Утвердить распределение бюджетных ассигнований по разделам и подразделам, целевым статьям (непрограммным направлениям деятельности), группам видов расходов классификации расходов бюджета муниципального района на 2020 год  согласно приложению № 7 и на плановый период 2021 и 2022 годов согласно приложению № 7.1  к 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0 год согласно приложению 8 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 плановый период 2021 и 2022 годов </w:t>
      </w:r>
      <w:r>
        <w:rPr>
          <w:sz w:val="28"/>
          <w:szCs w:val="28"/>
        </w:rPr>
        <w:t>согласно приложению № 8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заключение и оплата бюджетными учреждениями, главными распорядителями бюджетных средств договоров, исполнение которых осуществляется за счет средств бюджета муниципального района, производится в пределах утвержденных им ассигнований в соответствии с классификацией расходов бюджетов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6. </w:t>
      </w:r>
      <w:r>
        <w:rPr>
          <w:sz w:val="28"/>
          <w:szCs w:val="28"/>
        </w:rPr>
        <w:t>Установить, что главные распорядители средств бюджета муниципального района осуществляют погашение кредиторской задолженности, образовавшейся по состоянию на  1 января 2020 года, в пределах расходов, предусмотренных в ведомственной структуре расходов бюджета муниципального район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7. Утвердить в составе расходов  бюджета  муниципального района объем бюджетных ассигнований муниципального дорожного фонда муниципального образования «Пустошкинский район» на 2020 год в сумме 14506,0 тыс. рублей, на 2021 год в сумме 14949,0 тыс. рублей и на 2022 год в сумме 15471,0 тыс. рублей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8.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района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</w:rPr>
        <w:t xml:space="preserve">19. Утвердить источники внутреннего финансирования дефицита бюджета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района на 2020 год согласно приложению № 9 </w:t>
      </w:r>
      <w:r>
        <w:rPr>
          <w:sz w:val="28"/>
          <w:szCs w:val="28"/>
        </w:rPr>
        <w:t xml:space="preserve">и на плановый период 2021 и 2022 годов согласно приложению № 9.1  к  настоящему Решению. 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20. Утвердить Программу муниципальных внутренних заимствований на 2020 год и на плановый период 2021 и 2022 годов согласно приложению № 10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Утвердить объем расходов на обслуживание муниципального долга в 2020 году в размере 0,1 процента от общего объема расходов на 2020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ить право финансовому управлению Администрации Пустошкинского района направлять доходы, поступившие в бюджет муниципального района сверх утвержденных настоящим Решением, с последующим внесением Собранием депутатов района изменений в настоящее Решение в установленном порядке: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 и безвозмездные поступления на цели, предусмотренные областным законодательством и нормативными правовыми актами поселени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объем межбюджетных трансфертов, получаемых из других бюджетов бюджетной системы Российской Федерации, на 2020 год в сумме  101816,5  тыс.руб., в том числе: из областного бюджета – 101342,5  тыс.рублей, из бюджетов поселений – 474,0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на 2021 год в сумме    94447,3  тыс.рублей, в том числе: из областного бюджета – 94447,3   тыс.рублей,  на 2022 год в сумме 95293,4 тыс.рублей, в том числе: из областного бюджета – 95293,4 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размер иных межбюджетных трансфертов, передаваемых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, в 2020 году в сумме 474,0 тыс.рублей согласно приложению № 11 к настоящему Решению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твердить объем межбюджетных трансфертов, предоставляемых бюджетам поселений, на 2020 год в сумме 2774,2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 2021 год в           сумме 2844,1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 и на 2022 год в сумме 1884,6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распределение дотации на выравнивание бюджетной обеспеченности поселений из бюджета муниципального района на 2020 год  в сумме 794,0 тыс.рублей согласно приложению 12, на 2021 год в сумме 790,0 тыс.рублей и на 2022 год в сумме 788,0 тыс.рублей  согласно приложению № 12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 на 2020 год в сумме  600,29 тыс.рублей согласно приложению № 13, на 2021 год в сумме  607,11 тыс.рублей и на 2022 год в сумме 634,17 тыс.рублей согласно приложению № 13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иных межбюджетных трансфертов, передаваемых бюджетам поселений из бюджета муниципального района, в 2020 году в сумме  775,0  тыс.рублей согласно приложению № 14, на 2021 год в сумме 770,0 тыс.рублей и на 2022 год в сумме 768,0 тыс.рублей  согласно приложению № 14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субсидии, передаваемых бюджетам поселений из бюджета муниципального образования «Пустошкинский район» в 2020 году в сумме 605,0 тыс.рублей согласно приложению №15, на 2021 год в сумме 677,0 тыс.рублей и на 2022 год в сумме 1073,0 тыс.рублей согласно приложению №15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 Субсидии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 передаются в бюджеты поселений в соответствии с Порядком согласно приложению № 16 к настоящему Реш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 в соответствии с Порядком согласно приложению № 17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сидии на обеспечение пожарной безопасности в органах исполнительной власти области и муниципальных образованиях в соответствии с Порядком согласно приложению № 18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Иные межбюджетные трансферты на осуществление расходов по возмещению затрат по содержанию систем водоснабжения в сельской местности передаются в бюджеты поселений в соответствии с Порядком согласно приложению № 19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реализацию мероприятий активной политики и дополнительных мероприятий в сфере занятости населения,  реализация мероприятий направленных на снижение напряженности на рынке труда, для особых категорий граждан, а также реализация основного мероприятия ведомственной целевой программы " О сопровождении инвалидов молодого возраста при трудоустройстве в рамках мероприятий по содействию занятости населения" в соответствии с Порядком согласно приложению № 20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возмещение  затрат по созданию условий для предоставления государственных и муниципальных услуг по принципу «одного окна» передаются в бюджеты поселений в соответствии с Порядком согласно приложению № 21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8. Установить, что не использованные по состоянию на 01 января 2020 года остатки межбюджетных трансфертов, предоставленных из бюджета муниципального района бюджетам поселений в форме субсидий, субвенций,  иных межбюджетных трансфертов, имеющих целевое назначение, подлежат возврату в бюджет муниципального района в течение первых 10 рабочих дней 2020 года.</w:t>
      </w:r>
    </w:p>
    <w:p>
      <w:pPr>
        <w:pStyle w:val="ConsNormal"/>
        <w:widowControl/>
        <w:ind w:firstLine="8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района не вправе принимать решения, приводящие к увеличению в 2020 году численности муниципальных служащих и работников муниципальных учрежд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 Определить главным распорядителем бюджетных средств Финансовое управление Администрации Пустошкинского района для следующих учреждений образ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Пустошкинский центр образова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"Пустошкинская сельская общеобразовательная школа»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дополнительного образования "Центр дополнительного образования для детей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Настоящее Решение вступает в силу с 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Опубликовать настоящее Решение в районной газете «Впере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В.Заремб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С.Р.Василь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С.Р.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готовил</w:t>
      </w:r>
    </w:p>
    <w:p>
      <w:pPr>
        <w:pStyle w:val="Normal"/>
        <w:jc w:val="both"/>
        <w:rPr/>
      </w:pPr>
      <w:r>
        <w:rPr/>
        <w:t>Зам.начальника-начальник отдела бюджета</w:t>
      </w:r>
    </w:p>
    <w:p>
      <w:pPr>
        <w:pStyle w:val="Normal"/>
        <w:jc w:val="both"/>
        <w:rPr/>
      </w:pPr>
      <w:r>
        <w:rPr/>
        <w:t>и сводного планирования</w:t>
      </w:r>
    </w:p>
    <w:p>
      <w:pPr>
        <w:pStyle w:val="Normal"/>
        <w:jc w:val="both"/>
        <w:rPr/>
      </w:pPr>
      <w:r>
        <w:rPr/>
        <w:t>Финансового управления Администрации района                                                 Л.В.Була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PC</cp:lastModifiedBy>
  <cp:lastPrinted>2019-11-14T12:25:00Z</cp:lastPrinted>
  <dcterms:modified xsi:type="dcterms:W3CDTF">2019-11-20T06:08:00Z</dcterms:modified>
  <cp:revision>550</cp:revision>
  <dc:subject/>
  <dc:title>РОССИЙСКАЯ ФЕДЕРАЦИЯ</dc:title>
</cp:coreProperties>
</file>