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№ 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к решению Собрания депутатов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от                        г. №      «О бюджет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«Пустошкинский район» на 2020 год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и на плановый период 2021 и 2022 годов»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и использования субсидий на реализацию мероприятий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основного мероприятия "Обеспечение пожарной безопасности в органах исполнительной власти области и муниципальных образованиях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2 Бюджетного кодекса Российской Федерации, Закона Псковской области «Об областном бюджете на 2020 год и на плановый период 2021 и 2022 годов»  и определяет правила предоставления и использования субсидий из средств бюджета МО «Пустошкинский район» на реализацию мероприятий в рамках основного мероприятия  "Обеспечение пожарной безопасности в органах исполнительной власти области и муниципальных образованиях"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спользования субсид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. Субсид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реализацию мероприятий "Обеспечение пожарной безопасности в органах исполнительной власти области и муниципальных образованиях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далее – субсидии), с распределением средств по муниципальным образованиям района, утверждены Законом Псковской области «Об областном бюджете на 2020 год и на плановый период 2021 и 2022 годов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2.  Целями предоставления и расходования субсидий бюджетам сельских поселений является возмещение планируемых или понесенных затрат,  связанных с участием в профилактике  и (или) тушении пожаров и проведении аварийно-спасательных работ на территориях городских и сельских поселений, межселенных территориях, в том числе н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ервоначальную и последующую профессиональную подготовку работников добровольной пожарной охраны и добровольных пожарны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испансеризацию работников добровольной пожарной охраны и добровольных пожарны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форменной одеждой работников добровольной пожарной охраны и добровольных пожарны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пожарной техники в исправном состоя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чное страхование работников добровольной пожарной охраны и добровольных пожарных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еречисление субсидий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Решением Собрания депутатов района «О бюджете муниципального образования «Пустошкинский район» на 2020 год  и на плановый период 2021 и 2022 годов. Основанием для перечисления иных межбюджетных трансфертов являются предоставляемые бюджетные заявк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т и отчетность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тчет об использовании выделенных средств предоставляется получателем субсидии ежемесячно, не позднее 5 числа, следующего за отчетным месяцем,  в Финансовое управление Администрации Пустошк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 Ответственность за достоверность представляемых сведений и отчетных данных возлагается на получателя субсид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целевым использованием субсид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убсидии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целевым использованием субсидий осуществляет Финансовое управление Администрации Пустошкинского района в соответствии с действующим законодательством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02:00Z</dcterms:created>
  <dc:creator>Computer</dc:creator>
  <dc:description/>
  <cp:keywords/>
  <dc:language>en-US</dc:language>
  <cp:lastModifiedBy>PC</cp:lastModifiedBy>
  <cp:lastPrinted>2012-04-05T09:30:00Z</cp:lastPrinted>
  <dcterms:modified xsi:type="dcterms:W3CDTF">2019-11-18T11:33:00Z</dcterms:modified>
  <cp:revision>25</cp:revision>
  <dc:subject/>
  <dc:title>Приложение 29</dc:title>
</cp:coreProperties>
</file>