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20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20 год и на плановый период 2021 и 2022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бюджет муниципального образования «Пустошкинский район» на 2020 год и на плановый период 2021 и 2022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Пустошкинский район» (далее – бюджет муниципального  района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37800,5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38685,2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884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района на  2021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1 год  в сумме 129435,3 тыс.рублей и на 2022 год в сумме 130311,4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21 год в сумме 130242,3 тыс.рублей и на 2022 год в сумме 131097,4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на 2021 год в сумме                                          807,0 тыс.рублей и дефицит бюджета муниципального района на 2022 год в сумме 786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  бюджета  муниципального района на 2020 год и на плановый период 2021 и 2022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0 год и на плановый период 2021 и 2022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20 год и на плановый период 2021 и 2022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20 год и на плановый период 2021 и 2022 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нормативы отчислений от неналоговых доходов поступлений в бюджет муниципального образования «Пустошкинский район»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честь в бюджете муниципального района на 2020 год поступления доходов в объеме согласно приложению № 2 и на плановый период 2021 и 2022 годов согласно приложению № 2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верхний предел муниципального долга муниципального образования «Пустошкинский район» по долговым обязательствам на 1 января  2021 года в сумме 7484,7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2 года в сумме                                  </w:t>
      </w:r>
      <w:r>
        <w:rPr>
          <w:sz w:val="28"/>
        </w:rPr>
        <w:t xml:space="preserve"> в сумме 7407,0 тыс. рублей, в том числе по муниципальным гарантиям в сумме 0 тыс. рублей, и на 1 января 2023 года в сумме 7386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С.Р.Васи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Зам.начальника-начальник отдела бюджета</w:t>
      </w:r>
    </w:p>
    <w:p>
      <w:pPr>
        <w:pStyle w:val="Normal"/>
        <w:jc w:val="both"/>
        <w:rPr/>
      </w:pPr>
      <w:r>
        <w:rPr/>
        <w:t>и сводного планирования</w:t>
      </w:r>
    </w:p>
    <w:p>
      <w:pPr>
        <w:pStyle w:val="Normal"/>
        <w:jc w:val="both"/>
        <w:rPr/>
      </w:pPr>
      <w:r>
        <w:rPr/>
        <w:t>Финансового управления Администрации</w:t>
      </w:r>
    </w:p>
    <w:p>
      <w:pPr>
        <w:pStyle w:val="Normal"/>
        <w:jc w:val="both"/>
        <w:rPr/>
      </w:pPr>
      <w:r>
        <w:rPr/>
        <w:t xml:space="preserve">Пустошкинского района                                                                                              Л.В.Булаева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PC</cp:lastModifiedBy>
  <cp:lastPrinted>2018-11-20T16:07:00Z</cp:lastPrinted>
  <dcterms:modified xsi:type="dcterms:W3CDTF">2019-11-12T08:24:00Z</dcterms:modified>
  <cp:revision>484</cp:revision>
  <dc:subject/>
  <dc:title>РОССИЙСКАЯ ФЕДЕРАЦИЯ</dc:title>
</cp:coreProperties>
</file>