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ahoma" w:hAnsi="Tahoma" w:cs="Tahoma"/>
          <w:spacing w:val="2"/>
          <w:sz w:val="25"/>
          <w:szCs w:val="25"/>
        </w:rPr>
      </w:pPr>
      <w:r>
        <w:rPr>
          <w:rFonts w:cs="Tahoma" w:ascii="Tahoma" w:hAnsi="Tahoma"/>
          <w:spacing w:val="2"/>
          <w:sz w:val="25"/>
          <w:szCs w:val="25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СКОВСКАЯ ОБЛАСТЬ</w:t>
      </w:r>
    </w:p>
    <w:p>
      <w:pPr>
        <w:pStyle w:val="Heading1"/>
        <w:jc w:val="center"/>
        <w:rPr/>
      </w:pPr>
      <w:r>
        <w:rPr>
          <w:b/>
          <w:sz w:val="26"/>
          <w:szCs w:val="26"/>
        </w:rPr>
        <w:t>МУНИЦИПАЛЬНОЕ ОБРАЗОВАНИЕ «ПУСТОШКИНСКИЙ РАЙОН»</w:t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.12.2019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проекту решения Собрания депутатов Пустошкинского района «О бюджете муниципального образования «Пустошкинский район» на 2020 год и плановый период 2021-2022 годов»</w:t>
      </w:r>
    </w:p>
    <w:p>
      <w:pPr>
        <w:pStyle w:val="Normal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 Положением о публичных (общественных) слушаниях, утвержденным постановлением Собрания депутатов Пустошкинского района от 21.10.2005 г. № 194, 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"Пустошкинский район"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роведение публичных слушаний по проекту решения Собрания депутатов Пустошкинского района "О бюджете муниципального образования "Пустошкинский район" на 2020 год и плановый период 2021-2022 годов» на  23 декабря 2019 года, 18 часов 00 мин. в малом зале Администрации Пустошкинского района (г. Пустошка, ул. Революции, д. 39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ответственным за подготовку и проведение публичных слушаний по проекту решения Собрания депутатов Пустошкинского района «О бюджете муниципального образования "Пустошкинский район" на 2020 год и плановый период 2021-2022 годов» Финансовое управление Администрации Пустошки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Установить, что внесение устных или письменных предложений и замечаний от граждан, проживающих на территории муниципального образования "Пустошкинский район", производить в соответствии с </w:t>
      </w:r>
      <w:hyperlink r:id="rId4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учета предложений по вопросам, вносимым на публичных слушаниях и Порядком участия граждан в их обсуждении, утвержденным решением Собрания депутатов Пустошкинского района N43 от 20.10.2006 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Главы района «О проведении публичных слушаний по проекту решения Собрания депутатов Пустошкинского района «О бюджете муниципального образования «Пустошкинский район» на 2020 год и плановый период 2021-2022 годов» от 19.11.2019 г. № 6 считать утратившим сил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проект решения Собрания депутатов Пустошкинского района «О бюджете муниципального образования "Пустошкинский район" на 2020 год и плановый период 2021-2022 годов» для ознакомления на официальном сайте Администрации Пустошкинского района http://pustoshka.reg60.ru/ и в МБУК «Пустошкинский районный Центр культуры», расположенный по адресу г. Пустошка, ул. Октябрьская, д.31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убликовать настоящее постановление  и проект решения Собрания депутатов Пустошкинского района «О бюджете муниципального образования "Пустошкинский район" на 2020 год и плановый период 2021-2022 годов» в районной газете "Вперед" и на официальном сайте Администрации Пустошкинского района в сети Интернет http://pustoshka.reg60.ru/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С.Р.Васи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63"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709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sz w:val="2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7B300A77F726ADAC330519377D03106759813D5BE7F1620194788DC8D71EN" TargetMode="External"/><Relationship Id="rId3" Type="http://schemas.openxmlformats.org/officeDocument/2006/relationships/hyperlink" Target="consultantplus://offline/ref=E77B300A77F726ADAC33051A25115E186751DC375DE7F2345BCB23D09F777461A7AAFC189EF290B089D76CD317N" TargetMode="External"/><Relationship Id="rId4" Type="http://schemas.openxmlformats.org/officeDocument/2006/relationships/hyperlink" Target="consultantplus://offline/ref=E77B300A77F726ADAC33051A25115E186751DC375FE3F93058CB23D09F777461A7AAFC189EF290B089D76CD312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6:59:00Z</dcterms:created>
  <dc:creator>*</dc:creator>
  <dc:description/>
  <cp:keywords/>
  <dc:language>en-US</dc:language>
  <cp:lastModifiedBy>priemnaya</cp:lastModifiedBy>
  <cp:lastPrinted>2014-11-10T10:19:00Z</cp:lastPrinted>
  <dcterms:modified xsi:type="dcterms:W3CDTF">2019-12-06T09:24:00Z</dcterms:modified>
  <cp:revision>7</cp:revision>
  <dc:subject/>
  <dc:title>                             </dc:title>
</cp:coreProperties>
</file>