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, связанных с содержанием и обслуживанием в соответствии со СНиП и Правилами благоустройства и санитарного содержания города уличной сети, тротуаров, инженерных сооружений, кладбищ и прочих объектов согласно Перечню имущества, находящегося на балансе Администрации городского поселения «Пустошка», сбору и вывозу бытовых отходов и мусора на 4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, связанных с содержанием и обслуживанием в соответствии со СНиП и Правилами благоустройства и санитарного содержания города уличной сети, тротуаров, инженерных сооружений, кладбищ и прочих объектов согласно Перечню имущества, находящегося на балансе Администрации городского поселения «Пустошка», сбору и вывозу бытовых отходов и мусора на 4 квартал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81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выполненных работ должны входить затраты, связанные с уплатой налогов и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максимальной цены контракта указано в приложении к извещению, что являеться неот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"Пустошк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481 6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огласно "Преченя работ"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Территория городского поселения «Пустошка»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 01.10.2011 г. по 30.12.2011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плата производится 2 раза в месяц путём безналичного перечисления денежных средств на расчетный счет подрядчика в течение 5 банковских дней после подписания акта приёмки выполненных работ и предоставления счёта-фактуры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максимальной цены контракта указано в приложении к извещению, что являеться неот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9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00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9-12T06:00:00Z</dcterms:modified>
  <cp:revision>2</cp:revision>
  <dc:subject/>
  <dc:title/>
</cp:coreProperties>
</file>