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jc w:val="left"/>
        <w:rPr>
          <w:rFonts w:eastAsia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57300008311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ставка автомобильного топлива АИ-92 - 8500 литров, А-80 - 4000 литров по топливным смарт-картам для нужд муниципального учреждения «Пустошкинская центральная районная больница» на второй квартал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министрация Пустошк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инский р-н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инский р-н, Пустошка г, ул.Революции, д.39, -;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инский р-н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pstadmin@ellink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2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9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улатов Виталий Александрович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ставка автомобильного топлива АИ-92 - 8500 литров, А-80 - 4000 литров по топливным смарт-картам для нужд муниципального учреждения «Пустошкинская центральная районная больница» на второй квартал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3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цену товара должны входить все расходы на уплату таможенных пошлин, налогов, в том числе НДС, сборов и другие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20212 Бензины автомобильные</w:t>
            </w:r>
          </w:p>
        </w:tc>
      </w:tr>
    </w:tbl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"Пустошкинская центральная районная больница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нахождения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Российская Федерация, 182300, Псковская обл, Пустошкинский р-н, Пустошка г, ул.Октябрьская, д.10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Почтовый адрес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Российская Федерация, 182300, Псковская обл, Пустошкинский р-н, Пустошка г, ул.Октябрьская, д.10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Начальная (максимальная) цена контракта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300 00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Источник финансирования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Бюджет муниципального образования "Пустошкинский район"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Характеристики и количество поставляемого товара, объема выполняемых работ, оказываемых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Бензин АИ-92- 8500 литров, Бензин А-80- 4000 литров. Качество в соответствии с ГОСТ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Российская Федерация, 182300, Псковская обл, Пустошкинский р-н, Пустошка г, ул.Октябрьская, д.10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Срок поставки товара, выполнения работ, оказания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с 01 апреля 2011 года по 30 июня 2011 года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Срок и условия оплаты поставки товаров, выполнения работ, оказания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Оплата производится путем безналичного перечисления денежных средств на расчетный счет поставщика в течение 10 банковских дней со дня получения счета и накладной. Авансирование в размере 30% от стоимости контракта (форма оплаты – безналичный расчет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инский р-н, Пустошка г, ул.Революции, д.39, кабинет 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5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4.04.2011 1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br/>
        <w:br/>
      </w:r>
      <w:r>
        <w:rPr>
          <w:rFonts w:eastAsia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/>
          <w:sz w:val="24"/>
          <w:szCs w:val="24"/>
          <w:lang w:eastAsia="ru-RU"/>
        </w:rPr>
        <w:t xml:space="preserve"> 24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20:00Z</dcterms:created>
  <dc:creator>Надежда Александровна</dc:creator>
  <dc:description/>
  <cp:keywords/>
  <dc:language>en-US</dc:language>
  <cp:lastModifiedBy>Надежда Александровна</cp:lastModifiedBy>
  <dcterms:modified xsi:type="dcterms:W3CDTF">2011-03-24T07:21:00Z</dcterms:modified>
  <cp:revision>2</cp:revision>
  <dc:subject/>
  <dc:title/>
</cp:coreProperties>
</file>