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на контракта сложилась исходя из исследования рынка розничных цен, предполагаемых в 1 квартале 2012г. на АЗС и составляет 353 660,00руб. (Триста пятьдесят три тысячи шестьсот шестьдесят рублей 00коп.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едполагаемым ростом акцизов на топливо в 2012году цена на бензин увеличится на 1,50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вщик №1: АЗС «Статойл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АИ-80 – 26,85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А-92 – 27,65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вщик №2: ООО «Псковнефтепродукт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АИ-80 – 26,80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А-92 – 27,00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цена бензина марки АИ-80 составляет 26 рублей 82 копей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редняя цена бензина марки А-92 составляет 27 рублей 32 копей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ну контракта входят все расходы на уплату таможенных пошлин, налогов, в том числе НДС, сборов и другие обязательные платеж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ый врач                                     Козырев В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30:00Z</dcterms:created>
  <dc:creator>Бух1</dc:creator>
  <dc:description/>
  <cp:keywords/>
  <dc:language>en-US</dc:language>
  <cp:lastModifiedBy>Бух1</cp:lastModifiedBy>
  <cp:lastPrinted>2011-12-07T11:15:00Z</cp:lastPrinted>
  <dcterms:modified xsi:type="dcterms:W3CDTF">2011-12-07T07:16:00Z</dcterms:modified>
  <cp:revision>7</cp:revision>
  <dc:subject/>
  <dc:title>ОБОСНОВАНИЕ ЦЕНЫ КОНТРАКТА</dc:title>
</cp:coreProperties>
</file>