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ить муниципальный контракт на поставку автомобильного топлива на 1 квартал 2012 года для нужд МУ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ить муниципальный контракт на поставку автомобильного топлива на 1 квартал 2012 года для нужд МУ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 6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212 Бензины автомобиль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353 66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обл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Бензин АИ-92 - 10000 л Бензин А-80 - 3000 л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а г, получение топливных смарт-карт на АЗС г. Пустошк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 января по март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производится путем безналичного перечисления денежных средств на расчетный счет поставщика в течение 10 банковских дней со дня получения счета и накладно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4:00Z</dcterms:created>
  <dc:creator>pst</dc:creator>
  <dc:description/>
  <cp:keywords/>
  <dc:language>en-US</dc:language>
  <cp:lastModifiedBy>pst</cp:lastModifiedBy>
  <dcterms:modified xsi:type="dcterms:W3CDTF">2012-01-30T12:34:00Z</dcterms:modified>
  <cp:revision>2</cp:revision>
  <dc:subject/>
  <dc:title/>
</cp:coreProperties>
</file>