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ировочной заявки пр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мещении заказов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вку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аше извещение №_____________ о проведении запроса котировок, мы, нижеподписавшиеся, предлагаем в соответствии с условиями муниципального контракта, приведенными в запросе котировок и нашей заявкой поставить топливные смарт-карты, указанные в запросе котировок, в соответствии с приведенными ниже наименованиями , количеством, характеристиками (Табл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65"/>
        <w:gridCol w:w="2074"/>
        <w:gridCol w:w="1471"/>
        <w:gridCol w:w="161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н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личество (объем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Бензин АИ-9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о ГОС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Бензин А-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о ГОС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Цена  товар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а товаров ______________________________(сумма прописью)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расходы на уплату таможенных пошлин, налогов, в том числе НДС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. Место нахождения (для юридического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место жительства (для физического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участника размещения за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________ __________________</w:t>
      </w:r>
    </w:p>
    <w:p>
      <w:pPr>
        <w:pStyle w:val="21"/>
        <w:rPr/>
      </w:pPr>
      <w:r>
        <w:rPr>
          <w:sz w:val="28"/>
          <w:szCs w:val="28"/>
        </w:rPr>
        <w:t>(должность подписавшего) (подпись) (фамилия и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23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16T08:23:00Z</dcterms:modified>
  <cp:revision>2</cp:revision>
  <dc:subject/>
  <dc:title/>
</cp:coreProperties>
</file>