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автомобильного топлива АИ-92-8500 литров, А-80-4000 литров по топливным смарт-картам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автомобильного топлива АИ-92-8500 литров, А-80-4000 литров по топливным смарт-картам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19 2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все расходы на уплату таможенных пошлин, налогов, в том числе НДС, сборов и другие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0212 Бензины автомобильные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319 27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Бюджет муниципального образования "Пустошкинский район"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Бензин АИ-92-8500 литров. Бензин А-80-4000 литров. Качество в сответствии с ГОС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 01 июля по 30 сентября 2011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производится путем безналичного перечисления денежных средств на расчетный счет поставщика в течение 10 банковских дней со дня получения счета и накладной. Авансирование в размере 30% от стоимости контракта.( форма оплаты –безналичный расчет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7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16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16T11:16:00Z</dcterms:modified>
  <cp:revision>2</cp:revision>
  <dc:subject/>
  <dc:title/>
</cp:coreProperties>
</file>