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основание начальной(максимальной) цены контрак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Цена контракта сложилась исходя из исследования рынка розничных цен, установленных на АЗС и составляет 319 275 руб. (триста девятнадцать тысяч двести семьдесят пять рублей 00 коп.)</w:t>
      </w:r>
    </w:p>
    <w:p>
      <w:pPr>
        <w:pStyle w:val="Normal"/>
        <w:jc w:val="both"/>
        <w:rPr/>
      </w:pPr>
      <w:r>
        <w:rPr/>
        <w:tab/>
        <w:t>В цену контракта входят все расходы на уплату таможенных пошлин, налогов, в том числе НДС, сборов и другие обязательные плате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1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16T08:41:00Z</dcterms:modified>
  <cp:revision>2</cp:revision>
  <dc:subject/>
  <dc:title/>
</cp:coreProperties>
</file>