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бакалейных товаров для нужд муниципального учреждения «Пустошкинская центральная районная больниц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бакалейных товаров для нужд муниципального учреждения «Пустошкинская центральная районная больниц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10000 Переработанные и консервированные мясо, рыба, фрукты, овощи, масла, жиры</w:t>
              <w:br/>
              <w:t>1530000 Продукция мукомольной промышленности, крахмалы, крахмальные продукты и готовые корма для животных</w:t>
              <w:br/>
              <w:t>1540000 Продукты пищевые прочие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73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Источник финансирова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редства ФОМС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перечня товаров. Требования к качеству, функциональным характеристикам, размеру, упаковке, отгрузке и иных показателей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 остаточный срок годности поставляемого товара не должен быть менее 7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Апрель - июнь 2011 г. Поставка бакалейных товаров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а по безналичному расчету в течение 20 дней с момента поставки товар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кабинет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/>
          <w:sz w:val="24"/>
          <w:szCs w:val="24"/>
          <w:lang w:eastAsia="ru-RU"/>
        </w:rPr>
        <w:t xml:space="preserve"> 23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4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3-24T06:46:00Z</dcterms:modified>
  <cp:revision>2</cp:revision>
  <dc:subject/>
  <dc:title/>
</cp:coreProperties>
</file>