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тировочной заявки пр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змещении заказов на 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вку товаров у субъек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ло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: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у: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Ваше извещение №_____________ о проведении запроса котировок, мы, нижеподписавшиеся, подтверждаем, что являемся субъектом малого предпринимательства и предлагаем в соответствии с условиями муниципального контракта, приведенными в запросе котировок и нашей заявкой поставить товары, указанные в запросе котировок, в соответствии с приведенными ниже наименованиями , количеством, характеристиками (Табл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65"/>
        <w:gridCol w:w="2162"/>
        <w:gridCol w:w="1471"/>
        <w:gridCol w:w="1617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Характеристики това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личество (объем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Цена  товаро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на товаров ______________________________(сумма прописью)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расходы на уплату таможенных пошлин, налогов, в том числе НДС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. Место нахождения (для юридического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, место жительства (для физического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участника размещения за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________ __________________</w:t>
      </w:r>
    </w:p>
    <w:p>
      <w:pPr>
        <w:pStyle w:val="21"/>
        <w:rPr/>
      </w:pPr>
      <w:r>
        <w:rPr>
          <w:sz w:val="28"/>
          <w:szCs w:val="28"/>
        </w:rPr>
        <w:t>(должность подписавшего) (подпись) (фамилия и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 w:cs="Times New Roman"/>
      <w:sz w:val="20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23:00Z</dcterms:created>
  <dc:creator>Надежда Александровна</dc:creator>
  <dc:description/>
  <cp:keywords/>
  <dc:language>en-US</dc:language>
  <cp:lastModifiedBy>Надежда Александровна</cp:lastModifiedBy>
  <cp:lastPrinted>2011-06-22T16:02:00Z</cp:lastPrinted>
  <dcterms:modified xsi:type="dcterms:W3CDTF">2011-06-22T12:02:00Z</dcterms:modified>
  <cp:revision>6</cp:revision>
  <dc:subject/>
  <dc:title/>
</cp:coreProperties>
</file>