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коммерческого предложения ООО «Ивица» и прайс-листа ООО «Авача» произведен расчет средней цены продукци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202"/>
        <w:gridCol w:w="1673"/>
        <w:gridCol w:w="1345"/>
        <w:gridCol w:w="1315"/>
        <w:gridCol w:w="1379"/>
        <w:gridCol w:w="1065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вщик №1 – ООО «Ивица»  (цена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вщик  №2 – ООО «Авача» (цена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цена продук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,5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кукуруз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па ячневая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невая круп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ная круп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ис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,5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шено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 (вермишель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 (рожки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 Овсяные хлопья №2 фас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5,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х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ный песок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100г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,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идл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,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ао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5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и (фруктовый, овощной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5,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 220г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,00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фрукты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г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цена контракта составляет 51 149,50руб. (Пятьдесят одна тысяча сто сорок девять рублей 50 копее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ну контракта входят все расходы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ный врач                                     В.Г.Козы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25:00Z</dcterms:created>
  <dc:creator>Бух1</dc:creator>
  <dc:description/>
  <cp:keywords/>
  <dc:language>en-US</dc:language>
  <cp:lastModifiedBy>Надежда Александровна</cp:lastModifiedBy>
  <dcterms:modified xsi:type="dcterms:W3CDTF">2011-06-21T06:25:00Z</dcterms:modified>
  <cp:revision>3</cp:revision>
  <dc:subject/>
  <dc:title>ОБЪЯСНИТЕЛЬНАЯ ЦЕНЫ КОНТРАКТА</dc:title>
</cp:coreProperties>
</file>