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jc w:val="left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бакалейных товаров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ставка бакалейных товаров для нужд муниципального учреждения "Пустошкинская центральная районная больница" на 3 квартал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51 149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товара должны входить расходы на транспортировку, страхование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10000 Переработанные и консервированные мясо, рыба, фрукты, овощи, масла, жиры</w:t>
              <w:br/>
              <w:t>1530000 Продукция мукомольной промышленности, крахмалы, крахмальные продукты и готовые корма для животных</w:t>
              <w:br/>
              <w:t>1540000 Продукты пищевы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а указано в приложении к извещению, что является неотъемлемой частью из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51 149,5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ФОМС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именование, характеристики и количество поставляемых товаров: Масло растительное - 1514126 - 45 кг; Крупа пшеничная - 1431250 - 20 кг; Крупа кукурузная - 1531263 - 10 кг; Крупа перловая - 1531262 - 70 кг; Мука пшеничная - 1531100 - 50 кг; Крупа ячневая - 1531261 - 33 кг; Гречневая крупа - 1531240 - 100 кг; Манная крупа - 1531240 - 20 кг; Рис - 0111310 - 55 кг; Пшено - 1531230 - 20 кг; Макаронные изделия/вермишель,/ - 1544012 - 10 кг; Макаронные изделия/рожки/ - 1544014 - 45 кг; Геркулес .овсяные хлопья № 2/фасовка/ - 1531210 - 30 кг; Горох - 0111610 - 30 кг; Сахарный песок - 1542120 - 200 кг; Чай/100гр/ - 0113610 - 100 п; Cоль йодированная - 1540000 - 40 кг; Повидло - 1513460 - 30 кг; Какао - 0113640 - 3 кг; Соки / фруктовый, овощной./ - 1549522 - 210 л; Кисель /220гр/ - 1549301 -66 кг; Сухофрукты - 0113000 - 40 кг. Требования к качеству, функциональным характеристикам, размеру, упаковке, отгрузке и иных показателей соответствия поставляемого товара: - гарантии качества в соответствии требований ГОСТ, сертификация; - гарантия сроков поставки товаров; - доставка до учреждения; - остаточный срок годности поставляемого товара не должен быть менее 70%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июль - сентябрь 2011 г. Поставка бакалейных товаров осуществляется еженедельно, в соответствии с заявками получателя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Оплата товара по безналичному расчету в течение 20 дней с момента поставки товар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боснование начальной (максимальной) цены контрак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8.06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4.07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9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7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6-30T07:07:00Z</dcterms:modified>
  <cp:revision>2</cp:revision>
  <dc:subject/>
  <dc:title/>
</cp:coreProperties>
</file>