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А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РАСПОРЯЖЕНИЕ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.02.2010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</w:tbl>
    <w:p>
      <w:pPr>
        <w:pStyle w:val="Normal"/>
        <w:rPr/>
      </w:pPr>
      <w:r>
        <w:rPr/>
        <w:t>182300 г. Пустош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5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</w:tblGrid>
      <w:tr>
        <w:trPr>
          <w:trHeight w:val="332" w:hRule="atLeast"/>
        </w:trPr>
        <w:tc>
          <w:tcPr>
            <w:tcW w:w="5336" w:type="dxa"/>
            <w:tcBorders/>
          </w:tcPr>
          <w:p>
            <w:pPr>
              <w:pStyle w:val="21"/>
              <w:ind w:right="-91" w:hanging="0"/>
              <w:rPr/>
            </w:pPr>
            <w:r>
              <w:rPr/>
              <w:t>Об утверждении  мероприятий по охране лесов от пожаров и оперативного плана привлечения сил и средств для тушения лесных пожаров, угрожающих сельским поселениям  Пустошкинского района в 2011 год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В соответствии с пунктом 1 «Правил пожарной безопасности в лесах Российской Федерации», утвержденных Постановлением Правительства Российской Федерации от 30.06.2007 года № 417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редставленный Государственным учреждением «Невельское лесничество» оперативный план привлечения сил и средств для тушения крупных и массовых лесных пожаров, угрожающих сельским поселениям и мероприятия по охране лесов от пожаров по Пустошкинскому району в 2011 году согласно приложениям № 1 и № 2.</w:t>
      </w:r>
    </w:p>
    <w:p>
      <w:pPr>
        <w:pStyle w:val="Normal"/>
        <w:ind w:firstLine="709"/>
        <w:jc w:val="both"/>
        <w:rPr/>
      </w:pPr>
      <w:r>
        <w:rPr>
          <w:sz w:val="28"/>
        </w:rPr>
        <w:t>2. Считать пожароопасный период с момента схода снежного покрова в лесу до наступления устойчивой дождливой осенней погоды. О начале и окончании пожароопасного периода лесничеству сообщить населению района через районную газету «Вперед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Обязать руководителей предприятий, организаций, учреждений и других юридических лиц выделять в распоряжение лесничества, по его требованию, для тушения крупных и массовых лесных пожаров в целях защиты сельских населенных пунктов от огня, транспортные средства с запасом горючего и членов лесопожарных команд, обеспеченных техникой и пожарным инвентарем в количестве, указанном в оперативном плане привлечения рабочей силы и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</w:rPr>
        <w:t>4. Расходы, связанные с оплатой работ по тушению  пожаров, включая транспортные расходы, относить на счет владельцев лесного фонда лесничеств по нормам и расценкам, действующим в лесном хозяйстве на момент проведения работ.</w:t>
      </w:r>
    </w:p>
    <w:p>
      <w:pPr>
        <w:pStyle w:val="Normal"/>
        <w:ind w:firstLine="709"/>
        <w:jc w:val="both"/>
        <w:rPr/>
      </w:pPr>
      <w:r>
        <w:rPr>
          <w:sz w:val="28"/>
        </w:rPr>
        <w:t>5. Ведущему инженеру Псковского филиала ОАО «СЗТ» УЭ № 5 Александрову А.В. обеспечить в течение пожароопасного периода лесничества надежной телефонной связью. Не допускать случаев отключения дежурных телефонов лесничеств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оставлять работникам лесничеств право на внеочередное выделение каналов связи для решения вопросов  по организации борьбы с лесными  и торфяными  пожарами с оплатой  по обычному тарифу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 </w:t>
      </w:r>
      <w:r>
        <w:rPr>
          <w:sz w:val="28"/>
        </w:rPr>
        <w:t xml:space="preserve">Руководителям предприятий, организаций любой формы собственности, учреждений, осуществляющих работы в лесу, перед началом  пожароопасного периода, а лицам, ответственным за проведение культурно-массовых и других мероприятий  в лесу перед выездом, в обязательном порядке проводить инструктаж участников культурно-массовых и других мероприятий о соблюдении требований пожарной безопасности в лесах, а также  способах тушения возгораний в лесу </w:t>
      </w:r>
    </w:p>
    <w:p>
      <w:pPr>
        <w:pStyle w:val="Normal"/>
        <w:ind w:firstLine="709"/>
        <w:jc w:val="both"/>
        <w:rPr/>
      </w:pPr>
      <w:r>
        <w:rPr>
          <w:sz w:val="28"/>
        </w:rPr>
        <w:t>7. Руководителям лесозаготовительных организаций обеспечить очистку лесосек от порубочных  остатков в сроки и способами, указанными в лесорубочных билетах. При выявлении случаев неудовлетворительной или несвоевременной очистки мест рубок лесничим Забельского и Пустошкинского участковых лесничеств Кудленку П.А. и  Осипову Ю.М. приостанавливать или ограничивать право пользования лесным фондом в соответствии с действующим законодательством и нормативными актами, действующими в лесном хозяйстве.</w:t>
      </w:r>
    </w:p>
    <w:p>
      <w:pPr>
        <w:pStyle w:val="Normal"/>
        <w:ind w:firstLine="709"/>
        <w:jc w:val="both"/>
        <w:rPr/>
      </w:pPr>
      <w:r>
        <w:rPr>
          <w:sz w:val="28"/>
        </w:rPr>
        <w:t>8. Запретить предприятиям, организациям любой формы собственности, учреждениям, другим юридическим лицам и гражданам выжигание травы и стерни на прогалинах, лугах и стерни, в том числе проведение  сельскохозяйственных палов, на землях лесного фонда и на земельных участках, непосредственно примыкающих к лес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 С целью недопущения распространения огня на территории лесного фонда лесхозам до начала  пожароопасного сезона провести профилактические контролируемые выжигания  сухой травы  вокруг  участков лесных культур, на полянах, прогалинах и лугах лесного фон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0. Предприятиям и организациям, в ведении которых находятся железные  и автомобильные дороги, проходящие через лесные массивы, провести профилактические  мероприятия согласно пунктов 15,16,17 раздел </w:t>
      </w:r>
      <w:r>
        <w:rPr>
          <w:sz w:val="28"/>
          <w:lang w:val="en-US"/>
        </w:rPr>
        <w:t>IV</w:t>
      </w:r>
      <w:r>
        <w:rPr>
          <w:sz w:val="28"/>
        </w:rPr>
        <w:t xml:space="preserve"> «Правил  пожарной безопасности в лесах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</w:rPr>
        <w:t>11. Начальнику ОВД по Пустошкинскому району Тарасову В.П. оказывать помощь работникам лесной охраны в доставке сил и средств  пожаротушения к местам пожаров. Принимать  необходимые меры, по ходатайству лесничества, к своевременному  расследованию и применению материальной, административной, уголовной ответственност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</w:rPr>
        <w:t>12. Для руководства борьбой</w:t>
      </w:r>
      <w:r>
        <w:rPr/>
        <w:t xml:space="preserve"> с лесными пожарами в районе утвердить комиссию в  следующем состав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68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шков В.Н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ервый заместитель Главы Администрации Пустошкинского района, председатель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дленок П.А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лесничий Забельского лесничества, заместитель председателя комиссии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ипов Ю.М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есничий Пустошкинского лесничества, заместитель председателя комиссии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ов В.Ю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отдела по делам ГО ЧС и мобилизацион- ной подготовке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инов Н.И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АО «Пустошкинская ДЭП»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ков И.П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ПЧ № 26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инов В.А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отдела надзорной деятельности по Пустошкинскому и Себежскому районам (по согласованию)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3. Контроль за выполнением распоряжения возложить на первого заместителя Главы Администрации района  Фешкова В.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  Ю.В. Жуков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68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38:00Z</dcterms:created>
  <dc:creator>voshod</dc:creator>
  <dc:description/>
  <cp:keywords/>
  <dc:language>en-US</dc:language>
  <cp:lastModifiedBy>alez</cp:lastModifiedBy>
  <cp:lastPrinted>2011-02-10T16:51:00Z</cp:lastPrinted>
  <dcterms:modified xsi:type="dcterms:W3CDTF">2011-02-16T14:51:00Z</dcterms:modified>
  <cp:revision>43</cp:revision>
  <dc:subject/>
  <dc:title>РОССИЙСКАЯ   ФЕДЕРАЦИЯ</dc:title>
</cp:coreProperties>
</file>