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 xml:space="preserve">         </w:t>
      </w:r>
      <w:r>
        <w:rPr/>
        <w:t>Приложение № 2</w:t>
      </w:r>
    </w:p>
    <w:p>
      <w:pPr>
        <w:pStyle w:val="TextBodyIndent"/>
        <w:rPr/>
      </w:pPr>
      <w:r>
        <w:rPr/>
        <w:t xml:space="preserve">к распоряжению Главы района </w:t>
      </w:r>
    </w:p>
    <w:p>
      <w:pPr>
        <w:pStyle w:val="TextBodyIndent"/>
        <w:rPr/>
      </w:pPr>
      <w:r>
        <w:rPr/>
        <w:t xml:space="preserve">        </w:t>
      </w:r>
      <w:r>
        <w:rPr/>
        <w:t>от 10.02.2011 г. № 90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980"/>
        <w:gridCol w:w="3942"/>
      </w:tblGrid>
      <w:tr>
        <w:trPr>
          <w:trHeight w:val="532" w:hRule="atLeast"/>
        </w:trPr>
        <w:tc>
          <w:tcPr>
            <w:tcW w:w="148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ЕРОПРИ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обеспечению охраны лесов от пожаров по Пустошкинскому району на 2011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Подготовительный период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издать приказ по подготовке к пожароопасному пери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06.04.2011г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готовность к пожароопасному периоду лесозаготовительные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1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 лесопожарной техники, доукомплектовать средствами пожаротушения пункты сосредоточения 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1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снич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ПК сельскохозяйственного на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>ООО «Пустошкинский межхозяйственный лесхоз», ООО «Мебель»</w:t>
            </w:r>
          </w:p>
        </w:tc>
      </w:tr>
      <w:tr>
        <w:trPr>
          <w:trHeight w:val="1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и иметь в течение всего пожароопасного периода резерв ГСМ с учетом двухнедельной работы в период высокой и чрезвычайной 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1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еннюю доочистку лесосек прошлого года и лесосек текущей разработки от порубочных оста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1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приятия, организации и учреждения, ведущие заготовку древесины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качества очистки лесосек при осуществлении лесозаготовок. О результатах проверок сообщить в Администрацию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4.2011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агитационно-разъяснительную работу с населением по соблюдению требований пожарной безопасности в ле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наступлении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и подготовить к работе ПНВ и ПН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1г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филактическое контролируемое выжигание сухой 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хода основной массы снег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сничества, </w:t>
            </w:r>
          </w:p>
          <w:p>
            <w:pPr>
              <w:pStyle w:val="Normal"/>
              <w:jc w:val="center"/>
              <w:rPr/>
            </w:pPr>
            <w:r>
              <w:rPr/>
              <w:t>СХПК «Шалахово»</w:t>
            </w:r>
          </w:p>
        </w:tc>
      </w:tr>
      <w:tr>
        <w:trPr>
          <w:trHeight w:val="629" w:hRule="atLeast"/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Пожароопасный период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 конторах лесхоза и лесничеств дежурство пожарных сторожей и ответственных должностных лиц из числа работников гослес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рганами дознания проверку фактов возникновения всех случаев крупных лесных пожаров с целью выявления виновников их возникнов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Д по Пустошкинскому району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информировать Администрацию района (т. 21-106 или 2-24-20) о состоянии пожарной обстановки в лесах и при необходимости направлять свои предложения для принятии дополнительных 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в зависимости от пожарной опасности наземное патрулирование лесов с целью выявления очагов пожаров в ранней стадии их возникнов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широкое проведение противопожарной пропаганды через средства массовой информации о состоянии пожарной обстановки в лесах и вопросам сбережения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зъяснительную работу среди охотников и рыболовов по соблюдению правил пожарной безопасности в ле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целенаправленную работу по благоустройству лесов с оборудованием простейших мест отдыха и курения,  очистке лесов от захлам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чества; арендаторы, арендующие участки лесного фонда ГУ «Невельское лесничество»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массовых лесных пожаров организовать питание работающих на их т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Администрации Пустошкинского района, лесничеств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четкое выполнение оперативного плана по привлечению сил и средств на тушение лесных пожаров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лесозаготовительные предприят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е мероприятия: </w:t>
            </w:r>
          </w:p>
          <w:p>
            <w:pPr>
              <w:pStyle w:val="Normal"/>
              <w:rPr/>
            </w:pPr>
            <w:r>
              <w:rPr/>
              <w:t>-разработать планы противопожарного устройства участков лесного фонда, переданных в аренду;</w:t>
            </w:r>
          </w:p>
          <w:p>
            <w:pPr>
              <w:pStyle w:val="Normal"/>
              <w:rPr/>
            </w:pPr>
            <w:r>
              <w:rPr/>
              <w:t>-выполнить в полном объёме запланированные противопожарные мероприятия;</w:t>
            </w:r>
          </w:p>
          <w:p>
            <w:pPr>
              <w:pStyle w:val="Normal"/>
              <w:rPr/>
            </w:pPr>
            <w:r>
              <w:rPr/>
              <w:t>-обеспечить тушение возникших лесных пожаров на арендуемом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.04.2011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торы, арендующие участки лесного фонда в ГУ   «Невельское лесничеств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соблюдение Правил пожарной безопасности на объектах торфоразрабо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39:00Z</dcterms:created>
  <dc:creator>ГАС "ВЫБОРЫ"</dc:creator>
  <dc:description/>
  <cp:keywords/>
  <dc:language>en-US</dc:language>
  <cp:lastModifiedBy>alez</cp:lastModifiedBy>
  <cp:lastPrinted>2009-04-01T16:07:00Z</cp:lastPrinted>
  <dcterms:modified xsi:type="dcterms:W3CDTF">2011-02-11T14:34:00Z</dcterms:modified>
  <cp:revision>16</cp:revision>
  <dc:subject/>
  <dc:title>ПОЖАРООПАСНЫЙ  ПЕРИОД</dc:title>
</cp:coreProperties>
</file>