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жилищно-коммунальному и дорожному хозяйству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лес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аи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93434,02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½ доля квартиры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¼ доля квартиры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5T14:18:00Z</dcterms:modified>
  <cp:revision>12</cp:revision>
  <dc:subject/>
  <dc:title/>
</cp:coreProperties>
</file>