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главного специалиста отдела по правовой, организационной и кадровой работе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ения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валё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ан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5028.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½ квартиры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7,3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5-04T07:22:00Z</dcterms:modified>
  <cp:revision>14</cp:revision>
  <dc:subject/>
  <dc:title/>
</cp:coreProperties>
</file>