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жилищно-комунальному и дорожному хозяйству Администрации Пустошкинского района 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2179"/>
        <w:gridCol w:w="1308"/>
        <w:gridCol w:w="1693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389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Татьяна Ивановна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Супруга</w:t>
            </w:r>
            <w:r>
              <w:rPr/>
              <w:t>)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4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6T07:24:00Z</dcterms:modified>
  <cp:revision>18</cp:revision>
  <dc:subject/>
  <dc:title/>
</cp:coreProperties>
</file>