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района-председател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лексеева Ларис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91219,9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еев Роман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0484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84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  <w:r>
              <w:rPr/>
              <w:t xml:space="preserve">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квартира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квартира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)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5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4-28T14:10:00Z</dcterms:modified>
  <cp:revision>8</cp:revision>
  <dc:subject/>
  <dc:title/>
</cp:coreProperties>
</file>