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 специалиста  отдела по правовой, организационной и кадровой работе управления делами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14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вд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9758,98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5-04T07:33:00Z</dcterms:modified>
  <cp:revision>14</cp:revision>
  <dc:subject/>
  <dc:title/>
</cp:coreProperties>
</file>