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СКОВСКАЯ 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3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АДМИНИСТРАЦИЯ  ПУСТОШКИНСКОГО  РАЙОНА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23.01.2024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2300 г. Пустошка</w:t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бюджетного прогноза муниципального образования «Пустошкинский район» на долгосрочный период до 2028 года</w:t>
            </w:r>
          </w:p>
          <w:p>
            <w:pPr>
              <w:pStyle w:val="ConsPlusNormal"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snapToGrid w:val="false"/>
              <w:spacing w:lineRule="atLeast" w:line="240"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atLeast" w:line="240"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06.2014 № 172-ФЗ «О стратегическом планир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49.2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№ 74,</w:t>
      </w:r>
      <w:r>
        <w:rPr>
          <w:rFonts w:cs="Times New Roman" w:ascii="Times New Roman" w:hAnsi="Times New Roman"/>
          <w:sz w:val="28"/>
          <w:szCs w:val="28"/>
        </w:rPr>
        <w:t xml:space="preserve"> и Порядком разработки и утверждения, период действия, а также требования к составу и содержанию бюджетного прогноза муниципального образования «Пустошкинский район» на долгосрочный период, утвержденным постановлением Администрация Пустошкинского района  от 09.11.2020г. № 146: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ный прогноз муниципального образования «Пустошкинский район» на долгосрочный период до 2028 года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муниципального образования «Пустошкинский район» pustoshka.reg60.ru 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начальника Финансового управления Администрации Пустошкинского района.</w:t>
      </w:r>
    </w:p>
    <w:p>
      <w:pPr>
        <w:pStyle w:val="ConsPlusNormal"/>
        <w:spacing w:lineRule="atLeast" w:line="240" w:before="0" w:after="120"/>
        <w:ind w:left="5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Ю.Э.  Кравцов</w:t>
      </w:r>
    </w:p>
    <w:p>
      <w:pPr>
        <w:pStyle w:val="ConsPlusNormal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tLeast" w:line="24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spacing w:lineRule="atLeast" w:line="24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spacing w:lineRule="atLeast" w:line="24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стошкинского района</w:t>
      </w:r>
    </w:p>
    <w:p>
      <w:pPr>
        <w:pStyle w:val="ConsPlusNormal"/>
        <w:spacing w:lineRule="atLeast" w:line="24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softHyphen/>
        <w:softHyphen/>
        <w:softHyphen/>
        <w:t xml:space="preserve">23.01.2024 </w:t>
      </w:r>
      <w:r>
        <w:rPr>
          <w:rFonts w:cs="Times New Roman" w:ascii="Times New Roman" w:hAnsi="Times New Roman"/>
          <w:sz w:val="24"/>
          <w:szCs w:val="24"/>
        </w:rPr>
        <w:t xml:space="preserve">г.  №  </w:t>
      </w:r>
      <w:r>
        <w:rPr>
          <w:rFonts w:cs="Times New Roman" w:ascii="Times New Roman" w:hAnsi="Times New Roman"/>
          <w:sz w:val="24"/>
          <w:szCs w:val="24"/>
          <w:u w:val="single"/>
        </w:rPr>
        <w:t>13</w:t>
      </w:r>
    </w:p>
    <w:p>
      <w:pPr>
        <w:pStyle w:val="ConsPlusNormal"/>
        <w:spacing w:lineRule="atLeast" w:line="240" w:before="0" w:after="1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spacing w:lineRule="atLeast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31"/>
      <w:bookmarkEnd w:id="0"/>
      <w:r>
        <w:rPr>
          <w:sz w:val="28"/>
          <w:szCs w:val="28"/>
        </w:rPr>
        <w:t>Бюджетный прогноз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«Пустошкинский</w:t>
      </w:r>
    </w:p>
    <w:p>
      <w:pPr>
        <w:pStyle w:val="ConsPlusTitle"/>
        <w:jc w:val="center"/>
        <w:rPr/>
      </w:pPr>
      <w:r>
        <w:rPr>
          <w:sz w:val="28"/>
          <w:szCs w:val="28"/>
        </w:rPr>
        <w:t>район» на долгосрочный период до 2028 года</w:t>
      </w:r>
    </w:p>
    <w:p>
      <w:pPr>
        <w:pStyle w:val="ConsPlusTitle"/>
        <w:spacing w:lineRule="atLeast" w:line="240" w:before="0" w:after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й прогноз муниципального образования на долгосрочный период до 2027 года (далее – бюджетный прогноз) разработан в соответствии со </w:t>
      </w:r>
      <w:hyperlink r:id="rId5">
        <w:r>
          <w:rPr>
            <w:rStyle w:val="InternetLink"/>
            <w:sz w:val="28"/>
            <w:szCs w:val="28"/>
          </w:rPr>
          <w:t>ст. 170.1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06.2014 № 172-ФЗ «О стратегическом планировании в Российской Федерации», </w:t>
      </w:r>
      <w:hyperlink r:id="rId7">
        <w:r>
          <w:rPr>
            <w:rStyle w:val="InternetLink"/>
            <w:color w:val="000000"/>
            <w:sz w:val="28"/>
            <w:szCs w:val="28"/>
          </w:rPr>
          <w:t>ст.</w:t>
        </w:r>
      </w:hyperlink>
      <w:r>
        <w:rPr>
          <w:color w:val="000000"/>
          <w:sz w:val="28"/>
          <w:szCs w:val="28"/>
        </w:rPr>
        <w:t xml:space="preserve"> 49.2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№74</w:t>
      </w:r>
      <w:r>
        <w:rPr>
          <w:sz w:val="28"/>
          <w:szCs w:val="28"/>
        </w:rPr>
        <w:t xml:space="preserve"> и Порядком разработки и утверждения, период действия, а также требования к составу и содержанию бюджетного прогноза муниципального образования «Пустошкинский район» на долгосрочный период, утвержденным постановлением Администрация Пустошкинского района  от 09.11.2020г. № 14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бюджетного прогноза МО «Пустошкинский район» на долгосрочный период является создание оснований для выстраивания эффективной бюджетной политики в условиях макроэкономических вызовов, принятия обоснованных решений при формировании проекта бюджета МО «Пустошкинский район»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задача долгосрочного бюджетного планирования состоит в увязке проводимой бюджетной политики с задачами по созданию долгосрочного и устойчивого роста экономики и повышению уровня и качества жизни населения Пустошк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е прогнозирование позволяет уйти от инерционного подхода в распределении бюджетных ассигнований, минимизировать риски дестабилизации бюджетной системы за счет проведения взвешенной бюджетной политики, направленной на долгосрочную сбалансированность общественных финансов и сдерживание необоснованного роста расходов, исходя из реальных возможностей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b/>
          <w:bCs/>
          <w:sz w:val="28"/>
          <w:szCs w:val="28"/>
          <w:lang w:val="en-US"/>
        </w:rPr>
        <w:t>I</w:t>
      </w:r>
      <w:r>
        <w:rPr>
          <w:rStyle w:val="Normaltextrun"/>
          <w:b/>
          <w:bCs/>
          <w:sz w:val="28"/>
          <w:szCs w:val="28"/>
        </w:rPr>
        <w:t>. Основные подходы к формированию бюджетной политики на долгосрочный период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 xml:space="preserve">Исходя из цели долгосрочного бюджетного планирования в </w:t>
      </w:r>
      <w:r>
        <w:rPr>
          <w:sz w:val="28"/>
          <w:szCs w:val="28"/>
        </w:rPr>
        <w:t>МО «Пустошкинский район»</w:t>
      </w:r>
      <w:r>
        <w:rPr>
          <w:rStyle w:val="Normaltextrun"/>
          <w:sz w:val="28"/>
          <w:szCs w:val="28"/>
        </w:rPr>
        <w:t xml:space="preserve"> по обеспечению предсказуемости динамики доходов и расходов консолидированного бюджета Пустошкинского района в целях оценки долгосрочных </w:t>
      </w:r>
      <w:r>
        <w:rPr>
          <w:rStyle w:val="Contextualspellingandgrammarerror"/>
          <w:sz w:val="28"/>
          <w:szCs w:val="28"/>
        </w:rPr>
        <w:t>тенденций  изменений</w:t>
      </w:r>
      <w:r>
        <w:rPr>
          <w:rStyle w:val="Normaltextrun"/>
          <w:sz w:val="28"/>
          <w:szCs w:val="28"/>
        </w:rPr>
        <w:t xml:space="preserve"> их объема и структуры, формирование и реализация бюджетной политики на долгосрочный период предполагается на основе следующих подходов.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Во-первых, необходимо, чтобы реализация бюджетного прогноза на долгосрочный период соответствовала целям социально-экономической политики Пустошкинского района, утвержденным в Стратегии социально-экономического развития Пустошкинского района.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Социально-экономическое развитие Пустошкинского района во многом обусловлено общероссийскими тенденциями. Тенденции социально-экономического развития в целом соответствуют общероссийской динамике.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Одновременно в складывающихся условиях осложнения геополитической обстановки, замедления темпов роста на потребительском рынке и сокращения реальных денежных доходов населения увеличивается роль бюджета, как инструмента решения важнейших стратегических, экономических и социальных задач.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Во-вторых, при формировании и реализации бюджетной политики на долгосрочный период необходимо принимать взвешенные и ответственные решения в области установления и исполнения расходных обязательств. Управление бюджетными рисками, повышение эффективности предоставляемых муниципальных услуг позволят обеспечить устойчивость бюджетной системы в долгосрочной перспективе. Повышение эффективности бюджетных расходов в среднесрочной и долгосрочной перспективе предполагает выстраивание четких приоритетов в направлениях бюджетных расходов, поиск скрытых резервов, повышение результативности работы учреждений бюджетной сферы при предоставлении муниципальных услуг, совершенствование системы социального обеспечения граждан на основании критериев адресности и нуждаемости. Вместе с тем, необходимо соблюдение принципа безусловного обеспечения социально-значимых и первоочередных расходов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Основным инструментом повышения эффективности использования бюджетных ресурсов являются муниципальные программы МО «Пустошкинский район», направленные на достижение целей и решение задач социально-экономического развития района. Муниципальные программы позволяют сконцентрировать ресурсы бюджета района на приоритетных направлениях государственной политики и оценить достигнутые результаты. Важное значение имеет ежегодная оценка эффективности реализации муниципальных программ, с возможностью корректировки или досрочного прекращения отдельных направлений их реализации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В-третьих, решение задач обеспечения сбалансированности местных бюджетов необходимо проводить при одновременном повышении эффективности предоставления и использования межбюджетных трансфертов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В-четвертых, в условиях бюджетных ограничений ключевым направлением является достижение сбалансированности консолидированного бюджета Пустошкинского район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Пустошкинский район входит в число муниципальных образований Псковской области с напряженной долговой ситуацией, что ориентирует бюджетную политику в долгосрочном периоде на сокращение дефицита бюджета и поэтапное сокращение объема муниципального долга. Необходимо проведение взвешенной долговой политики, которая будет направлена на совершенствование структуры муниципального долга и сокращение процентных расходов на его обслуживание.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В-пятых, реализация долгосрочной бюджетной политики строится на основе принципа открытости бюджетных данных. Информационное освещение деятельности муниципального сектора должно быть полным, качественным, регулярным, своевременным и доступным для общества.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Открытость и подотчетность деятельности органов местного самоуправления Пустошкинского района будет обеспечена, в том числе, путем поэтапного внедрения на уровне Российской Федерации компонентов системы «Электронный бюджет» и подключения к работе в ней всех публично-правовых образований. Важным инструментом повышения открытости бюджетных данных является своевременная и регулярная публикация «Бюджета для граждан».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В-шестых, формирование бюджетной политики на долгосрочный период необходимо осуществлять с учетом решения задачи по повышению эффективности муниципального внешнего и внутреннего финансового контроля за использованием бюджетных средств. Реализация эффективного муниципального финансового контроля позволит повысить операционную эффективность расходов бюджета и сократить неэффективные расходы. Для повышения функциональной эффективности бюджетных ресурсов необходимо вовлечение граждан в осуществление контроля за осуществлением расходов как на этапе определения целей их использования, так и рассмотрения достигнутых результатов.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Одновременно долгосрочное бюджетное планирование является необходимым условием для формирования как методологических, так и непосредственно применяемых процедур прогнозирования бюджетных рисков как внешнего, так и внутреннего характер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К основным рискам долгосрочной бюджетной политики Пустошкинского района относятся: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1. В области доходов бюджета: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- возможное изменение федерального налогового и бюджетного законодательства в части налогообложения и нормативов зачисления налоговых и неналоговых доходов в бюджеты бюджетной системы Российской Федерации;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- рост сокрытой налоговой базы;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- снижение темпов роста экономики;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- снижение уровня поддержки из областного бюджета.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2. В области расходов бюджета: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- инфляционное давление;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- принятие федеральных (областных) решений, устанавливающих или увеличивающих расходные обязательства муниципальных образований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Бюджетная политика на долгосрочный период выступает инструментом минимизации негативных последствий внешних и внутренних воздействий на экономику и на сектор муниципального управления Пустошкинского район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b/>
          <w:bCs/>
          <w:sz w:val="28"/>
          <w:szCs w:val="28"/>
        </w:rPr>
        <w:t>II. Описание параметров вариантов долгосрочного прогноза социально-экономического развития и обоснование выбора варианта для целей бюджетного прогноз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Бюджетный прогноз на долгосрочный период разработан на основе сценарных условий и основных параметров прогноза социально-экономического развития МО «Пустошкинский район» на 2024 год и плановый период 2025 и 2026 годов с учетом сложившейся экономической ситуации, а также динамики основных социально-экономических показателей прошлых лет.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Бюджетное планирование основывается на умеренно оптимистических оценках перспектив функционирования экономики. 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  <w:sz w:val="28"/>
          <w:szCs w:val="28"/>
        </w:rPr>
        <w:t>Прогноз основных характеристик консолидированного бюджета Пустошкинского района и бюджета МО «Пустошкинский район, представлен в приложении 1 к бюджетному прогнозу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hyperlink r:id="rId8" w:tgtFrame="_blank">
        <w:r>
          <w:rPr>
            <w:rStyle w:val="InternetLink"/>
            <w:color w:val="000000"/>
            <w:sz w:val="28"/>
            <w:szCs w:val="28"/>
          </w:rPr>
          <w:t>Показатели</w:t>
        </w:r>
      </w:hyperlink>
      <w:r>
        <w:rPr>
          <w:rStyle w:val="Normaltextrun"/>
          <w:sz w:val="28"/>
          <w:szCs w:val="28"/>
        </w:rPr>
        <w:t xml:space="preserve"> финансового обеспечения муниципальных программ МО «Пустошкинский район» представлены в приложении 2 к бюджетному прогнозу.</w:t>
      </w:r>
      <w:r>
        <w:rPr>
          <w:rStyle w:val="Eop"/>
          <w:sz w:val="28"/>
          <w:szCs w:val="28"/>
        </w:rPr>
        <w:t> </w:t>
      </w:r>
    </w:p>
    <w:p>
      <w:pPr>
        <w:pStyle w:val="ConsPlusNormal"/>
        <w:spacing w:lineRule="atLeast" w:line="24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rmaltextrun">
    <w:name w:val="normaltextrun"/>
    <w:basedOn w:val="Style11"/>
    <w:qFormat/>
    <w:rPr/>
  </w:style>
  <w:style w:type="character" w:styleId="Eop">
    <w:name w:val="eop"/>
    <w:basedOn w:val="Style11"/>
    <w:qFormat/>
    <w:rPr/>
  </w:style>
  <w:style w:type="character" w:styleId="Contextualspellingandgrammarerror">
    <w:name w:val="contextualspellingandgrammarerror"/>
    <w:basedOn w:val="Style11"/>
    <w:qFormat/>
    <w:rPr/>
  </w:style>
  <w:style w:type="character" w:styleId="Spellingerror">
    <w:name w:val="spellingerror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color w:val="FFFFFF"/>
      <w:sz w:val="28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81C730D2B10D62CEEF3CAD8050C4599F68982CBCBD05AD889496F326FDBA8AAF94686043BF7DBBA20546F7F60DEC1816D457B7435B41L1H" TargetMode="External"/><Relationship Id="rId3" Type="http://schemas.openxmlformats.org/officeDocument/2006/relationships/hyperlink" Target="consultantplus://offline/ref=7C81C730D2B10D62CEEF3CAD8050C4599E619B24BCB405AD889496F326FDBA8AAF9468624BBC7DB1F75F56F3BF58E00617C849B75D58183943L8H" TargetMode="External"/><Relationship Id="rId4" Type="http://schemas.openxmlformats.org/officeDocument/2006/relationships/hyperlink" Target="consultantplus://offline/ref=0C962094987B953B6020FE53F4EE5BEF618F2A5BDDF32BEC3445F5587A195E0611F93C151D04B70422617E4AADFDA3B0236ED43ACABDCD06032E4141Y5K" TargetMode="External"/><Relationship Id="rId5" Type="http://schemas.openxmlformats.org/officeDocument/2006/relationships/hyperlink" Target="consultantplus://offline/ref=7C81C730D2B10D62CEEF3CAD8050C4599F68982CBCBD05AD889496F326FDBA8AAF94686043BF7DBBA20546F7F60DEC1816D457B7435B41L1H" TargetMode="External"/><Relationship Id="rId6" Type="http://schemas.openxmlformats.org/officeDocument/2006/relationships/hyperlink" Target="consultantplus://offline/ref=7C81C730D2B10D62CEEF3CAD8050C4599E619B24BCB405AD889496F326FDBA8AAF9468624BBC7DB1F75F56F3BF58E00617C849B75D58183943L8H" TargetMode="External"/><Relationship Id="rId7" Type="http://schemas.openxmlformats.org/officeDocument/2006/relationships/hyperlink" Target="consultantplus://offline/ref=0C962094987B953B6020FE53F4EE5BEF618F2A5BDDF32BEC3445F5587A195E0611F93C151D04B70422617E4AADFDA3B0236ED43ACABDCD06032E4141Y5K" TargetMode="External"/><Relationship Id="rId8" Type="http://schemas.openxmlformats.org/officeDocument/2006/relationships/hyperlink" Target="http://consultantplus:/offline/ref=3533ACF9ABD4F5C44BE90045393FDAB356B4435BE91230E45818967F07246CC8984648BC6D47F247042F26a83E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09:00Z</dcterms:created>
  <dc:creator>1</dc:creator>
  <dc:description/>
  <cp:keywords/>
  <dc:language>en-US</dc:language>
  <cp:lastModifiedBy>Пользователь</cp:lastModifiedBy>
  <cp:lastPrinted>2019-07-04T10:25:00Z</cp:lastPrinted>
  <dcterms:modified xsi:type="dcterms:W3CDTF">2024-01-26T10:13:00Z</dcterms:modified>
  <cp:revision>61</cp:revision>
  <dc:subject/>
  <dc:title/>
</cp:coreProperties>
</file>