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3 квартал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3 квартал  2014 года по доходам в сумме 143081,7 тыс.рублей, по расходам в сумме 13645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3 квартал 2014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3 квартал 2014 года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согласно приложению № 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лгосрочным и ведомственным целевым программам за 3 квартал 201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отчета об исполнении бюдж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 Пустошкинский район »  за 3 квартал   2014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: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 начальника Ф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ошкинского р-на                                                      И.Ф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f</cp:lastModifiedBy>
  <cp:lastPrinted>2014-07-15T14:22:00Z</cp:lastPrinted>
  <dcterms:modified xsi:type="dcterms:W3CDTF">2014-10-15T09:35:00Z</dcterms:modified>
  <cp:revision>49</cp:revision>
  <dc:subject/>
  <dc:title>ПСКОВСКАЯ ОБЛАСТЬ</dc:title>
</cp:coreProperties>
</file>