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2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2 квартал  2014 года по доходам в сумме 67748,6 тыс.рублей, по расходам в сумме 62901,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2 квартал 2014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2 квартал 2014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лгосрочным и ведомственным целевым программам за 2 квартал 201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отчета об исполнении бюдж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 Пустошкинский район »  за 2 квартал   2014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: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 зам.начальника Ф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стошкинского р-на                        Л.В.Бу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f</cp:lastModifiedBy>
  <cp:lastPrinted>2014-07-15T14:22:00Z</cp:lastPrinted>
  <dcterms:modified xsi:type="dcterms:W3CDTF">2014-07-15T11:22:00Z</dcterms:modified>
  <cp:revision>45</cp:revision>
  <dc:subject/>
  <dc:title>ПСКОВСКАЯ ОБЛАСТЬ</dc:title>
</cp:coreProperties>
</file>