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СКОВСКАЯ ОБЛАСТЬ</w:t>
      </w:r>
    </w:p>
    <w:p>
      <w:pPr>
        <w:pStyle w:val="Heading4"/>
        <w:rPr/>
      </w:pPr>
      <w:r>
        <w:rPr/>
        <w:t xml:space="preserve">МУНИЦИПАЛЬНОЕ ОБРАЗОВАНИЕ «ПУСТОШКИНСКИЙ РАЙОН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26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57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1"/>
        <w:gridCol w:w="425"/>
        <w:gridCol w:w="1134"/>
      </w:tblGrid>
      <w:tr>
        <w:trPr/>
        <w:tc>
          <w:tcPr>
            <w:tcW w:w="312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 xml:space="preserve">от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05.2015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82300 г. Пустош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63" w:firstLine="62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2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537"/>
      </w:tblGrid>
      <w:tr>
        <w:trPr/>
        <w:tc>
          <w:tcPr>
            <w:tcW w:w="47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границ территорий, прилегающих к местам проведения культурно-массовых мероприятий, связанных с празднованиям 9 мая 2015 года Дня Победы, на которых не допускается продажа алкогольной продукции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ind w:hanging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соответствии с п.2 и п.4 ст.16 Федерального закона от 22.11.1995 г.          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во исполнение </w:t>
      </w:r>
      <w:r>
        <w:rPr>
          <w:bCs/>
          <w:sz w:val="28"/>
          <w:szCs w:val="28"/>
        </w:rPr>
        <w:t xml:space="preserve">Постановления Администрации Псковской области от 28.01.2015 г. № 29 "О дополнительных  ограничениях розничной продажи алкогольной продукции на территории Псковской области", </w:t>
      </w:r>
      <w:r>
        <w:rPr>
          <w:sz w:val="28"/>
          <w:szCs w:val="28"/>
        </w:rPr>
        <w:t>руководствуясь Приказом Государственного Комитета Псковской области по экономическому развитию, промышленности и торговле от 20.09.2013 г. № 921 «Об утверждении Правил определения уполномоченными органами местного самоуправления муниципальных образований области границ, прилегающих к местам проведения организуемых по решению органов государственной власти области или органов местного самоуправления муниципальных районов, городских округов ярмарок, выставок, культурно-массовых мероприятий, а также официальных физкультурных мероприятий и спортивных мероприятий, проводимых вне объектов спорта, территорий, на которых не допускается розничная продажа алкогольной продукции», ст.29 Устава муниципального образования «Пустошкинский район» Псковской области, Администрация Пустошкинского  района ПОСТАНОВЛЯЕТ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границы территорий (приложение 1,2,3),  прилегающих к местам проведения культурно-массовых мероприятий, на которых не допускается розничная продажа алкогольной продукции  в связи с празднованием 09 мая 2015 года Дня Победы на территории городского поселения «Пустошка»:</w:t>
      </w:r>
    </w:p>
    <w:tbl>
      <w:tblPr>
        <w:tblW w:w="9942" w:type="dxa"/>
        <w:jc w:val="left"/>
        <w:tblInd w:w="-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420"/>
        <w:gridCol w:w="4028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роведения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но-массовое мероприятие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мероприятия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-00 09.05.2015 г.</w:t>
            </w:r>
          </w:p>
          <w:p>
            <w:pPr>
              <w:pStyle w:val="Normal"/>
              <w:snapToGrid w:val="false"/>
              <w:ind w:lef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1-00 09.05.2015 г.</w:t>
            </w:r>
          </w:p>
          <w:p>
            <w:pPr>
              <w:pStyle w:val="Normal"/>
              <w:snapToGrid w:val="false"/>
              <w:ind w:lef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ование Дня Победы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ородская площадь,  ул. Октябрьская;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1-00 09.05.2015 г.</w:t>
            </w:r>
          </w:p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>
                <w:sz w:val="22"/>
                <w:szCs w:val="22"/>
              </w:rPr>
              <w:t>до 12-00 09.05.2015 г.</w:t>
            </w:r>
          </w:p>
          <w:p>
            <w:pPr>
              <w:pStyle w:val="Normal"/>
              <w:snapToGrid w:val="false"/>
              <w:ind w:lef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ование Дня Победы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ратское захоронение  в г. Пустошка, ул. Октябрьская;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>
                <w:sz w:val="22"/>
                <w:szCs w:val="22"/>
              </w:rPr>
              <w:t>с 12-00 09.05.2015 г.</w:t>
            </w:r>
          </w:p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>
                <w:sz w:val="22"/>
                <w:szCs w:val="22"/>
              </w:rPr>
              <w:t>до 02-00 10.05.2015 г.</w:t>
            </w:r>
          </w:p>
          <w:p>
            <w:pPr>
              <w:pStyle w:val="Normal"/>
              <w:snapToGrid w:val="false"/>
              <w:ind w:lef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ование Дня Победы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парк  г. Пустошка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kern w:val="2"/>
          <w:sz w:val="26"/>
          <w:szCs w:val="26"/>
        </w:rPr>
        <w:tab/>
      </w:r>
      <w:r>
        <w:rPr>
          <w:sz w:val="28"/>
          <w:szCs w:val="28"/>
        </w:rPr>
        <w:t>2. Опубликовать настоящее постановление в районной газете «Вперед» и на официальном сайте муниципального образования «Пустошкинский  район»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 постановления возложить на заместителя Главы Администрации района - председателя комитета по экономике, муниципальным закупкам и градостроительной деятельности  Осипову Т.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района                                                                           Ю.В. Жуков</w:t>
      </w:r>
    </w:p>
    <w:sectPr>
      <w:footerReference w:type="default" r:id="rId2"/>
      <w:footerReference w:type="first" r:id="rId3"/>
      <w:type w:val="nextPage"/>
      <w:pgSz w:w="11906" w:h="16838"/>
      <w:pgMar w:left="1985" w:right="850" w:gutter="0" w:header="0" w:top="1134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4536" w:hanging="0"/>
      <w:jc w:val="both"/>
    </w:pPr>
    <w:rPr>
      <w:rFonts w:ascii="Bookman Old Style" w:hAnsi="Bookman Old Style" w:cs="Bookman Old Styl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536" w:hanging="0"/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480" w:after="12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453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21:00Z</dcterms:created>
  <dc:creator>voshod</dc:creator>
  <dc:description/>
  <cp:keywords/>
  <dc:language>en-US</dc:language>
  <cp:lastModifiedBy>Admin</cp:lastModifiedBy>
  <cp:lastPrinted>2015-05-05T16:19:00Z</cp:lastPrinted>
  <dcterms:modified xsi:type="dcterms:W3CDTF">2015-05-05T13:21:00Z</dcterms:modified>
  <cp:revision>2</cp:revision>
  <dc:subject/>
  <dc:title>РОССИЙСКАЯ   ФЕДЕРАЦИЯ</dc:title>
</cp:coreProperties>
</file>