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начальной (максимальной) цены контракта на поставку нового автомоби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YUNDA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NATA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оответствии с характеристиками, указанными в техническом задани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2208"/>
        <w:gridCol w:w="2333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товар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(шт.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сумма (руб.)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ка нового автомобиля HYUNDAI SONAT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775,0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цена  контрак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2775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альная  (максимальная) цена контракта  рассчитывается исходя из средней стоимости коммерческого предложения ЗАО «Новые Автомобильные системы-2» и  исследования рынка поставщиков на поставку нового автомобиля HYUNDAI SONATA: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оставщик (ЗАО «Новые Автомобильные системы-2») - 722700,00 руб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вщик (Дилерский центр Паритетъ)   - 744700,00 руб.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 (Дилер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кий центр </w:t>
      </w:r>
      <w:r>
        <w:rPr>
          <w:rFonts w:cs="Times New Roman" w:ascii="Times New Roman" w:hAnsi="Times New Roman"/>
          <w:sz w:val="28"/>
          <w:szCs w:val="28"/>
          <w:lang w:val="en-US"/>
        </w:rPr>
        <w:t>Acar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– 744700,00 руб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 (Официальный дилер Hyundai в Москве BLOCK) – 679000,00 руб.</w:t>
      </w:r>
    </w:p>
    <w:p>
      <w:pPr>
        <w:pStyle w:val="Style16"/>
        <w:spacing w:before="0" w:after="200"/>
        <w:ind w:left="6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nav">
    <w:name w:val="l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07:00Z</dcterms:created>
  <dc:creator>Дом престарелых</dc:creator>
  <dc:description/>
  <cp:keywords/>
  <dc:language>en-US</dc:language>
  <cp:lastModifiedBy>Надежда Александровна</cp:lastModifiedBy>
  <cp:lastPrinted>2011-12-05T12:36:00Z</cp:lastPrinted>
  <dcterms:modified xsi:type="dcterms:W3CDTF">2011-12-05T12:06:00Z</dcterms:modified>
  <cp:revision>8</cp:revision>
  <dc:subject/>
  <dc:title/>
</cp:coreProperties>
</file>