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оставку нового автомобиля для нужд Администрации Пустошкин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нового автомобиля для нужд Администрации Пустошкин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22 7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10000 Автомобили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722 77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Автомобиль - 1 штука. Согласно технического здани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сковская область, г. Пустошка, ул. Революции, д.39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е 2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4 455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№2 к документации об открытом аукционе в электронной форме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3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6">
    <w:name w:val="iceouttxt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7">
    <w:name w:val="iceouttxt7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8">
    <w:name w:val="iceouttxt8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9">
    <w:name w:val="iceouttxt9"/>
    <w:basedOn w:val="Style13"/>
    <w:qFormat/>
    <w:rPr>
      <w:rFonts w:ascii="Arial" w:hAnsi="Arial" w:cs="Arial"/>
      <w:vanish w:val="false"/>
      <w:color w:val="000000"/>
      <w:sz w:val="17"/>
      <w:szCs w:val="17"/>
    </w:rPr>
  </w:style>
  <w:style w:type="character" w:styleId="Iceouttxt10">
    <w:name w:val="iceouttxt10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1">
    <w:name w:val="iceouttxt11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2">
    <w:name w:val="iceouttxt12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3">
    <w:name w:val="iceouttxt13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4">
    <w:name w:val="iceouttxt1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5">
    <w:name w:val="iceouttxt1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6">
    <w:name w:val="iceouttxt1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7">
    <w:name w:val="iceouttxt17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8">
    <w:name w:val="iceouttxt18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9">
    <w:name w:val="iceouttxt19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0">
    <w:name w:val="iceouttxt20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1">
    <w:name w:val="iceouttxt21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2">
    <w:name w:val="iceouttxt22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3">
    <w:name w:val="iceouttxt23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4">
    <w:name w:val="iceouttxt2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5">
    <w:name w:val="iceouttxt2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6">
    <w:name w:val="iceouttxt2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7">
    <w:name w:val="iceouttxt27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8">
    <w:name w:val="iceouttxt28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9">
    <w:name w:val="iceouttxt29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12-07T14:24:00Z</dcterms:modified>
  <cp:revision>8</cp:revision>
  <dc:subject/>
  <dc:title/>
</cp:coreProperties>
</file>