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19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>
          <w:b/>
          <w:sz w:val="28"/>
          <w:szCs w:val="28"/>
        </w:rPr>
        <w:t xml:space="preserve">Перечень работ 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бъекту ремонтно-строительные работы подсобных  и хозяйственных помещений, выделенных для организации мероприятий по оказанию медицинской помощи в ДТП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0"/>
        <w:rPr/>
      </w:pPr>
      <w:r>
        <w:rPr/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5472"/>
        <w:gridCol w:w="1364"/>
        <w:gridCol w:w="1439"/>
      </w:tblGrid>
      <w:tr>
        <w:trPr>
          <w:tblHeader w:val="true"/>
          <w:trHeight w:val="480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ind w:left="51" w:right="51" w:hanging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280" w:after="119"/>
              <w:ind w:left="51" w:right="5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/п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бот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</w:tc>
      </w:tr>
      <w:tr>
        <w:trPr>
          <w:trHeight w:val="240" w:hRule="atLeast"/>
        </w:trPr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ind w:left="51" w:righ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БИНЕТ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ind w:left="51" w:right="51" w:hanging="0"/>
              <w:rPr/>
            </w:pPr>
            <w:r>
              <w:rPr/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119"/>
              <w:ind w:left="51" w:right="51" w:hanging="0"/>
              <w:rPr/>
            </w:pPr>
            <w:r>
              <w:rPr/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борка кирпичных перегородок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true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борка деревянных полов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подстилающих слоев песчаных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м3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стяжек цементных толщиной 20 мм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стяжек на каждые 5 мм изменения толщины стяжки добавлять или исключать к расценке 11-01-011-01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рунтовка стяжки пола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тепло- и звукоизоляции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тепло- и звукоизоляции засыпной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м3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рмирование стяжки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гидроизоляции оклеечной рулонными материалами на резино-битумной мастике, первый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гидроизоляции оклеечной рулонными материалами на резино-битумной мастике, последующий слой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покрытий на растворе их сухой смеси с приготовлением раствора в построечных условиях из плиток глазурованных керамических для полов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плинтусов из плиток керамических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37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мывка побелки со стен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65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поверхност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Шпатлевка стен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Окраска стен водоэмульсионными составами улучшенная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ройство подвесных потолков типа "армстронг" по каркасу из оцинкованного профиля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ветильник в подвесных потолках, устанавливаемый на подвесках, количество ламп в светильнике до 4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Выключатель одноклавишный утопленного типа при скрытой проводке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озетка штепсельная утопленного типа при скрытой проводке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обивка в кирпичных стенах борозд площадью сечения до 20 см2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ановка водонагревателя на 50 литров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компл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Демонтаж раковин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1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ановка смесителей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шт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ановка умывальников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компл.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окладка трубопроводов водоснабжения из полипропиленовых труб диаметром 15 мм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 трубопровод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4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борка деревянных заполнений проемов дверных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189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ановка металлических дверей с площадью дверного проема: до 2,5 м2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м2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89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Заделка отверстий раствором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м3 заделк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овод групповой осветительных сетей в защитной оболочке или кабель двух-трехжильный под штукатурку по стенам или в бороздах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6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Коробка распределительная настенная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коробка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борка деревянной обшивки стен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стен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365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поверхност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2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азборка деревянных заполнений проемов оконных с подоконными досками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3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Установка в жилых и общественных зданиях оконных блоков из пвх профилей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проемов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3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Ремонт штукатурки откосов прямолинейных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м2 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5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5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Сплошное выравнивание штукатурки внутри здания (однослойная штукатурка) сухой растворной смесью (типа "ветонит") толщиной до 10 мм для последующей окраски оконных откосов плоских 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 м2 поверхности</w:t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left="51" w:right="51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38:00Z</dcterms:created>
  <dc:creator>Бух1</dc:creator>
  <dc:description/>
  <cp:keywords/>
  <dc:language>en-US</dc:language>
  <cp:lastModifiedBy>Бух1</cp:lastModifiedBy>
  <dcterms:modified xsi:type="dcterms:W3CDTF">2011-11-30T08:07:00Z</dcterms:modified>
  <cp:revision>3</cp:revision>
  <dc:subject/>
  <dc:title>Перечень работ</dc:title>
</cp:coreProperties>
</file>