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ремонтно-строительных работ подсобных и хозяйственных помещений, выделенных для организации мероприятий по оказанию медицинской помощи в ДТП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право заключить муниципальный контракт на выполнение ремонтно-строительных работ подсобных и хозяйственных помещений, выделенных для организации мероприятий по оказанию медицинской помощи в ДТП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499 83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кто указано в приложении к извещению, что является неотъемлемой частью извещения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контракта входят расходы на выполнение всех видов работ, приобретение, транспортировку и хранение материалов, оборудования, приспособлений, приобретение или аренду механизмов, необходимых для выполнения работ, затраты на уборку территории и вывоз строительного мусора, расходы на страхование, уплату таможенных пошлин, налогов, сборов других обязательных платежей, командировочные расходы, стоимость возведения временных сооружений, необходимых для выполнения работ, а так же пусконаладочные работы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"Пустошкинская центральная районная больница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499 834,0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сточник финансирован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редства бюджета МО "Пустошкинский район"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Характеристики и количество поставляемого товара, объема выполняемых работ, оказываемых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Согласно перечня работ и сметной документации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Российская Федерация, 182300, Псковская обл, Пустошка г, ул.Октябрьская, д.10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В течение семи календарных дней с момента подписания сторонами муниципального контракта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и условия оплаты поставки товаров, выполнения работ, оказания услуг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Оплата выполненных Подрядчиком работ осуществляется путем перечисления денежных средств на счет Подрядчика в течение 5 банковских дней после подписания в установленном порядке актов выполненных работ. Оплата выполненных работ производится на основании представленных Муниципальному Заказчику актов формы КС-2 и справки формы КС-3, счета и счета-фактуры, за счет средств бюджета МО «Пустошкинский р-н».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2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2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rFonts w:ascii="Arial" w:hAnsi="Arial" w:cs="Arial"/>
      <w:color w:val="0000FF"/>
      <w:u w:val="single"/>
    </w:rPr>
  </w:style>
  <w:style w:type="character" w:styleId="Iceouttxt5">
    <w:name w:val="iceouttxt5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6">
    <w:name w:val="iceouttxt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7">
    <w:name w:val="iceouttxt7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8">
    <w:name w:val="iceouttxt8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9">
    <w:name w:val="iceouttxt9"/>
    <w:basedOn w:val="Style13"/>
    <w:qFormat/>
    <w:rPr>
      <w:rFonts w:ascii="Arial" w:hAnsi="Arial" w:cs="Arial"/>
      <w:vanish w:val="false"/>
      <w:color w:val="000000"/>
      <w:sz w:val="17"/>
      <w:szCs w:val="17"/>
    </w:rPr>
  </w:style>
  <w:style w:type="character" w:styleId="Iceouttxt10">
    <w:name w:val="iceouttxt10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1">
    <w:name w:val="iceouttxt11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2">
    <w:name w:val="iceouttxt12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3">
    <w:name w:val="iceouttxt13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4">
    <w:name w:val="iceouttxt14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5">
    <w:name w:val="iceouttxt15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6">
    <w:name w:val="iceouttxt1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7">
    <w:name w:val="iceouttxt17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8">
    <w:name w:val="iceouttxt18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19">
    <w:name w:val="iceouttxt19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0">
    <w:name w:val="iceouttxt20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1">
    <w:name w:val="iceouttxt21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2">
    <w:name w:val="iceouttxt22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3">
    <w:name w:val="iceouttxt23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4">
    <w:name w:val="iceouttxt24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5">
    <w:name w:val="iceouttxt25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6">
    <w:name w:val="iceouttxt26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7">
    <w:name w:val="iceouttxt27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8">
    <w:name w:val="iceouttxt28"/>
    <w:basedOn w:val="Style13"/>
    <w:qFormat/>
    <w:rPr>
      <w:rFonts w:ascii="Arial" w:hAnsi="Arial" w:cs="Arial"/>
      <w:color w:val="666666"/>
      <w:sz w:val="17"/>
      <w:szCs w:val="17"/>
    </w:rPr>
  </w:style>
  <w:style w:type="character" w:styleId="Iceouttxt29">
    <w:name w:val="iceouttxt29"/>
    <w:basedOn w:val="Style13"/>
    <w:qFormat/>
    <w:rPr>
      <w:rFonts w:ascii="Arial" w:hAnsi="Arial" w:cs="Arial"/>
      <w:color w:val="666666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4:06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12-07T14:21:00Z</dcterms:modified>
  <cp:revision>7</cp:revision>
  <dc:subject/>
  <dc:title/>
</cp:coreProperties>
</file>